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ФЕДЕРАЛЬНЫЕ КЛИНИЧЕСКИЕ РЕКОМЕНДАЦИИ ПО ДИАГНОСТИКЕ И ЛЕЧЕНИЮ БОЛЕЗНИ ШЕГРЕ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18"/>
        </w:numPr>
        <w:spacing w:lineRule="auto" w:line="360"/>
        <w:outlineLvl w:val="0"/>
        <w:rPr/>
      </w:pPr>
      <w:r>
        <w:rPr/>
        <w:t>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Классификационные критерии синдрома Шёгрена (</w:t>
      </w:r>
      <w:r>
        <w:rPr>
          <w:bCs/>
          <w:lang w:val="en-US"/>
        </w:rPr>
        <w:t>Sjogren</w:t>
      </w:r>
      <w:r>
        <w:rPr>
          <w:bCs/>
        </w:rPr>
        <w:t>’</w:t>
      </w:r>
      <w:r>
        <w:rPr>
          <w:bCs/>
          <w:lang w:val="en-US"/>
        </w:rPr>
        <w:t>s</w:t>
      </w:r>
      <w:r>
        <w:rPr>
          <w:bCs/>
        </w:rPr>
        <w:t xml:space="preserve"> </w:t>
      </w:r>
      <w:r>
        <w:rPr>
          <w:bCs/>
          <w:lang w:val="en-US"/>
        </w:rPr>
        <w:t>International</w:t>
      </w:r>
      <w:r>
        <w:rPr>
          <w:bCs/>
        </w:rPr>
        <w:t xml:space="preserve"> </w:t>
      </w:r>
      <w:r>
        <w:rPr>
          <w:bCs/>
          <w:lang w:val="en-US"/>
        </w:rPr>
        <w:t>Collaborative</w:t>
      </w:r>
      <w:r>
        <w:rPr>
          <w:bCs/>
        </w:rPr>
        <w:t xml:space="preserve"> </w:t>
      </w:r>
      <w:r>
        <w:rPr>
          <w:bCs/>
          <w:lang w:val="en-US"/>
        </w:rPr>
        <w:t>Clinical</w:t>
      </w:r>
      <w:r>
        <w:rPr>
          <w:bCs/>
        </w:rPr>
        <w:t xml:space="preserve"> </w:t>
      </w:r>
      <w:r>
        <w:rPr>
          <w:bCs/>
          <w:lang w:val="en-US"/>
        </w:rPr>
        <w:t>Alliance</w:t>
      </w:r>
      <w:r>
        <w:rPr>
          <w:bCs/>
        </w:rPr>
        <w:t xml:space="preserve"> = </w:t>
      </w:r>
      <w:r>
        <w:rPr>
          <w:bCs/>
          <w:lang w:val="en-US"/>
        </w:rPr>
        <w:t>SICCA</w:t>
      </w:r>
      <w:r>
        <w:rPr>
          <w:bCs/>
        </w:rPr>
        <w:t>, 2012г)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>
          <w:bCs/>
        </w:rPr>
        <w:t>Дифференциальная диагностика</w:t>
      </w:r>
    </w:p>
    <w:p>
      <w:pPr>
        <w:pStyle w:val="Normal"/>
        <w:numPr>
          <w:ilvl w:val="0"/>
          <w:numId w:val="18"/>
        </w:numPr>
        <w:spacing w:lineRule="auto" w:line="360"/>
        <w:rPr>
          <w:bCs/>
        </w:rPr>
      </w:pPr>
      <w:r>
        <w:rPr/>
        <w:t>Лечени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9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9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езнь Шёгрена (БШ) – системное заболевание неизвестной этиологии, характерной чертой которого является хронический аутоиммунный и лимфопролиферативный  процесс в секретирующих эпителиальных железах с развитием паренхиматозного сиаладенита с ксеростомией и сухого кератоконъюнктивита с гиполакрими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ндром Шёгрена (СШ) – аналогичное болезни Шёгрена  поражение слюнных и слёзных желёз, развивающееся у 5-25% больных с системными заболеваниями соединительной ткани, чаще ревматоидным артритом, у 50-75% больных с хроническими аутоиммунными поражениями печени (хронический аутоиммунный гепатит, первичный билиарный цирроз печени) и реже при других аутоиммунных заболеваниях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5.0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БШ колеблется от 4 до 250 случаев на 100000 населения. Пик заболеваемости приходится на 135-50 лет. Женщины страдают в 8-10 раз чаще мужчин. Смертность при БШ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3. Диагностика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иагноз БШ устанавливается на основании жалоб, анамнестических данных, клинико-лабораторного и инструментального обследования пациента, при исключении других заболеваний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i/>
        </w:rPr>
        <w:t>Клинические признаки, повышающие вероятность диагноза БШ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оражение секретирующих эпителиальных желёз (аутоиммунный эпителиит)</w:t>
      </w:r>
      <w:r>
        <w:rPr/>
        <w:t xml:space="preserve">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Слюнные железы поражаются у всех больных по типу рецидивирующего паренхиматозного сиаладенита (чаще паротита), реже субмаксиллита в сочетании с сиалодохитом у четверти больных, или наблюдается постепенное увеличение околоушных/поднижнечелюстных слюнных желёз, крайне редко малых слюнных желёз слизистой полости р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 xml:space="preserve">Различной степени тяжести сухой коньюнктивит/кератоконъюнктивит (снижение слёзовыделения по стимулированному тесту Ширмера &lt; 10мм/ за 5 минут, дистрофия эпителия конъюнктивы и роговицы I-III cтепени, нитчатый кератит, ксероз роговицы)  присутствует у всех больных в зависимости от длительности течения и определяемой стадии развития заболевания. Язва с возможной перфорацией роговицы является серьезным осложнением текущего сухого кератоконъюнктивита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Хейлит, рецидивирующий афтозный/грибковый стоматит, сухой субатрофический/атрофический ринофаринголарингит являются основными проявлениями поражений слизистой оболочки полости рт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Поражение эпителия желчевыводящих путей и канальцевого аппарата почек с формированием билиарных поражений печени и канальцевого ацидоза.</w:t>
      </w:r>
    </w:p>
    <w:p>
      <w:pPr>
        <w:pStyle w:val="Style16"/>
        <w:numPr>
          <w:ilvl w:val="0"/>
          <w:numId w:val="0"/>
        </w:numPr>
        <w:spacing w:lineRule="auto" w:line="360"/>
        <w:ind w:left="709" w:hanging="0"/>
        <w:jc w:val="both"/>
        <w:outlineLvl w:val="0"/>
        <w:rPr>
          <w:i/>
          <w:i/>
        </w:rPr>
      </w:pPr>
      <w:r>
        <w:rPr>
          <w:i/>
        </w:rPr>
        <w:t xml:space="preserve">Внежелезистые системные проявления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 xml:space="preserve">Артралгии наблюдаются у 70% больных. У трети больных встречается рецидивирующий неэрозивный артрит, преимущественно мелких суставов кистей. </w:t>
      </w:r>
    </w:p>
    <w:p>
      <w:pPr>
        <w:pStyle w:val="Style16"/>
        <w:numPr>
          <w:ilvl w:val="0"/>
          <w:numId w:val="6"/>
        </w:numPr>
        <w:spacing w:lineRule="auto" w:line="360"/>
        <w:jc w:val="both"/>
        <w:rPr/>
      </w:pPr>
      <w:r>
        <w:rPr/>
        <w:t>Гипергаммаглобулинемическая пурпура, являющаяся клиническим признаком лимфоцитарного васкулита, и криоглобулинемическая пурпура, как проявление лейкоцитокластического (нейтрофильного, деструктивного) васкулита,  наблюдаются у трети больных. При втором типе васкулита нередко образуются язвы, преимущественно на голенях, реже на верхних конечностях и слизистой оболочке полости р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Интерстициальный нефрит, значительно реже наблюдается гломерулонефрит мезангиопролиферативного, мембранопролиферативного типа с развитием в некоторых случаях нефротического синдром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Поражение периферической нервной системы (сенсорная, сенсорно-моторная полинейропатия, множественная мононевропатия, мононеврит, радикулоневропатия, туннельная невропатия (редко)) наблюдается у трети больных с длительным течением заболевания и генерализованным васкулитом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Методы диагности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ab/>
      </w:r>
      <w:r>
        <w:rPr>
          <w:i/>
        </w:rPr>
        <w:t xml:space="preserve">Для диагностики паренхиматозного сиаладенита используют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>сиалографию околоушной слюнной железы с омнипаком (обнаружение полостей &gt;1 мм в диаметре характерно для паренхиматозного паротита)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малых слюнных желёз нижней губы (обнаружение 100 и более клеток в поле зрения в среднем при просмотре не менее 4-х малых слюнных желёз является диагностичным). </w:t>
      </w:r>
    </w:p>
    <w:p>
      <w:pPr>
        <w:pStyle w:val="Style16"/>
        <w:numPr>
          <w:ilvl w:val="0"/>
          <w:numId w:val="21"/>
        </w:numPr>
        <w:spacing w:lineRule="auto" w:line="360"/>
        <w:jc w:val="both"/>
        <w:rPr>
          <w:b/>
          <w:b/>
          <w:i/>
          <w:i/>
        </w:rPr>
      </w:pPr>
      <w:r>
        <w:rPr/>
        <w:t xml:space="preserve">биопсию увеличенных околоушных/поднижнечелюстных слюнных желез (с целью диагностики </w:t>
      </w:r>
      <w:r>
        <w:rPr>
          <w:lang w:val="en-US"/>
        </w:rPr>
        <w:t>MALT</w:t>
      </w:r>
      <w:r>
        <w:rPr/>
        <w:t>-лимфомы)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 xml:space="preserve">    </w:t>
      </w:r>
      <w:r>
        <w:rPr/>
        <w:t xml:space="preserve">сиалометрию (снижение стимулированной секреции слюны &lt;2,5 мл/5 мин используют для обьективизации степени ксеростомии) </w:t>
      </w:r>
    </w:p>
    <w:p>
      <w:pPr>
        <w:pStyle w:val="Style16"/>
        <w:numPr>
          <w:ilvl w:val="0"/>
          <w:numId w:val="21"/>
        </w:numPr>
        <w:spacing w:lineRule="auto" w:line="360"/>
        <w:ind w:left="1276" w:hanging="142"/>
        <w:jc w:val="both"/>
        <w:rPr/>
      </w:pPr>
      <w:r>
        <w:rPr/>
        <w:tab/>
        <w:t>УЗИ и МРТ слюнных желез (для оценки структуры, размеров и локализации внутрижелезистых лимфоузлов и паренхимы желез)</w:t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lineRule="auto" w:line="360"/>
        <w:ind w:left="1276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1276" w:hanging="0"/>
        <w:jc w:val="both"/>
        <w:outlineLvl w:val="0"/>
        <w:rPr>
          <w:i/>
          <w:i/>
        </w:rPr>
      </w:pPr>
      <w:r>
        <w:rPr>
          <w:i/>
        </w:rPr>
        <w:t xml:space="preserve">Для диагностики сухого кератоконъюнктивита используют 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>тест Ширмера  (снижение слёзовыделения после стимуляции нашатырным спиртом менее 10 мм  за 5 мин свидетельствует о гипофункции слезных желез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крашивание эпителия конъюнктивы и роговицы флюоресцеином и лиссаминовым зеленым (позволяет диагностировать повреждение эпителия коньюнктивы и роговицы)</w:t>
      </w:r>
    </w:p>
    <w:p>
      <w:pPr>
        <w:pStyle w:val="Style16"/>
        <w:numPr>
          <w:ilvl w:val="0"/>
          <w:numId w:val="1"/>
        </w:numPr>
        <w:spacing w:lineRule="auto" w:line="360"/>
        <w:ind w:left="1276" w:hanging="0"/>
        <w:jc w:val="both"/>
        <w:rPr/>
      </w:pPr>
      <w:r>
        <w:rPr/>
        <w:t xml:space="preserve"> </w:t>
      </w:r>
      <w:r>
        <w:rPr/>
        <w:t>определение стабильности слезной пленки по времени образования «сухих пятен» на роговице (в норме составляет более 10 сек).</w:t>
      </w:r>
      <w:r>
        <w:rPr>
          <w:rFonts w:eastAsia="+mn-ea;Times New Roman" w:cs="Arial" w:ascii="Century Gothic" w:hAnsi="Century Gothic"/>
          <w:color w:val="FFFFFF"/>
          <w:kern w:val="2"/>
        </w:rPr>
        <w:t xml:space="preserve"> </w:t>
      </w:r>
      <w:r>
        <w:rPr/>
        <w:t>Время разрыва слезной пленки – это временной интервал между последним морганием и появлением первого «сухого пятна» разрыва в слёзной плёнке, окрашенной 0,1% раствором флюоресцеин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i/>
          <w:i/>
        </w:rPr>
      </w:pPr>
      <w:r>
        <w:rPr>
          <w:i/>
        </w:rPr>
        <w:t>Лабораторные исследования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ейкопения является характерным признаком заболевания, часто ассоциирована с высокой иммунологической активностью и наличием антилейкоцитарных антител в кров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Высокие цифры СОЭ выявляются у половины больных и, как правило, связаны с диспротеинемическими нарушениями (высокими цифрами общего белка и гипергаммаглобулинемией). Воспалительный характер СОЭ может быть следствием генерализованного васкулита, серозита, развития лимфом или присоединения вторичной инфекции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Увеличение СРБ не характерно для БШ. Высокие цифры наблюдаются только при выпотном серозите, гломерулонефрите, деструктивном васкулите с развитием язвенно-некротических поражений, демиелинизирующей невропатии и агрессивных лимфом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Ревматоидный и антинуклеарный фактор определяются у 95-100% больных БШ. Высокие цифры РФ характерны для больных, имеющих криоглобулинемический васкулит и морфологические признаки формирования </w:t>
      </w:r>
      <w:r>
        <w:rPr>
          <w:lang w:val="en-US"/>
        </w:rPr>
        <w:t>MALT</w:t>
      </w:r>
      <w:r>
        <w:rPr/>
        <w:t>-ткани в слюнных/слёзных железах и легких. Наиболее характерным типом свечения АНФ является крапчатый, реже выявляется гомогенный и периферический тип, антицентромерный и крайне редко встречается NUMA тип свече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La</w:t>
      </w:r>
      <w:r>
        <w:rPr/>
        <w:t>/</w:t>
      </w:r>
      <w:r>
        <w:rPr>
          <w:lang w:val="en-US"/>
        </w:rPr>
        <w:t>SS</w:t>
      </w:r>
      <w:r>
        <w:rPr/>
        <w:t>-</w:t>
      </w:r>
      <w:r>
        <w:rPr>
          <w:lang w:val="en-US"/>
        </w:rPr>
        <w:t>B</w:t>
      </w:r>
      <w:r>
        <w:rPr/>
        <w:t xml:space="preserve"> ядерным антигенам  при использовании иммуноферментного метода выявляются у 85-100% больных. Одновременное обнаружение  </w:t>
      </w:r>
      <w:r>
        <w:rPr>
          <w:lang w:val="en-US"/>
        </w:rPr>
        <w:t>Ro</w:t>
      </w:r>
      <w:r>
        <w:rPr/>
        <w:t xml:space="preserve"> и </w:t>
      </w:r>
      <w:r>
        <w:rPr>
          <w:lang w:val="en-US"/>
        </w:rPr>
        <w:t>La</w:t>
      </w:r>
      <w:r>
        <w:rPr/>
        <w:t xml:space="preserve"> антител наиболее специфично для БШ, но наблюдается у 40-50% больных, в остальных случаях обнаруживаются только </w:t>
      </w:r>
      <w:r>
        <w:rPr>
          <w:lang w:val="en-US"/>
        </w:rPr>
        <w:t>Ro</w:t>
      </w:r>
      <w:r>
        <w:rPr/>
        <w:t xml:space="preserve"> и крайне редко только </w:t>
      </w:r>
      <w:r>
        <w:rPr>
          <w:lang w:val="en-US"/>
        </w:rPr>
        <w:t>La</w:t>
      </w:r>
      <w:r>
        <w:rPr/>
        <w:t xml:space="preserve"> антитела. </w:t>
      </w:r>
      <w:r>
        <w:rPr>
          <w:lang w:val="en-US"/>
        </w:rPr>
        <w:t>Ro</w:t>
      </w:r>
      <w:r>
        <w:rPr/>
        <w:t xml:space="preserve"> антитела часто выявляются у больных с различными вариантами СШ (РА, СКВ, ССД, ПБЦ, ХАГ), что затрудняет дифференциальную диагностику и требует дополнительных методов исследования. L</w:t>
      </w:r>
      <w:r>
        <w:rPr>
          <w:lang w:val="en-US"/>
        </w:rPr>
        <w:t>a антитела более специфичны для заболевания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Криоглобулины выявляются у трети больных БШ, и у 40% из них   определяется </w:t>
      </w:r>
      <w:r>
        <w:rPr>
          <w:lang w:val="en-US"/>
        </w:rPr>
        <w:t>II</w:t>
      </w:r>
      <w:r>
        <w:rPr/>
        <w:t xml:space="preserve"> тип криоглобулинемии (смешанная моноклональная криоглобулинемия). В отличие от больных с криоглобулинемическим васкулитом, ассоциированным с </w:t>
      </w:r>
      <w:r>
        <w:rPr>
          <w:lang w:val="en-US"/>
        </w:rPr>
        <w:t>HCV</w:t>
      </w:r>
      <w:r>
        <w:rPr/>
        <w:t xml:space="preserve"> инфекцией, у больных БШ отсутствует связь с вирусами гепатита В и С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>Снижение С4 компонента комплемента является прогностически неблагоприятным признаком, влияющим на выживаемость больных при этом заболевании, и отражает активное течение криоглобулинемического васкулита, также как и является предиктором возможного развития лимфопролиферативного заболе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  <w:t xml:space="preserve">Поликлональная гипергаммаглобулинемия, преимущественно за счёт увеличения </w:t>
      </w:r>
      <w:r>
        <w:rPr>
          <w:lang w:val="en-US"/>
        </w:rPr>
        <w:t>IgG</w:t>
      </w:r>
      <w:r>
        <w:rPr/>
        <w:t xml:space="preserve"> и </w:t>
      </w:r>
      <w:r>
        <w:rPr>
          <w:lang w:val="en-US"/>
        </w:rPr>
        <w:t>IgA</w:t>
      </w:r>
      <w:r>
        <w:rPr/>
        <w:t xml:space="preserve">, реже </w:t>
      </w:r>
      <w:r>
        <w:rPr>
          <w:lang w:val="en-US"/>
        </w:rPr>
        <w:t>IgM</w:t>
      </w:r>
      <w:r>
        <w:rPr/>
        <w:t>, встречается у 50-60% больных.  Моноклональные иммуноглобулины, чаще М класса, в сыворотке крови и их легкие цепи в моче (белок Бенс-Джонса) выявляются у 20% больных БШ. У 50-60% больных при обнаружении моноклональной секреции иммуноглобулинов удаётся диагностировать НХ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hanging="1418"/>
        <w:jc w:val="both"/>
        <w:rPr/>
      </w:pPr>
      <w:r>
        <w:rPr/>
        <w:tab/>
        <w:t xml:space="preserve">Диагностика БШ основана на выявлении у больных одновременного поражения глаз и слюнных желёз, а также лабораторных признаков аутоиммунного заболевания (ревматоидный/антинуклеарный фактор, антитела к </w:t>
      </w:r>
      <w:r>
        <w:rPr>
          <w:lang w:val="en-US"/>
        </w:rPr>
        <w:t>Ro</w:t>
      </w:r>
      <w:r>
        <w:rPr/>
        <w:t>/</w:t>
      </w:r>
      <w:r>
        <w:rPr>
          <w:lang w:val="en-US"/>
        </w:rPr>
        <w:t>La</w:t>
      </w:r>
      <w:r>
        <w:rPr/>
        <w:t xml:space="preserve"> ядерным антигенам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Отечественные критерии диагноза БШ (ФГБУ НИИР РАМН, 2001г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</w:t>
      </w:r>
      <w:r>
        <w:rPr>
          <w:bCs/>
        </w:rPr>
        <w:t xml:space="preserve">. Сухой кератоконъюнктив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>1) снижение слезовыделения по тесту Ширмера  &lt; 10мм за 5 минут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2) окрашивание эпителия роговицы/конъюнктивы флюоресцеином (I-IIIст.)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</w:rPr>
        <w:tab/>
        <w:t xml:space="preserve">3) снижение времени разрыва прекорнеальной слёзной плёнки &lt; 10 секунд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</w:t>
      </w:r>
      <w:r>
        <w:rPr>
          <w:bCs/>
        </w:rPr>
        <w:t xml:space="preserve">. Паренхимотозный сиаладенит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Сиалометрия стимулированная &lt; 2,5 мл за 5 мин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Сиалография - обнаружение полостей &gt; 1 мм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3) Очагово-диффузная лимфогистиоцитарная инфильтрация в биоптатах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Times New Roman"/>
          <w:bCs/>
        </w:rPr>
        <w:t xml:space="preserve">           </w:t>
      </w:r>
      <w:r>
        <w:rPr>
          <w:bCs/>
        </w:rPr>
        <w:t xml:space="preserve">малых  слюнных желез ( ≥ 2 фокусов* в 4 мм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/>
      </w:pPr>
      <w:r>
        <w:rPr>
          <w:bCs/>
          <w:lang w:val="en-US"/>
        </w:rPr>
        <w:t>III</w:t>
      </w:r>
      <w:r>
        <w:rPr>
          <w:bCs/>
        </w:rPr>
        <w:t>. Лабораторные признаки аутоиммунного заболевания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1) Положительный Р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 xml:space="preserve">2) Положительный АНФ или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  <w:tab/>
        <w:t>3) Наличие анти-</w:t>
      </w:r>
      <w:r>
        <w:rPr>
          <w:bCs/>
          <w:lang w:val="en-US"/>
        </w:rPr>
        <w:t>SSA</w:t>
      </w:r>
      <w:r>
        <w:rPr>
          <w:bCs/>
        </w:rPr>
        <w:t>/</w:t>
      </w:r>
      <w:r>
        <w:rPr>
          <w:bCs/>
          <w:lang w:val="en-US"/>
        </w:rPr>
        <w:t>Ro</w:t>
      </w:r>
      <w:r>
        <w:rPr>
          <w:bCs/>
        </w:rPr>
        <w:t xml:space="preserve"> и (или) анти-</w:t>
      </w:r>
      <w:r>
        <w:rPr>
          <w:bCs/>
          <w:lang w:val="en-US"/>
        </w:rPr>
        <w:t>SSB</w:t>
      </w:r>
      <w:r>
        <w:rPr>
          <w:bCs/>
        </w:rPr>
        <w:t>/</w:t>
      </w:r>
      <w:r>
        <w:rPr>
          <w:bCs/>
          <w:lang w:val="en-US"/>
        </w:rPr>
        <w:t>La</w:t>
      </w:r>
      <w:r>
        <w:rPr>
          <w:bCs/>
        </w:rPr>
        <w:t xml:space="preserve"> антиядерных антите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*Фокус - скопление не менее 50 лимфоидных клеток в 4мм</w:t>
      </w:r>
      <w:r>
        <w:rPr>
          <w:bCs/>
          <w:vertAlign w:val="superscript"/>
        </w:rPr>
        <w:t>2</w:t>
      </w:r>
      <w:r>
        <w:rPr>
          <w:bCs/>
        </w:rPr>
        <w:t xml:space="preserve"> поверхности слюнной железы. Средний фокус оценивается по 4 малым слюнным железам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Диагноз определенной БШ может быть поставлен при наличии первых двух  критериев (</w:t>
      </w:r>
      <w:r>
        <w:rPr>
          <w:bCs/>
          <w:lang w:val="en-US"/>
        </w:rPr>
        <w:t>I</w:t>
      </w:r>
      <w:r>
        <w:rPr>
          <w:bCs/>
        </w:rPr>
        <w:t xml:space="preserve">, </w:t>
      </w:r>
      <w:r>
        <w:rPr>
          <w:bCs/>
          <w:lang w:val="en-US"/>
        </w:rPr>
        <w:t>II</w:t>
      </w:r>
      <w:r>
        <w:rPr>
          <w:bCs/>
        </w:rPr>
        <w:t xml:space="preserve">) и не менее одного признака из </w:t>
      </w:r>
      <w:r>
        <w:rPr>
          <w:bCs/>
          <w:lang w:val="en-US"/>
        </w:rPr>
        <w:t>III</w:t>
      </w:r>
      <w:r>
        <w:rPr>
          <w:bCs/>
        </w:rPr>
        <w:t xml:space="preserve"> критерия, при исключении СКВ, ССД, РА и аутоиммунных гепатобилиарных заболеваний. СШ может быть поставлен при наличии чётко верифицированного аутоиммунного заболевания и одного из первых двух критериев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 Классификационные критерии синдрома Шёгрена (</w:t>
      </w:r>
      <w:r>
        <w:rPr>
          <w:b/>
          <w:bCs/>
          <w:lang w:val="en-US"/>
        </w:rPr>
        <w:t>Sjogren</w:t>
      </w:r>
      <w:r>
        <w:rPr>
          <w:b/>
          <w:bCs/>
        </w:rPr>
        <w:t>’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ternation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ollaborativ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Clinic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lliance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SICCA</w:t>
      </w:r>
      <w:r>
        <w:rPr>
          <w:b/>
          <w:bCs/>
        </w:rPr>
        <w:t>, 2012г)</w:t>
      </w:r>
    </w:p>
    <w:p>
      <w:pPr>
        <w:pStyle w:val="Normal"/>
        <w:spacing w:lineRule="auto" w:line="360"/>
        <w:rPr/>
      </w:pPr>
      <w:r>
        <w:rPr>
          <w:bCs/>
        </w:rPr>
        <w:t xml:space="preserve">1. Наличие анти-SSA/Ro и (или) анти-SSB/La антиядерных антител </w:t>
      </w:r>
      <w:r>
        <w:rPr>
          <w:bCs/>
          <w:i/>
          <w:iCs/>
          <w:u w:val="single"/>
        </w:rPr>
        <w:t>или</w:t>
      </w:r>
      <w:r>
        <w:rPr>
          <w:bCs/>
        </w:rPr>
        <w:t xml:space="preserve"> позитивный РФ и АНФ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2. В биоптате малых слюнных желез – очаговая лимфоцитарная инфильтрация ( ≥ 1 фокус в 4 мм²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Сухой кератоконъюнктивит -  ≥ 3 балла по шкале окраски глазного эпителия флюоресцеином и лиссаминовым зелёным</w:t>
      </w:r>
      <w:r>
        <w:rPr>
          <w:b/>
          <w:bCs/>
        </w:rPr>
        <w:t xml:space="preserve">* </w:t>
      </w:r>
      <w:r>
        <w:rPr>
          <w:bCs/>
        </w:rPr>
        <w:t>(исключить антиглаукомные глазные капли, угнетающие продукцию внутриглазной жидкости, операции на роговице и блефаропластику</w:t>
      </w:r>
      <w:r>
        <w:rPr>
          <w:b/>
          <w:bCs/>
        </w:rPr>
        <w:t xml:space="preserve"> </w:t>
      </w:r>
      <w:r>
        <w:rPr>
          <w:bCs/>
        </w:rPr>
        <w:t>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Заболевание может быть классифицировано как синдром Шёгрена при соответствии двум из трёх пунктов критериев при исключении: облучения головы и шеи, </w:t>
      </w:r>
      <w:r>
        <w:rPr>
          <w:bCs/>
          <w:lang w:val="en-US"/>
        </w:rPr>
        <w:t>HCV</w:t>
      </w:r>
      <w:r>
        <w:rPr>
          <w:bCs/>
        </w:rPr>
        <w:t xml:space="preserve">-инфекции, ВИЧ-инфекции, саркоидоза, амилоидоза, </w:t>
      </w:r>
      <w:r>
        <w:rPr>
          <w:bCs/>
          <w:lang w:val="en-US"/>
        </w:rPr>
        <w:t>IgG</w:t>
      </w:r>
      <w:r>
        <w:rPr>
          <w:bCs/>
        </w:rPr>
        <w:t xml:space="preserve">4-связанного заболевания, РА, СКВ, ССД и других аутоиммунных заболеваний.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* </w:t>
      </w:r>
      <w:r>
        <w:rPr>
          <w:bCs/>
        </w:rPr>
        <w:t xml:space="preserve">Оценочная шкала окраски глазного эпителия </w:t>
      </w:r>
      <w:r>
        <w:rPr>
          <w:bCs/>
        </w:rPr>
        <w:object w:dxaOrig="7261" w:dyaOrig="5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1pt;height:325.5pt" filled="f" o:ole="">
            <v:imagedata r:id="rId3" o:title=""/>
          </v:shape>
          <o:OLEObject Type="Embed" ProgID="" ShapeID="ole_rId2" DrawAspect="Content" ObjectID="_394805127" r:id="rId2"/>
        </w:objec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/>
          <w:bCs/>
        </w:rPr>
        <w:t>5.  Дифференциальная диагностика</w:t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>
          <w:bCs/>
        </w:rPr>
      </w:pPr>
      <w:r>
        <w:rPr>
          <w:bCs/>
        </w:rPr>
        <w:t>Наиболее часто в ревматологической практике необходимо проводить дифференциальную диагностику между БШ и СШ в сочетании с РА, ССД, СКВ, аутоиммунным гепатитом, первичным билиарным циррозом печени.</w:t>
      </w:r>
    </w:p>
    <w:p>
      <w:pPr>
        <w:pStyle w:val="Normal"/>
        <w:numPr>
          <w:ilvl w:val="0"/>
          <w:numId w:val="14"/>
        </w:numPr>
        <w:spacing w:lineRule="auto" w:line="360"/>
        <w:ind w:left="2149" w:hanging="2149"/>
        <w:jc w:val="both"/>
        <w:rPr/>
      </w:pPr>
      <w:r>
        <w:rPr>
          <w:bCs/>
        </w:rPr>
        <w:t xml:space="preserve">Помимо БШ сухость глаз и полости рта может быть следствием многих причин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 xml:space="preserve">Сухость гла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 структурные нарушения слёзной плёнки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  дефицит водного слоя  (сухой кератоконъюнктив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муцина (гиповитаминоз А, пемфигус, химические ожоги, синдром Стивена-Джонс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дефицит жирового слоя</w:t>
        <w:tab/>
        <w:t>(блефарит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) роговичная эпителиопатия (поражение </w:t>
      </w:r>
      <w:r>
        <w:rPr>
          <w:bCs/>
          <w:lang w:val="en-US"/>
        </w:rPr>
        <w:t>V</w:t>
      </w:r>
      <w:r>
        <w:rPr>
          <w:bCs/>
        </w:rPr>
        <w:t xml:space="preserve"> черепного нерва, ношение контактных линз)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) дисфункция век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Дефицит слёз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bCs/>
        </w:rPr>
        <w:tab/>
      </w: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Заболевания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 xml:space="preserve">Первичны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врождё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приобретенная алакримия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ервичное заболевание слёзных желёз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Вторичные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 xml:space="preserve">- саркоидоз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ВИ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реакция трансплантат против хозяин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серофтальмия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/>
        </w:rPr>
        <w:tab/>
        <w:t>2. Слёзная обструкция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трахом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фтальмологическая рубцовая пузырчатк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синдром Стивена-Джонса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ab/>
        <w:t>- ожоги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ab/>
        <w:t>3.  Рефлекторные наруше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нейропатический керат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контактные линзы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паралич лицевого нерва</w:t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ind w:left="1418" w:hanging="0"/>
        <w:jc w:val="both"/>
        <w:rPr>
          <w:bCs/>
          <w:i/>
          <w:i/>
        </w:rPr>
      </w:pPr>
      <w:r>
        <w:rPr>
          <w:bCs/>
          <w:i/>
        </w:rPr>
        <w:t>\</w:t>
      </w:r>
    </w:p>
    <w:p>
      <w:pPr>
        <w:pStyle w:val="Normal"/>
        <w:numPr>
          <w:ilvl w:val="0"/>
          <w:numId w:val="0"/>
        </w:numPr>
        <w:spacing w:lineRule="auto" w:line="360"/>
        <w:ind w:left="142" w:hanging="142"/>
        <w:jc w:val="both"/>
        <w:outlineLvl w:val="0"/>
        <w:rPr>
          <w:bCs/>
          <w:i/>
          <w:i/>
        </w:rPr>
      </w:pPr>
      <w:r>
        <w:rPr>
          <w:rFonts w:eastAsia="Times New Roman"/>
          <w:bCs/>
          <w:i/>
        </w:rPr>
        <w:t xml:space="preserve">    </w:t>
      </w:r>
      <w:r>
        <w:rPr>
          <w:bCs/>
          <w:i/>
        </w:rPr>
        <w:t>Сухость рт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>Лекарственные препараты</w:t>
        <w:tab/>
        <w:t xml:space="preserve">(диуретики, антидепрессанты, нейролептики, транквилизаторы,  седативные, антихолинергические, антигистаминные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сихогенные факторы (тревожное состояние, депрессия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Системные заболевания (саркоидоз, туберкулёз, амилоидоз, сахарный диабет, панкреатит, </w:t>
      </w:r>
      <w:r>
        <w:rPr>
          <w:bCs/>
          <w:lang w:val="en-US"/>
        </w:rPr>
        <w:t>IgG</w:t>
      </w:r>
      <w:r>
        <w:rPr>
          <w:bCs/>
        </w:rPr>
        <w:t xml:space="preserve">4 склерозирующий сиалоаденит, лимфомы)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Дегидратац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Вирусные инфекци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Аплазия или недоразвитие слюнных желёз (редко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Облуч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 xml:space="preserve">Постменопауза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>
          <w:bCs/>
        </w:rPr>
        <w:t>Белковое голодание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Cs/>
        </w:rPr>
      </w:pPr>
      <w:r>
        <w:rPr>
          <w:bCs/>
        </w:rPr>
        <w:t>Увеличение слюнных и/или слёзных желез, характерное для многих заболеваний, входящих в круг дифференциальной диагностики БШ, может быть одно- или двухсторонним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i/>
          <w:i/>
        </w:rPr>
      </w:pPr>
      <w:r>
        <w:rPr>
          <w:bCs/>
          <w:i/>
        </w:rPr>
        <w:t>Увеличение слёзных желе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Двухстороннее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Гранулематозные поражения (туберкулез, саркоид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bCs/>
        </w:rPr>
        <w:tab/>
        <w:t>Лимфопролиферативные заболевания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Идиопатическое воспалительное заболевание орбиты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 xml:space="preserve">Доброкачественная лимфоидная гиперплазия (MALT-дакриоаденит)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IgG4-связанные заболевания (</w:t>
      </w:r>
      <w:r>
        <w:rPr>
          <w:bCs/>
          <w:lang w:val="en-US"/>
        </w:rPr>
        <w:t>IgG</w:t>
      </w:r>
      <w:r>
        <w:rPr>
          <w:bCs/>
        </w:rPr>
        <w:t>4-связанный псевдотумор орбит и склерозирую-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щий дакриоаденит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Гистиоцитозы (ювенильная ксантогранулёма, ретикулогистиоцитоз 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дностороннее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Бактериальный/вирусный дакриоадени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Лимфопролиферативные заболевания с поражением слёзных желёз</w:t>
      </w:r>
    </w:p>
    <w:p>
      <w:pPr>
        <w:pStyle w:val="Normal"/>
        <w:spacing w:lineRule="auto" w:line="360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bCs/>
        </w:rPr>
        <w:t>Первичные опухоли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Эпителиальные (аденома, аденокарцинома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Смешанные (ангиома, меланома)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Увеличение слюнных желе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Одностороннее</w:t>
        <w:tab/>
        <w:tab/>
        <w:t>Бактериальные инфекции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Хронический сиаладенит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Сиалолитиаз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Cs/>
        </w:rPr>
        <w:t xml:space="preserve">                                                </w:t>
      </w:r>
      <w:r>
        <w:rPr>
          <w:bCs/>
        </w:rPr>
        <w:t xml:space="preserve">Первичные неоплазии (аденома, аденокарцинома, 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</w:t>
      </w:r>
      <w:r>
        <w:rPr>
          <w:bCs/>
        </w:rPr>
        <w:tab/>
        <w:t>лимфома, смешанная опухоль слюнных желё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Двухстороннее</w:t>
        <w:tab/>
        <w:tab/>
        <w:t xml:space="preserve">Бактериальные/вирусные инфекции (Эпштейн Барр, 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цитомегаловирус, коксаки, паромиксовирус, герпес,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ВИЧ, вирус эпидемического паротита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  <w:t>Гранулёматозные заболевания (туберкулез, саркоидоз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</w:r>
      <w:r>
        <w:rPr>
          <w:bCs/>
          <w:lang w:val="en-US"/>
        </w:rPr>
        <w:t>AL</w:t>
      </w:r>
      <w:r>
        <w:rPr>
          <w:bCs/>
        </w:rPr>
        <w:t>-амилоидоз, мастоцито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Метаболические нарушения (гиперлипидемия, </w:t>
        <w:tab/>
        <w:tab/>
        <w:tab/>
        <w:tab/>
        <w:tab/>
        <w:tab/>
        <w:t>сахарный диабет, подагра, алкогольный цирроз печени)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кромегалия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>Анорексия, гипоменструальный синдро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IgG</w:t>
      </w:r>
      <w:r>
        <w:rPr>
          <w:bCs/>
        </w:rPr>
        <w:t xml:space="preserve">4-связанные склерозирующие сиалоадениты </w:t>
        <w:tab/>
        <w:tab/>
        <w:tab/>
        <w:tab/>
        <w:tab/>
        <w:t>Лимфоэпителиальный сиаладенит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rFonts w:eastAsia="Times New Roman"/>
          <w:bCs/>
        </w:rPr>
        <w:t xml:space="preserve">                                               </w:t>
      </w:r>
      <w:r>
        <w:rPr>
          <w:bCs/>
        </w:rPr>
        <w:t>Онкоцитарная гиперплазия слюнных желёз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ab/>
        <w:tab/>
        <w:tab/>
        <w:tab/>
        <w:t xml:space="preserve">Лимфо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6. Лечение.</w:t>
      </w:r>
      <w:r>
        <w:rPr>
          <w:i/>
        </w:rPr>
        <w:t xml:space="preserve"> </w:t>
      </w:r>
      <w:r>
        <w:rPr/>
        <w:t xml:space="preserve">Лечение проводится в зависимости от наличия железистых и  внежелезистых проявлений, и иммуновоспалительной активности заболе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Цели лечения</w:t>
      </w:r>
      <w:r>
        <w:rPr/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Достижение клинико-лабораторной ремиссии заболева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Улучшение качества жизни больны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редотвращение развития опасных для жизни проявлений заболевания (генерализованный язвенно-некротический васкулит, тяжёлые поражения центральной и периферической нервной системы, аутоиммунные цитопении, лимфопролиферативные заболе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Нефармакологические подходы к сухому синдрому ( </w:t>
      </w:r>
      <w:r>
        <w:rPr>
          <w:i/>
          <w:lang w:val="en-US"/>
        </w:rPr>
        <w:t>D</w:t>
      </w:r>
      <w:r>
        <w:rPr>
          <w:i/>
        </w:rPr>
        <w:t xml:space="preserve">)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Избегать ситуаций, усиливающих сухость слизистых оболочек: сухой  или кондиционированный воздух, сигаретный дым, сильный ветер, длительная зрительная (особенно компьютерная), речевая или психоэмоциональная нагрузк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Ограничить применение препаратов, усугубляющих сухость (диуретики, трициклические антидепрессанты, бета-блокаторы, антигистаминные), и определенных раздражающих веществ (кофе, алкоголь, никотин)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Частое употребление небольших количеств воды или не содержащей сахара жидкости облегчает симптомы сухости рта. Полезна вкусовая и механическая стимуляция саливации с использованием жевательной резинки и леденцов без сахара.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Скрупулезная гигиена полости рта, использование зубной пасты и ополаскивателей с фторидами, тщательный уход за зубными протезами, регулярное посещение стоматолога обязательно с профилактической целью относительно прогрессирующего кариеса и периодонтита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 xml:space="preserve">Терапевтические контактные линзы могут служить дополнительной протекцией эпителия роговицы, однако, их ношение должно сопровождаться адекватным увлажнением и профилактической инстилляцией антибиотиков. </w:t>
      </w:r>
    </w:p>
    <w:p>
      <w:pPr>
        <w:pStyle w:val="Style16"/>
        <w:numPr>
          <w:ilvl w:val="0"/>
          <w:numId w:val="17"/>
        </w:numPr>
        <w:spacing w:lineRule="auto" w:line="360" w:before="0" w:after="200"/>
        <w:ind w:left="0" w:hanging="0"/>
        <w:contextualSpacing/>
        <w:jc w:val="both"/>
        <w:rPr/>
      </w:pPr>
      <w:r>
        <w:rPr/>
        <w:t>Применение точечной окклюзии входных отверстий носослезного канала: временной (силиконовые или коллагеновые пробки) или чаще перманентной (прижигание или хирургическое вмешатель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b/>
        </w:rPr>
        <w:t>Лечение железистых проявлений БШ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железистых проявлений используют локальную терапию  сухого синдрома (увлажняющие заместители, иммуномодулирующие препараты),  стимуляторы эндогенной секреции слюнных и слезных желез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/>
        <w:ind w:left="0" w:hanging="0"/>
        <w:jc w:val="both"/>
        <w:rPr/>
      </w:pPr>
      <w:r>
        <w:rPr/>
        <w:t>Для улучшения саливации и терапии сухого кератоконъюнктивита возможно применение препаратов системного действия (малые дозы ГК и лейкерана (</w:t>
      </w:r>
      <w:r>
        <w:rPr>
          <w:b/>
          <w:lang w:val="en-US"/>
        </w:rPr>
        <w:t>C</w:t>
      </w:r>
      <w:r>
        <w:rPr/>
        <w:t>), ритуксимаб (РТМ) (</w:t>
      </w:r>
      <w:r>
        <w:rPr>
          <w:b/>
        </w:rPr>
        <w:t>А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замещения объема слезы пациентам следует 3-4 и &gt; раз в день использовать искусственные слезы, содержащие 0,1-0,4% гиалуронат натрия, 0,5-1% гидроксипропилметилцеллюлозу, 0,5-1% карбоксиметилцеллюлозу, 0,1-3% декстран 70. При необходимости интервал между закапыванием слез может быть сокращен до 1 часа. Препараты без консервантов позволяют избежать раздражения глаз.  Для пролонгирования эффекта возможно использование препаратов искусственной слезы большей вязкости.  Такие препараты лучше применять на ночь из-за возникновения эффекта помутнения зрения </w:t>
      </w:r>
      <w:r>
        <w:rPr>
          <w:b/>
        </w:rPr>
        <w:t xml:space="preserve"> (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Глазные капли на основе сыворотки крови применимы для пациентов с непереносимостью искусственных слез или тяжелым, резистентным к лечению сухим кератоконъюнктивитом. Обязательно чередование с антибактериальными каплями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Использование препаратов-заменителей слюны на основе муцина и карбоксиметилцеллюлозы восполняет её смазывающие и увлажняющие функции,  особенно во время ночного сна (</w:t>
      </w:r>
      <w:r>
        <w:rPr>
          <w:lang w:val="en-US"/>
        </w:rPr>
        <w:t>Oral</w:t>
      </w:r>
      <w:r>
        <w:rPr/>
        <w:t xml:space="preserve"> </w:t>
      </w:r>
      <w:r>
        <w:rPr>
          <w:lang w:val="en-US"/>
        </w:rPr>
        <w:t>balance</w:t>
      </w:r>
      <w:r>
        <w:rPr/>
        <w:t xml:space="preserve"> гель, </w:t>
      </w:r>
      <w:r>
        <w:rPr>
          <w:lang w:val="en-US"/>
        </w:rPr>
        <w:t>Biotene</w:t>
      </w:r>
      <w:r>
        <w:rPr/>
        <w:t xml:space="preserve"> ополаскиватель, </w:t>
      </w:r>
      <w:r>
        <w:rPr>
          <w:lang w:val="en-US"/>
        </w:rPr>
        <w:t>Salivart</w:t>
      </w:r>
      <w:r>
        <w:rPr/>
        <w:t xml:space="preserve">, </w:t>
      </w:r>
      <w:r>
        <w:rPr>
          <w:lang w:val="en-US"/>
        </w:rPr>
        <w:t>Xialine</w:t>
      </w:r>
      <w:r>
        <w:rPr/>
        <w:t>)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читывая высокую частоту развития кандидозной инфекции при наличии сухого синдрома, показано локальное и системное противогрибковое лечение (нистатин, клотримазол, флуконазол) (</w:t>
      </w:r>
      <w:r>
        <w:rPr>
          <w:b/>
          <w:lang w:val="en-US"/>
        </w:rPr>
        <w:t>D</w:t>
      </w:r>
      <w:r>
        <w:rPr/>
        <w:t xml:space="preserve">) [21-22]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У пациентов со значительным увеличением околоушных, поднижнечелюстных слюнных и слёзных желёз, рецидивирующим характером паренхиматозного сиалоаденита противопоказана их рентгенотерапия ввиду значительного нарастания сухости и увеличения риска развития лимфом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фтальмологическая эмульсия Циклоспорина А (</w:t>
      </w:r>
      <w:r>
        <w:rPr>
          <w:lang w:val="en-US"/>
        </w:rPr>
        <w:t>Restasis</w:t>
      </w:r>
      <w:r>
        <w:rPr/>
        <w:t>) рекомендуется для лечения сухого кератоконъюнктивита. Считается  оптимальным назначение 0,05% глазных капель два раза в день в течение 6-12 мес. (</w:t>
      </w:r>
      <w:r>
        <w:rPr>
          <w:b/>
        </w:rPr>
        <w:t>В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Локальное применение НПВП (0,1% индометацин, 0,1% диклофенак) уменьшает дискомфортные ощущения в глазах, однако, может провоцировать повреждения роговицы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емлемым считается локальное применение ГК короткими курсами (до двух недель) при обострении сухого кератоконъюнктивита. (</w:t>
      </w:r>
      <w:r>
        <w:rPr>
          <w:b/>
        </w:rPr>
        <w:t>С</w:t>
      </w:r>
      <w:r>
        <w:rPr/>
        <w:t>). Потенциальные побочные эффекты, повышение внутриглазного давления, развитие катаракты, ограничивают длительность применения ГК. Для локального применения лучше подходят Лотепреднол (</w:t>
      </w:r>
      <w:r>
        <w:rPr>
          <w:lang w:val="en-US"/>
        </w:rPr>
        <w:t>Lotemax</w:t>
      </w:r>
      <w:r>
        <w:rPr/>
        <w:t>) и Римексолон (</w:t>
      </w:r>
      <w:r>
        <w:rPr>
          <w:lang w:val="en-US"/>
        </w:rPr>
        <w:t>Vexol</w:t>
      </w:r>
      <w:r>
        <w:rPr/>
        <w:t xml:space="preserve">), не обладающие типичными побочными эффектами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я стимуляции остаточной секреции слюнных и слезных желез системно применяются агонисты М1 и М3 мускариновых рецепторов: пилокарпин (</w:t>
      </w:r>
      <w:r>
        <w:rPr>
          <w:lang w:val="en-US"/>
        </w:rPr>
        <w:t>Salagen</w:t>
      </w:r>
      <w:r>
        <w:rPr/>
        <w:t>)  5 мг 4 раза в день  или цевимелин (</w:t>
      </w:r>
      <w:r>
        <w:rPr>
          <w:lang w:val="en-US"/>
        </w:rPr>
        <w:t>Evoxac</w:t>
      </w:r>
      <w:r>
        <w:rPr/>
        <w:t>) 30 мг 3 раза в день. (</w:t>
      </w:r>
      <w:r>
        <w:rPr>
          <w:b/>
        </w:rPr>
        <w:t>А</w:t>
      </w:r>
      <w:r>
        <w:rPr/>
        <w:t>)</w:t>
      </w:r>
      <w:r>
        <w:rPr>
          <w:lang w:val="en-US"/>
        </w:rPr>
        <w:t>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иквафозол, агонист пуриновых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  рецепторов, стимулирует  нежелезистую секрецию водного, муцинового и липидного компонента слезной пленки.  Используется локально 2% раствор (</w:t>
      </w:r>
      <w:r>
        <w:rPr>
          <w:b/>
        </w:rPr>
        <w:t>В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2% офтальмологическая эмульсия ребамипида, повышающего количество муциноподобных веществ и слезной жидкости, улучшает повреждения роговицы и конъюнктивы </w:t>
      </w:r>
      <w:r>
        <w:rPr>
          <w:b/>
        </w:rPr>
        <w:t xml:space="preserve"> (В</w:t>
      </w:r>
      <w:r>
        <w:rPr/>
        <w:t>). Пероральный прием ребамипида (Мукоген) по 100 мг 3 раза в день улучшает симптомы сухости рта (</w:t>
      </w:r>
      <w:r>
        <w:rPr>
          <w:b/>
          <w:lang w:val="en-US"/>
        </w:rPr>
        <w:t>A</w:t>
      </w:r>
      <w:r>
        <w:rPr/>
        <w:t xml:space="preserve">)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Облегчение сухости верхних дыхательных путей (ринит, синусит, ларингит, бронхит) достигается при приеме бромгексина или ацетилцистеина в терапевтических дозах.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диспареунии, обусловленной недостаточной лубрикацией, помимо местного использование лубрикантов, в постменопаузальном периоде показано локальное и системное применение эстрогенов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Лечение  внежелезистых системных проявлений БШ.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 xml:space="preserve">Для лечения системных внежелезистых проявления БШ используются ГК, алкилирующие цитостатические (лейкеран, циклофосфан), биологические (ритуксимаб) препараты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Больным с рецидивирующими сиаладенитами и минимальными системными проявлениями, такими как суставной синдром, назначают ГК в малых дозах (преднизолон 5 мг в день или через день) либо НПВП (</w:t>
      </w:r>
      <w:r>
        <w:rPr>
          <w:b/>
        </w:rPr>
        <w:t>С</w:t>
      </w:r>
      <w:r>
        <w:rPr/>
        <w:t>).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значительном увеличении  больших слюнных желёз (после исключения лимфомы), диффузной инфильтрации  малых слюнных желёз, отсутствии признаков тяжёлых системных проявлений, умеренных и значительных сдвигах показателей лабораторной активности необходимо назначение  малых доз ГК в сочетании с лейкераном 2-4 мг/сут в течение года, затем 6-14 мг/неделю в течение нескольких лет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При лечении васкулита (криоглобулинемический гломерулонефрит, поражение периферической и центральной нервной системы,  рецидивирующая пурпура и язвенно-некротическое поражение кожи) назначается циклофосфан. В комбинации с малыми дозами ГК циклофосфан в дозе 200 мг/неделю в течение 3 месяцев с последующим переходом на 400 мг/месяц применяется при не угрожающих жизни системных проявлениях заболевания (рецидивирующая криоглобулинемическая пурпура, смешанная моноклональная криоглобулинемия, сенсорно-моторная полинейропатия)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Тяжелые системные проявления БШ, такие как криоглобулинемический  и интерстициальный нефрит, язвенно-некротический васкулит, сенсорно-моторная нейропатия аксонально-демиелинизирующего и демиелинизирующего типа, мононеврит, полиневрит, энцефаломиелополирадикулоневрит, миозит, интерстициальный пневмонит, генерализованная лимфаденопатия, аутоиммунная гемолитическая анемия и  тромбоцитопения, а также MALT-лимфома слюнных желез, требуют более высоких доз преднизолона (20-60 мг/сут) и цитостатических средств (лейкеран 6-10 мг/сут, циклофосфан 0,8-3,0 г/месяц) в сочетании с интенсивными методами терапии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Длительный приём малых доз ГК в комбинации с лейкераном или циклофосфаном не только снижает частоту рецидивов паротита, приводит к нормализации размеров слюнных желёз, уменьшает показатели лабораторной активности, улучшает клиническую симптоматику и замедляет прогрессирование многих системных проявлений заболевания, но и достоверно повышает саливацию, уменьшает частоту развития лимфом и увеличивает выживаемость больных БШ (</w:t>
      </w:r>
      <w:r>
        <w:rPr>
          <w:b/>
        </w:rPr>
        <w:t>С</w:t>
      </w:r>
      <w:r>
        <w:rPr/>
        <w:t xml:space="preserve">). </w:t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/>
        <w:t>Внутривенный иммуноглобулин применяется в лечении агранулоцитоза, аутоиммунной тромбоцитопении, гемолитической анемии при БШ, а  также у отдельных больных с выраженной сенсорной нейропатией при резистентности к терапии (</w:t>
      </w:r>
      <w:r>
        <w:rPr>
          <w:b/>
          <w:lang w:val="en-US"/>
        </w:rPr>
        <w:t>D</w:t>
      </w:r>
      <w:r>
        <w:rPr/>
        <w:t xml:space="preserve">).  </w:t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ind w:left="0" w:hanging="0"/>
        <w:contextualSpacing/>
        <w:jc w:val="both"/>
        <w:rPr/>
      </w:pPr>
      <w:r>
        <w:rPr>
          <w:b/>
          <w:i/>
        </w:rPr>
        <w:t>Интенсивная терапия</w:t>
      </w:r>
      <w:r>
        <w:rPr/>
        <w:t xml:space="preserve"> (пульс-терапия ГК, комбинированная пульс-терапия ГК и циклофосфаном, эфферентные методы терапии - криоаферез, плазмаферез, двойная фильтрация плазмы в сочетании с комбинированной пульс-терапией) должна использоваться при тяжелых и угрожающих жизни проявлениях БШ с целью купирования высокой иммуновоспалительной активности, изменения характера течения и улучшения прогноза заболевания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18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оказания к проведению пульс-терапии (D)</w:t>
      </w:r>
      <w:r>
        <w:rPr>
          <w:i/>
        </w:rPr>
        <w:t xml:space="preserve">: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выпотной серозит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тяжёлые лекарственные аллергические реакции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>аутоиммунная гемолитическая анемия и тромбоцитопен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0" w:leader="none"/>
          <w:tab w:val="left" w:pos="426" w:leader="none"/>
          <w:tab w:val="left" w:pos="1418" w:leader="none"/>
        </w:tabs>
        <w:spacing w:lineRule="auto" w:line="360" w:before="0" w:after="200"/>
        <w:ind w:left="0" w:hanging="0"/>
        <w:jc w:val="both"/>
        <w:rPr/>
      </w:pPr>
      <w:r>
        <w:rPr/>
        <w:t xml:space="preserve">при наличии противопоказаний для проведения комбинированной пульс-терапии.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 w:before="0" w:after="200"/>
        <w:jc w:val="both"/>
        <w:rPr/>
      </w:pPr>
      <w:r>
        <w:rPr/>
        <w:t>Пульс-терапия позволяет снизить дозу пероральных ГК и уменьшить частоту их побочных проявлений 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i/>
          <w:u w:val="single"/>
        </w:rPr>
        <w:t>Показания к комбинированной пульс-терапии (</w:t>
      </w:r>
      <w:r>
        <w:rPr>
          <w:i/>
          <w:u w:val="single"/>
          <w:lang w:val="en-US"/>
        </w:rPr>
        <w:t>D</w:t>
      </w:r>
      <w:r>
        <w:rPr>
          <w:i/>
          <w:u w:val="single"/>
        </w:rPr>
        <w:t>)</w:t>
      </w:r>
      <w:r>
        <w:rPr>
          <w:i/>
        </w:rPr>
        <w:t>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трый криоглобулинемический гломерулонефрит, гломерулонефрит с быстро прогрессирующей почечной недостаточностью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язвенно-некротический васкулит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аутоиммунная панцитопения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интерстициальный пневмонит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мононеврит, полиневрит, энцефаломиелополирадикулоневрит, поперечный и восходящий миелит, цереброваскулит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Times New Roman"/>
        </w:rPr>
        <w:t xml:space="preserve"> </w:t>
      </w:r>
      <w:r>
        <w:rPr/>
        <w:t>После достижения клинического эффекта и нормализации иммуновоспалительной активности заболевания  больные переводятся на поддерживающие дозы ГК и алкилирующих цитостатических препаратов (</w:t>
      </w:r>
      <w:r>
        <w:rPr>
          <w:b/>
        </w:rPr>
        <w:t>С</w:t>
      </w:r>
      <w:r>
        <w:rPr/>
        <w:t>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i/>
        </w:rPr>
        <w:t xml:space="preserve"> </w:t>
      </w:r>
      <w:r>
        <w:rPr>
          <w:i/>
          <w:u w:val="single"/>
        </w:rPr>
        <w:t>Показания к проведению экстракорпоральной терапии (D)</w:t>
      </w:r>
      <w:r>
        <w:rPr>
          <w:i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Абсолютны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 xml:space="preserve">язвенно-некротический васкулит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криоглобулинемический гломерулонеф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энцефаломиелополирадикулоневрит, демиелинизирующая ми</w:t>
      </w:r>
      <w:r>
        <w:rPr>
          <w:color w:val="000000"/>
          <w:spacing w:val="-6"/>
        </w:rPr>
        <w:t>елопатия, полиневрит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rFonts w:eastAsia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шемия  верхних и нижних конечностей вследствие криоглобулинемического васкули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6"/>
        </w:rPr>
        <w:t>синдром гипервязкости кр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5" w:after="0"/>
        <w:ind w:firstLine="709"/>
        <w:jc w:val="both"/>
        <w:outlineLvl w:val="0"/>
        <w:rPr>
          <w:color w:val="000000"/>
          <w:spacing w:val="-7"/>
          <w:u w:val="single"/>
        </w:rPr>
      </w:pPr>
      <w:r>
        <w:rPr>
          <w:color w:val="000000"/>
          <w:spacing w:val="-7"/>
          <w:u w:val="single"/>
        </w:rPr>
        <w:t>Относительны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7"/>
        </w:rPr>
        <w:t>гипергаммаглобулинемическая пурпур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spacing w:val="-8"/>
        </w:rPr>
        <w:t>мононевр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 w:before="5" w:after="0"/>
        <w:jc w:val="both"/>
        <w:rPr>
          <w:color w:val="000000"/>
        </w:rPr>
      </w:pPr>
      <w:r>
        <w:rPr>
          <w:color w:val="000000"/>
          <w:spacing w:val="-5"/>
        </w:rPr>
        <w:t>лекарственный дерматит, отек Квинке, феномен Артюс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/>
        <w:t>интерстициальный пневмонит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гемолитическая анемия, тромботическая тромбоцитопеническая пурпура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>В случаях аллергических реакций, интерстициального нефрита с признаками хронической почечной недостаточности, при низких цифрах общего белка в сыворотке крови, тяжёлых офтальмологических проявлениях (буллёзно-нитчатый кератит, язвы роговицы) предпочтительно использование гемосорбции, криоафереза. При остальных системных проявлениях более эффективным является плазмаферез, криоаферез и двойная фильтрация плазмы. Последние два метода наиболее эффективны при смешанной моноклональной криоглобулинемии. Обычно процедуры проводятся с 2-5-дневным интервалом с введением после каждой  процедуры 250-1000 мг метилпреднизолона и 200-1000 мг циклофосфана в зависимости от тяжести системных проявлений и иммуновоспалительной активности заболевания. Для больных с нормальным или низким общим белком  сыворотки крови предпочтительно применять двойную фильтрацию плазмы, криоаферез с гепаринокриофракционированием плазменных белков. Всего проводится 3-5 процедур при наличии гипергаммаглобулинемической пурпуры и 5-8 процедур при криоглобулинемической пурпуре. При васкулите, обусловленном смешанной моноклональной криоглобулинемией, целесообразно использовать программный плазмаферез в течение года до достижения стойкой клинико-лабораторной ремиссии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Применение генно-инженерных биологических препаратов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  <w:t xml:space="preserve">Применение анти-В клеточной терапии ритуксимабом (РТМ) позволяет контролировать системные внежелезистые проявления БШ и  уменьшать функциональную железистую недостаточность. РТМ улучшает клиническое течение БШ без увеличения частоты побочных эффектов.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больным БШ с тяжелыми системными проявлениями (криоглобулинемический васкулит, гломерулонефрит,  энцефаломиелополирадикулоневрит, интерстициальный пневмонит, аутоиммунная панцитопения), а также в случаях резистентности или недостаточной эффективности традиционного лечения ГК и цитостатическими препаратами. С целью усиления эффективности РТМ показана комбинированная терапия с циклофосфаном (</w:t>
      </w:r>
      <w:r>
        <w:rPr>
          <w:b/>
          <w:lang w:val="en-US"/>
        </w:rPr>
        <w:t>D</w:t>
      </w:r>
      <w:r>
        <w:rPr>
          <w:b/>
        </w:rPr>
        <w:t>)</w:t>
      </w:r>
      <w:r>
        <w:rPr/>
        <w:t>.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У больных с небольшой длительностью БШ и сохраненной остаточной секрецией слюнных и слезных желез монотерапия РТМ приводит к увеличению саливации и улучшению офтальмологических проявлений (</w:t>
      </w:r>
      <w:r>
        <w:rPr>
          <w:b/>
        </w:rPr>
        <w:t>А</w:t>
      </w:r>
      <w:r>
        <w:rPr/>
        <w:t xml:space="preserve">).  </w:t>
      </w:r>
    </w:p>
    <w:p>
      <w:pPr>
        <w:pStyle w:val="Style16"/>
        <w:numPr>
          <w:ilvl w:val="0"/>
          <w:numId w:val="12"/>
        </w:numPr>
        <w:spacing w:lineRule="auto" w:line="360" w:before="0" w:after="200"/>
        <w:contextualSpacing/>
        <w:jc w:val="both"/>
        <w:rPr/>
      </w:pPr>
      <w:r>
        <w:rPr/>
        <w:t>РТМ назначается при  БШ, осложненной лимфомой низкой степени злокачественности MALT-типа: локализованной экстранодальной лимфомой слюнных, слезных желез или легких, без поражения костного мозга. Проводится как монотерапия РТМ, так и комбинированная терапия РТМ и циклофосфаном</w:t>
      </w:r>
      <w:r>
        <w:rPr>
          <w:i/>
        </w:rPr>
        <w:t xml:space="preserve"> </w:t>
      </w:r>
      <w:r>
        <w:rPr/>
        <w:t>(</w:t>
      </w:r>
      <w:r>
        <w:rPr>
          <w:b/>
          <w:lang w:val="en-US"/>
        </w:rPr>
        <w:t>D</w:t>
      </w:r>
      <w:r>
        <w:rPr/>
        <w:t xml:space="preserve">). </w:t>
      </w:r>
    </w:p>
    <w:p>
      <w:pPr>
        <w:pStyle w:val="Style16"/>
        <w:spacing w:lineRule="auto" w:line="360" w:before="0" w:after="200"/>
        <w:contextualSpacing/>
        <w:jc w:val="both"/>
        <w:rPr/>
      </w:pPr>
      <w:r>
        <w:rPr/>
      </w:r>
    </w:p>
    <w:p>
      <w:pPr>
        <w:pStyle w:val="Style16"/>
        <w:spacing w:lineRule="auto" w:line="360" w:before="0" w:after="200"/>
        <w:ind w:left="0" w:firstLine="720"/>
        <w:contextualSpacing/>
        <w:jc w:val="both"/>
        <w:rPr/>
      </w:pPr>
      <w:r>
        <w:rPr/>
        <w:t>На протяжении всего периода терапии должен осуществляться клинико-лабораторный мониторинг основных параметров БШ. При использовании цитостатических препаратов общий анализ крови делается не реже 1 раза в месяц, а при применении комбинированной пульс-терапии - через 12 дней после каждого введения циклофосфана (для исключения развития тяжёлой супрессии костного мозга) (</w:t>
      </w:r>
      <w:r>
        <w:rPr>
          <w:b/>
          <w:lang w:val="en-US"/>
        </w:rPr>
        <w:t>D</w:t>
      </w:r>
      <w:r>
        <w:rPr/>
        <w:t>).</w:t>
      </w:r>
    </w:p>
    <w:p>
      <w:pPr>
        <w:pStyle w:val="Style16"/>
        <w:spacing w:lineRule="auto" w:line="360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филактика. </w:t>
      </w:r>
      <w:r>
        <w:rPr/>
        <w:t>Первичная профилактика невозможна ввиду неясной этиологии заболевания. Вторичная профилактика направлена на предупреждение обострения, прогрессирования заболевания и своевременное выявление  развивающихся лимфом. Она предусматривает раннюю диагностику и своевременно начатую адекватную терапию. Некоторые больные нуждаются в ограничении нагрузки на органы зрения, голосовые связки и исключении аллергизирующих факторов. Больным противопоказана вакцинация, лучевая терапия и нервные перегрузки. С большой осторожностью должны применяться  электропроцедур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учение пациентов.</w:t>
      </w:r>
      <w:r>
        <w:rPr/>
        <w:t xml:space="preserve"> Так как больные БШ имеют хроническое заболевание с неуклонной прогрессией  на протяжении всей жизни, необходимо наладить тесный контакт с больными. Только при полном доверии пациента к врачу, он будет соблюдать рекомендуемую терапию. Необходимо научить пациента как можно раньше улавливать возможные побочные проявления назначаемых препаратов и знать основные признаки обострения заболевания.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08:00Z</dcterms:created>
  <dc:creator>Admin</dc:creator>
  <dc:description/>
  <cp:keywords/>
  <dc:language>en-US</dc:language>
  <cp:lastModifiedBy>M_Butenko</cp:lastModifiedBy>
  <dcterms:modified xsi:type="dcterms:W3CDTF">2015-03-30T09:08:00Z</dcterms:modified>
  <cp:revision>2</cp:revision>
  <dc:subject/>
  <dc:title>Ассоциация ревматологов России</dc:title>
</cp:coreProperties>
</file>