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2280" w:hRule="atLeast"/>
        </w:trPr>
        <w:tc>
          <w:tcPr>
            <w:tcW w:w="39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к приказу комитета здравоохран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Волгоградской обла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  <w:t>от______________ №______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Положение о работе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комиссии комитета здравоохранения Волгоградской области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по медицинскому отбору и направлению граждан, подвергшихся воздействию радиации вследствие катастрофы на Чернобыльской АЭС,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на санаторно-курортное лечение в санаторно-курортные учреждения, находящиеся в ведении Министерства здравоохране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Российской Федерации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228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Общие положения</w:t>
      </w:r>
    </w:p>
    <w:p>
      <w:pPr>
        <w:pStyle w:val="Normal"/>
        <w:spacing w:lineRule="auto" w:line="228"/>
        <w:ind w:firstLine="56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Комиссия комитета здравоохранения Волгоградской области                      по медицинскому отбору и направлению граждан, подвергшихся воздействию радиации вследствие катастрофы на Чернобыльской АЭС,             на санаторно-курортное лечение в санаторно-курортные учреждения, находящиеся в ведении Министерства здравоохранения Российской Федерации (далее – Комиссия), образуется комитетом здравоохранения Волгоградской области в рамках  реализ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Российской Федерации от 15 мая 1991 г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 1244-1 "О социальной защите граждан, подвергшихся воздействию радиации вследствие катастрофы                               на Чернобыльской АЭС", приказа Министерства здравоохранения                          и социального развития Российской Федерации от 22 ноября 2004 г. № 256 "О порядке медицинского отбора и направления больных на санаторно-курортное лечение", приказа Министерства здравоохранения                                и социального развития Российской Федерации от  27 марта 2009 г.                   № 138н "О  порядке организации работы по распределению путевок                                     и направлению больных из учреждений, оказывающих специализированную, в том числе высокотехнологичную, медицинскую помощь, на лечение в санаторно-курортные учреждения, находящиеся                  в ведении Минздравсоцразвития России", приказа Министерства здравоохранения Российской Федерации от 27 марта 2024 г. № 143н                   "Об утверждении классификации природных лечебных ресурсов, указанных  в пункте 2 статьи 2.1 Федерального закона от 23 февраля               1995 г. № 26-ФЗ "О природных лечебных ресурсах, лечебно-оздоровительных местностях и курортах",  их характеристик и перечня медицинских показаний и противопоказаний для санаторно-курортного лечения и медицинской реабилитации с применением таких природных лечебных ресурсов".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  <w:shd w:fill="FFFFFF" w:val="clear"/>
          <w:lang w:bidi="en-US"/>
        </w:rPr>
      </w:pPr>
      <w:r>
        <w:rPr>
          <w:sz w:val="28"/>
          <w:szCs w:val="28"/>
          <w:shd w:fill="FFFFFF" w:val="clear"/>
          <w:lang w:bidi="en-US"/>
        </w:rPr>
        <w:t>1.2. В своей деятельности комиссия руководствуется действующим законодательством Российской Федерации и настоящим Положением.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  <w:shd w:fill="FFFFFF" w:val="clear"/>
          <w:lang w:bidi="en-US"/>
        </w:rPr>
      </w:pPr>
      <w:r>
        <w:rPr>
          <w:sz w:val="28"/>
          <w:szCs w:val="28"/>
          <w:shd w:fill="FFFFFF" w:val="clear"/>
        </w:rPr>
        <w:t xml:space="preserve">1.3. Комиссия при необходимости привлекает к своей работе                     на безвозмездной основе главных внештатных специалистов комитета здравоохранения Волгоградской области, медицинских работников медицинских организаций, подведомственных комитету здравоохранения Волгоградской области, и других заинтересованных лиц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 w:bidi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 w:bidi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2. Цель создания Комисс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Принятие решения о направлении граждан, подвергшихся воздействию радиации вследствие катастрофы на Чернобыльской АЭС,                 на санаторно-курортное лечение в санаторно-курортные учреждения, находящиеся в ведении Министерства здравоохранения Российской Федерации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 Состав Комисси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1. Комиссия состоит из председателя, заместителя председателя, секретаря и членов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2. Персональный состав Комиссии и вносимые в него изменения утверждаются приказом комитета здравоохранения Волгоград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3. Комиссию возглавляет председатель, а в его отсутствие –заместитель председателя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4. Председатель Комисс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4.1. Принимает решение о проведении заседания Комиссии, назначает дату и время заседания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4.2. Организует и руководит работой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5. Секретарь Комисс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5.1. Информирует председателя Комиссии о поступивших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5.2. Извещает членов Комиссии о дате и времени заседания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5.3. Осуществляет проверку и комплектацию документов, поступающих для рассмотрения на заседание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5.4. Ведет протокол заседания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5.5. Оформляет решения по результатам рассмотрения комплектов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3.5.6. Осуществляет контроль за исполнением принятого ре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4. Организация деятельности Комисс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4.1. Заседание Комиссии считается правомочным, если на нем присутствует не менее двух третей членов её состав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4.2. Заседание Комиссии проводится еженедельно по пятница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4.3. Комиссия на заседаниях рассматривает поступившие</w:t>
        <w:br/>
        <w:t>от медицинских организаций комплекты документов граждан, подвергшихся воздействию радиации вследствие катастрофы                              на Чернобыльской АЭС, на санаторно-курортное лечение в санаторно-курортные учреждения, находящиеся в ведении Министерства здравоохранения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4.4. Решения Комиссии принимаются простым большинством голосов членов Комиссии, оформляются протокол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4.5. Комиссия принимает следующие реш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4.5.1. Согласовывает направление гражданина, подвергшегося воздействию радиации вследствие катастрофы на Чернобыльской АЭС,                   на санаторно-курортное лечение в санаторно-курортные учреждения, находящиеся в ведении Министерства здравоохранения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4.5.2. Не согласовывает направление гражданина, подвергшегося воздействию радиации вследствие катастрофы на Чернобыльской АЭС,                    на санаторно-курортное лечение в санаторно-курортные учреждения, находящиеся в ведении Министерства здравоохранения Российской Федерации, с указанием причин несоглас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4.6. Основанием для отказа в направлении граждан, подвергшихся воздействию радиации вследствие катастрофы на Чернобыльской АЭС,                    на санаторно-курортное лечение в санаторно-курортные учреждения, находящиеся в ведении Министерства здравоохранения Российской Федераци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представление неполного комплекта документов (несоответствие перечню, указанному в подпунктах 5.1.2 и 5.1.3 подпункта 5.1 пункта 5 приложения 3 к настоящему приказ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наличие в представленных документах заведомо недостоверных све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отсутствие у заявителя регистрации по месту жительства или месту пребывания на территории Волгоград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 xml:space="preserve">4.7. Документация, связанная с деятельностью Комиссии, хранится </w:t>
        <w:br/>
        <w:t>у секретаря Комиссии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(3)_"/>
    <w:qFormat/>
    <w:rPr>
      <w:sz w:val="18"/>
      <w:szCs w:val="18"/>
      <w:shd w:fill="FFFFFF" w:val="clear"/>
    </w:rPr>
  </w:style>
  <w:style w:type="character" w:styleId="Dtm12">
    <w:name w:val="dt-m12"/>
    <w:qFormat/>
    <w:rPr>
      <w:color w:val="808080"/>
      <w:position w:val="0"/>
      <w:sz w:val="18"/>
      <w:sz w:val="18"/>
      <w:szCs w:val="18"/>
      <w:vertAlign w:val="baselin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  <w:lang w:val="en-US" w:bidi="ar-SA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5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4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5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Основной текст примеров"/>
    <w:basedOn w:val="TextBodyIndent"/>
    <w:qFormat/>
    <w:pPr>
      <w:jc w:val="left"/>
    </w:pPr>
    <w:rPr>
      <w:i/>
    </w:rPr>
  </w:style>
  <w:style w:type="paragraph" w:styleId="Style38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9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sz w:val="22"/>
      <w:szCs w:val="22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60"/>
    </w:pPr>
    <w:rPr>
      <w:sz w:val="18"/>
      <w:szCs w:val="18"/>
      <w:lang w:val="en-US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0" w:after="300"/>
      <w:textAlignment w:val="baseline"/>
    </w:pPr>
    <w:rPr>
      <w:rFonts w:ascii="Times New Roman" w:hAnsi="Times New Roman" w:cs="Times New Roman"/>
      <w:lang w:val="ru-RU" w:bidi="ar-SA"/>
    </w:rPr>
  </w:style>
  <w:style w:type="paragraph" w:styleId="11">
    <w:name w:val="Без интервала1"/>
    <w:basedOn w:val="Normal"/>
    <w:qFormat/>
    <w:pPr>
      <w:suppressAutoHyphens w:val="true"/>
    </w:pPr>
    <w:rPr>
      <w:kern w:val="2"/>
      <w:szCs w:val="32"/>
    </w:rPr>
  </w:style>
  <w:style w:type="paragraph" w:styleId="NoSpacing">
    <w:name w:val="No Spacing"/>
    <w:basedOn w:val="Normal"/>
    <w:qFormat/>
    <w:pPr>
      <w:suppressAutoHyphens w:val="true"/>
    </w:pPr>
    <w:rPr>
      <w:kern w:val="2"/>
      <w:szCs w:val="3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15A0D6EB895CE8F7D924BFAA2696FCFBA5439F4EE52B85AC32F592CC8C38AFB6B17A48040286C90F85B62985UDb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47:00Z</dcterms:created>
  <dc:creator>Pankina</dc:creator>
  <dc:description/>
  <cp:keywords/>
  <dc:language>en-US</dc:language>
  <cp:lastModifiedBy>M_Chekomasova</cp:lastModifiedBy>
  <cp:lastPrinted>2024-11-12T17:24:00Z</cp:lastPrinted>
  <dcterms:modified xsi:type="dcterms:W3CDTF">2024-11-13T13:06:00Z</dcterms:modified>
  <cp:revision>19</cp:revision>
  <dc:subject/>
  <dc:title>УТВЕРЖДЕНЫ</dc:title>
</cp:coreProperties>
</file>