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9639" w:hanging="0"/>
        <w:jc w:val="center"/>
        <w:rPr/>
      </w:pPr>
      <w:r>
        <w:rPr>
          <w:sz w:val="28"/>
          <w:szCs w:val="28"/>
        </w:rPr>
        <w:t>министерства здравоохранения  Волгоградской области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>2012  №</w:t>
      </w:r>
      <w:r>
        <w:rPr>
          <w:sz w:val="28"/>
          <w:szCs w:val="28"/>
          <w:u w:val="single"/>
        </w:rPr>
        <w:t>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сполнения административной процедуры «Принятие решения о выдаче либо об отказе в выдаче специального разрешения </w:t>
            </w:r>
            <w:r>
              <w:rPr>
                <w:bCs/>
                <w:spacing w:val="-2"/>
                <w:sz w:val="24"/>
                <w:szCs w:val="24"/>
              </w:rPr>
              <w:t xml:space="preserve">на право предоставления платных медицинских услуг </w:t>
            </w:r>
            <w:r>
              <w:rPr>
                <w:bCs/>
                <w:sz w:val="24"/>
                <w:szCs w:val="24"/>
              </w:rPr>
              <w:t>государственными учреждениями здравоохране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17" w:hRule="atLeast"/>
        </w:trPr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9690</wp:posOffset>
                      </wp:positionV>
                      <wp:extent cx="1200150" cy="1781175"/>
                      <wp:effectExtent l="5080" t="29845" r="571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781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тупление в Министерство Заявления и Документ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сударственного учреждения здравоохра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.55pt;margin-top:4.7pt;width:94.45pt;height:140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Министерство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го учреждения здравоохра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98485</wp:posOffset>
                      </wp:positionH>
                      <wp:positionV relativeFrom="paragraph">
                        <wp:posOffset>88265</wp:posOffset>
                      </wp:positionV>
                      <wp:extent cx="923925" cy="495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спец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39pt;mso-wrap-distance-left:9.05pt;mso-wrap-distance-right:9.05pt;mso-wrap-distance-top:0pt;mso-wrap-distance-bottom:0pt;margin-top:6.95pt;mso-position-vertical-relative:text;margin-left:6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специ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33135</wp:posOffset>
                      </wp:positionH>
                      <wp:positionV relativeFrom="paragraph">
                        <wp:posOffset>278765</wp:posOffset>
                      </wp:positionV>
                      <wp:extent cx="1000125" cy="1428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 не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112.5pt;mso-wrap-distance-left:9.05pt;mso-wrap-distance-right:9.05pt;mso-wrap-distance-top:0pt;mso-wrap-distance-bottom:0pt;margin-top:21.95pt;mso-position-vertical-relative:text;margin-left:4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 не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2945765</wp:posOffset>
                      </wp:positionV>
                      <wp:extent cx="2051050" cy="609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ход на административную процедуру «Приостановление рассмотр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я и Документов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5pt;height:48pt;mso-wrap-distance-left:9.05pt;mso-wrap-distance-right:9.05pt;mso-wrap-distance-top:0pt;mso-wrap-distance-bottom:0pt;margin-top:231.95pt;mso-position-vertical-relative:text;margin-left:32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ход на административную процедуру «Приостановление рассмотр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явления и Документов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28085</wp:posOffset>
                      </wp:positionH>
                      <wp:positionV relativeFrom="paragraph">
                        <wp:posOffset>-13335</wp:posOffset>
                      </wp:positionV>
                      <wp:extent cx="1000125" cy="14287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 не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112.5pt;mso-wrap-distance-left:9.05pt;mso-wrap-distance-right:9.05pt;mso-wrap-distance-top:0pt;mso-wrap-distance-bottom:0pt;margin-top:-1.05pt;mso-position-vertical-relative:text;margin-left:2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 не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16510</wp:posOffset>
                      </wp:positionV>
                      <wp:extent cx="1000125" cy="11620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начение начальником Отдела  ответственного исполнителя из числа государственных гражданских служащ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91.5pt;mso-wrap-distance-left:9.05pt;mso-wrap-distance-right:9.05pt;mso-wrap-distance-top:0pt;mso-wrap-distance-bottom:0pt;margin-top:-1.3pt;mso-position-vertical-relative:text;margin-left:107.8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начение начальником Отдела  ответственного исполнителя из числа государственных гражданских служащ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-16510</wp:posOffset>
                      </wp:positionV>
                      <wp:extent cx="1000125" cy="11620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уществление ответственным исполнителе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ерки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91.5pt;mso-wrap-distance-left:9.05pt;mso-wrap-distance-right:9.05pt;mso-wrap-distance-top:0pt;mso-wrap-distance-bottom:0pt;margin-top:-1.3pt;mso-position-vertical-relative:text;margin-left:202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уществление ответственным исполнителе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ерки Заявления 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62035</wp:posOffset>
                      </wp:positionH>
                      <wp:positionV relativeFrom="paragraph">
                        <wp:posOffset>-10160</wp:posOffset>
                      </wp:positionV>
                      <wp:extent cx="1270" cy="266700"/>
                      <wp:effectExtent l="37465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2.05pt;margin-top:-0.8pt;width:0.1pt;height:20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71085</wp:posOffset>
                      </wp:positionH>
                      <wp:positionV relativeFrom="paragraph">
                        <wp:posOffset>-19685</wp:posOffset>
                      </wp:positionV>
                      <wp:extent cx="1000125" cy="101917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уществление структурным подразделением Министерства проверки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80.25pt;mso-wrap-distance-left:9.05pt;mso-wrap-distance-right:9.05pt;mso-wrap-distance-top:0pt;mso-wrap-distance-bottom:0pt;margin-top:-1.55pt;mso-position-vertical-relative:text;margin-left:38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уществление структурным подразделением Министерства проверки Заявления и Доку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37465</wp:posOffset>
                      </wp:positionV>
                      <wp:extent cx="1000125" cy="10858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уществление выездной проверки готовности ГУЗ к оказанию платных медицинских услуг нас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85.5pt;mso-wrap-distance-left:9.05pt;mso-wrap-distance-right:9.05pt;mso-wrap-distance-top:0pt;mso-wrap-distance-bottom:0pt;margin-top:2.95pt;mso-position-vertical-relative:text;margin-left:56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уществление выездной проверки готовности ГУЗ к оказанию платных медицинских услуг насел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54985</wp:posOffset>
                      </wp:positionH>
                      <wp:positionV relativeFrom="paragraph">
                        <wp:posOffset>843915</wp:posOffset>
                      </wp:positionV>
                      <wp:extent cx="1270" cy="37211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55pt;margin-top:66.45pt;width:0.1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28285</wp:posOffset>
                      </wp:positionH>
                      <wp:positionV relativeFrom="paragraph">
                        <wp:posOffset>843915</wp:posOffset>
                      </wp:positionV>
                      <wp:extent cx="1270" cy="37211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55pt;margin-top:66.45pt;width:0.05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9810</wp:posOffset>
                      </wp:positionH>
                      <wp:positionV relativeFrom="paragraph">
                        <wp:posOffset>253365</wp:posOffset>
                      </wp:positionV>
                      <wp:extent cx="17843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3pt;margin-top:19.95pt;width:14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206375</wp:posOffset>
                      </wp:positionV>
                      <wp:extent cx="21971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8pt;margin-top:16.25pt;width:17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205740</wp:posOffset>
                      </wp:positionV>
                      <wp:extent cx="133985" cy="1270"/>
                      <wp:effectExtent l="635" t="38100" r="0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16.2pt;width:10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61685</wp:posOffset>
                      </wp:positionH>
                      <wp:positionV relativeFrom="paragraph">
                        <wp:posOffset>253365</wp:posOffset>
                      </wp:positionV>
                      <wp:extent cx="181610" cy="10160"/>
                      <wp:effectExtent l="635" t="34290" r="0" b="323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21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1.55pt;margin-top:19.95pt;width:14.3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81900</wp:posOffset>
                      </wp:positionH>
                      <wp:positionV relativeFrom="paragraph">
                        <wp:posOffset>967740</wp:posOffset>
                      </wp:positionV>
                      <wp:extent cx="1270" cy="24828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7pt;margin-top:76.2pt;width:0.0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60310</wp:posOffset>
                      </wp:positionH>
                      <wp:positionV relativeFrom="paragraph">
                        <wp:posOffset>253365</wp:posOffset>
                      </wp:positionV>
                      <wp:extent cx="286385" cy="10160"/>
                      <wp:effectExtent l="635" t="35560" r="0" b="311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5.3pt;margin-top:19.95pt;width:22.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1767840</wp:posOffset>
                      </wp:positionV>
                      <wp:extent cx="1270" cy="1270"/>
                      <wp:effectExtent l="80010" t="800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55pt;margin-top:139.2pt;width:0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33335</wp:posOffset>
                      </wp:positionH>
                      <wp:positionV relativeFrom="paragraph">
                        <wp:posOffset>1805940</wp:posOffset>
                      </wp:positionV>
                      <wp:extent cx="1270" cy="36258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1.05pt;margin-top:142.2pt;width:0.05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54985</wp:posOffset>
                      </wp:positionH>
                      <wp:positionV relativeFrom="paragraph">
                        <wp:posOffset>1910715</wp:posOffset>
                      </wp:positionV>
                      <wp:extent cx="1270" cy="31496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55pt;margin-top:150.45pt;width:0.1pt;height: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910715</wp:posOffset>
                      </wp:positionV>
                      <wp:extent cx="1270" cy="31496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5.15pt;margin-top:150.45pt;width:0.1pt;height: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18685</wp:posOffset>
                      </wp:positionH>
                      <wp:positionV relativeFrom="paragraph">
                        <wp:posOffset>205740</wp:posOffset>
                      </wp:positionV>
                      <wp:extent cx="162560" cy="1270"/>
                      <wp:effectExtent l="635" t="38100" r="0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1.55pt;margin-top:16.2pt;width:12.8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023735</wp:posOffset>
                      </wp:positionH>
                      <wp:positionV relativeFrom="paragraph">
                        <wp:posOffset>262890</wp:posOffset>
                      </wp:positionV>
                      <wp:extent cx="137160" cy="1270"/>
                      <wp:effectExtent l="635" t="38100" r="0" b="374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3.05pt;margin-top:20.7pt;width:10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138160</wp:posOffset>
                      </wp:positionH>
                      <wp:positionV relativeFrom="paragraph">
                        <wp:posOffset>262890</wp:posOffset>
                      </wp:positionV>
                      <wp:extent cx="146685" cy="1270"/>
                      <wp:effectExtent l="635" t="38100" r="0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0.8pt;margin-top:20.7pt;width:11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662035</wp:posOffset>
                      </wp:positionH>
                      <wp:positionV relativeFrom="paragraph">
                        <wp:posOffset>967740</wp:posOffset>
                      </wp:positionV>
                      <wp:extent cx="1270" cy="5721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2.05pt;margin-top:76.2pt;width:0.1pt;height: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1205865</wp:posOffset>
                      </wp:positionV>
                      <wp:extent cx="2051050" cy="71437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5pt;height:56.25pt;mso-wrap-distance-left:9.05pt;mso-wrap-distance-right:9.05pt;mso-wrap-distance-top:0pt;mso-wrap-distance-bottom:0pt;margin-top:94.95pt;mso-position-vertical-relative:text;margin-left:1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66610</wp:posOffset>
                      </wp:positionH>
                      <wp:positionV relativeFrom="paragraph">
                        <wp:posOffset>1205865</wp:posOffset>
                      </wp:positionV>
                      <wp:extent cx="981075" cy="609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кт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5pt;height:48pt;mso-wrap-distance-left:9.05pt;mso-wrap-distance-right:9.05pt;mso-wrap-distance-top:0pt;mso-wrap-distance-bottom:0pt;margin-top:94.95pt;mso-position-vertical-relative:text;margin-left:56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кт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84845</wp:posOffset>
                      </wp:positionH>
                      <wp:positionV relativeFrom="paragraph">
                        <wp:posOffset>100965</wp:posOffset>
                      </wp:positionV>
                      <wp:extent cx="837565" cy="8763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седание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стер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69pt;mso-wrap-distance-left:9.05pt;mso-wrap-distance-right:9.05pt;mso-wrap-distance-top:0pt;mso-wrap-distance-bottom:0pt;margin-top:7.95pt;mso-position-vertical-relative:text;margin-left:6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седание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75320</wp:posOffset>
                      </wp:positionH>
                      <wp:positionV relativeFrom="paragraph">
                        <wp:posOffset>1529715</wp:posOffset>
                      </wp:positionV>
                      <wp:extent cx="847090" cy="103822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правление) уведомления об отказе в выдаче спец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81.75pt;mso-wrap-distance-left:9.05pt;mso-wrap-distance-right:9.05pt;mso-wrap-distance-top:0pt;mso-wrap-distance-bottom:0pt;margin-top:120.45pt;mso-position-vertical-relative:text;margin-left:65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правление) уведомления об отказе в выдаче специ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74535</wp:posOffset>
                      </wp:positionH>
                      <wp:positionV relativeFrom="paragraph">
                        <wp:posOffset>2158365</wp:posOffset>
                      </wp:positionV>
                      <wp:extent cx="1073150" cy="7810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ручение акта проверки руководителю ГУ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5pt;height:61.5pt;mso-wrap-distance-left:9.05pt;mso-wrap-distance-right:9.05pt;mso-wrap-distance-top:0pt;mso-wrap-distance-bottom:0pt;margin-top:169.95pt;mso-position-vertical-relative:text;margin-left:55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учение акта проверки руководителю ГУ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2215515</wp:posOffset>
                      </wp:positionV>
                      <wp:extent cx="2051050" cy="609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ход на административную процедуру «Приостановление рассмотр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я и Документов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5pt;height:48pt;mso-wrap-distance-left:9.05pt;mso-wrap-distance-right:9.05pt;mso-wrap-distance-top:0pt;mso-wrap-distance-bottom:0pt;margin-top:174.45pt;mso-position-vertical-relative:text;margin-left:1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ход на административную процедуру «Приостановление рассмотр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явления и Документов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1205865</wp:posOffset>
                      </wp:positionV>
                      <wp:extent cx="1971675" cy="71437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5pt;height:56.25pt;mso-wrap-distance-left:9.05pt;mso-wrap-distance-right:9.05pt;mso-wrap-distance-top:0pt;mso-wrap-distance-bottom:0pt;margin-top:94.95pt;mso-position-vertical-relative:text;margin-left:32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9639" w:hanging="0"/>
        <w:jc w:val="center"/>
        <w:rPr/>
      </w:pPr>
      <w:r>
        <w:rPr>
          <w:sz w:val="28"/>
          <w:szCs w:val="28"/>
        </w:rPr>
        <w:t>министерства здравоохранения  Волгоградской области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>2012  №</w:t>
      </w:r>
      <w:r>
        <w:rPr>
          <w:sz w:val="28"/>
          <w:szCs w:val="28"/>
          <w:u w:val="single"/>
        </w:rPr>
        <w:t>_____________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исполнения административной процедуры «Приостановление рассмотрения Заявления и Документов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217" w:hRule="atLeast"/>
        </w:trPr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126365</wp:posOffset>
                      </wp:positionV>
                      <wp:extent cx="1457325" cy="1685925"/>
                      <wp:effectExtent l="5715" t="24130" r="5715" b="234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685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значение начальником Отдела  ответственного исполнителя из числа государственных гражданских служащи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55pt;margin-top:9.95pt;width:114.7pt;height:132.7pt;mso-wrap-style:square;v-text-anchor:top" type="_x0000_t13">
                      <v:textbox>
                        <w:txbxContent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начальником Отдела  ответственного исполнителя из числа государственных гражданских служащи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27635</wp:posOffset>
                      </wp:positionV>
                      <wp:extent cx="3808730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pt;margin-top:10.05pt;width:299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126365</wp:posOffset>
                      </wp:positionV>
                      <wp:extent cx="1270" cy="11493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pt;margin-top:9.95pt;width:0pt;height: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175</wp:posOffset>
                      </wp:positionV>
                      <wp:extent cx="1200150" cy="1781175"/>
                      <wp:effectExtent l="5080" t="31750" r="5715" b="311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781280"/>
                              </a:xfrm>
                              <a:prstGeom prst="rightArrow">
                                <a:avLst>
                                  <a:gd name="adj1" fmla="val 50019"/>
                                  <a:gd name="adj2" fmla="val 23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тупление в Министерство Заявления и Документ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сударственного учреждения здравоохран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-0.25pt;width:94.45pt;height:140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Министерство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го учреждения здравоохран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043035</wp:posOffset>
                      </wp:positionH>
                      <wp:positionV relativeFrom="paragraph">
                        <wp:posOffset>60325</wp:posOffset>
                      </wp:positionV>
                      <wp:extent cx="1270" cy="3429635"/>
                      <wp:effectExtent l="37465" t="0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42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2.05pt;margin-top:4.75pt;width:0.05pt;height:269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0325</wp:posOffset>
                      </wp:positionV>
                      <wp:extent cx="8648700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4.75pt;width:680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0325</wp:posOffset>
                      </wp:positionV>
                      <wp:extent cx="1270" cy="346710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4.75pt;width:0.1pt;height:2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138160</wp:posOffset>
                      </wp:positionH>
                      <wp:positionV relativeFrom="paragraph">
                        <wp:posOffset>118110</wp:posOffset>
                      </wp:positionV>
                      <wp:extent cx="838200" cy="284099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84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озврат к административной процедуре «Принятие решения о выдаче либо об отказе в выдаче специального разрешения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на право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предоставления платных медицинских услуг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государственными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чреждениями здравоохранения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223.7pt;mso-wrap-distance-left:9.05pt;mso-wrap-distance-right:9.05pt;mso-wrap-distance-top:0pt;mso-wrap-distance-bottom:0pt;margin-top:9.3pt;mso-position-vertical-relative:text;margin-left:64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озврат к административной процедуре «Принятие решения о выдаче либо об отказе в выдаче специального разрешения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>на право</w:t>
                            </w: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предоставления платных медицинских услуг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государственными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чреждениями здравоохранения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9685</wp:posOffset>
                      </wp:positionV>
                      <wp:extent cx="1270" cy="2822575"/>
                      <wp:effectExtent l="37465" t="0" r="3810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8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pt;margin-top:-1.55pt;width:0.1pt;height:222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23360</wp:posOffset>
                      </wp:positionH>
                      <wp:positionV relativeFrom="paragraph">
                        <wp:posOffset>85725</wp:posOffset>
                      </wp:positionV>
                      <wp:extent cx="1638300" cy="942975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 рассмотрении Заявления и Документов на выдачу специального разрешения не выявлены основания, предусмотренные п. 2.8.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стоящего административного регламен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pt;height:74.25pt;mso-wrap-distance-left:9.05pt;mso-wrap-distance-right:9.05pt;mso-wrap-distance-top:0pt;mso-wrap-distance-bottom:0pt;margin-top:6.75pt;mso-position-vertical-relative:text;margin-left:3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 рассмотрении Заявления и Документов на выдачу специального разрешения не выявлены основания, предусмотренные п. 2.8.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стоящего административного реглам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10160</wp:posOffset>
                      </wp:positionV>
                      <wp:extent cx="1133475" cy="139636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1396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 не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109.95pt;mso-wrap-distance-left:9.05pt;mso-wrap-distance-right:9.05pt;mso-wrap-distance-top:0pt;mso-wrap-distance-bottom:0pt;margin-top:0.8pt;mso-position-vertical-relative:text;margin-left:53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 не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47385</wp:posOffset>
                      </wp:positionH>
                      <wp:positionV relativeFrom="paragraph">
                        <wp:posOffset>104775</wp:posOffset>
                      </wp:positionV>
                      <wp:extent cx="1000125" cy="101917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уществление структурным подразделением Министерства проверки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80.25pt;mso-wrap-distance-left:9.05pt;mso-wrap-distance-right:9.05pt;mso-wrap-distance-top:0pt;mso-wrap-distance-bottom:0pt;margin-top:8.25pt;mso-position-vertical-relative:text;margin-left:4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уществление структурным подразделением Министерства проверки Заявления и Доку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937510</wp:posOffset>
                      </wp:positionH>
                      <wp:positionV relativeFrom="paragraph">
                        <wp:posOffset>79375</wp:posOffset>
                      </wp:positionV>
                      <wp:extent cx="971550" cy="89852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уществление ответственным исполнителем проверки Заявления и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5pt;height:70.75pt;mso-wrap-distance-left:9.05pt;mso-wrap-distance-right:9.05pt;mso-wrap-distance-top:0pt;mso-wrap-distance-bottom:0pt;margin-top:6.25pt;mso-position-vertical-relative:text;margin-left:23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уществление ответственным исполнителем проверки Заявления и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758190</wp:posOffset>
                      </wp:positionV>
                      <wp:extent cx="1905" cy="470535"/>
                      <wp:effectExtent l="38100" t="635" r="3683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7pt;margin-top:59.7pt;width:0.05pt;height:37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403225</wp:posOffset>
                      </wp:positionV>
                      <wp:extent cx="134620" cy="1270"/>
                      <wp:effectExtent l="635" t="38100" r="0" b="374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55pt;margin-top:31.75pt;width: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393700</wp:posOffset>
                      </wp:positionV>
                      <wp:extent cx="111125" cy="1270"/>
                      <wp:effectExtent l="635" t="38100" r="0" b="374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3pt;margin-top:31pt;width:8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285750</wp:posOffset>
                      </wp:positionV>
                      <wp:extent cx="232410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2.5pt;width:18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80735</wp:posOffset>
                      </wp:positionH>
                      <wp:positionV relativeFrom="paragraph">
                        <wp:posOffset>403225</wp:posOffset>
                      </wp:positionV>
                      <wp:extent cx="384810" cy="1270"/>
                      <wp:effectExtent l="635" t="37465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5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3.05pt;margin-top:31.75pt;width:30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80835</wp:posOffset>
                      </wp:positionH>
                      <wp:positionV relativeFrom="paragraph">
                        <wp:posOffset>377825</wp:posOffset>
                      </wp:positionV>
                      <wp:extent cx="181610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6.05pt;margin-top:29.75pt;width:14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89650</wp:posOffset>
                      </wp:positionH>
                      <wp:positionV relativeFrom="paragraph">
                        <wp:posOffset>822325</wp:posOffset>
                      </wp:positionV>
                      <wp:extent cx="1270" cy="96964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5pt;margin-top:64.75pt;width:0.05pt;height:7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1895475</wp:posOffset>
                      </wp:positionV>
                      <wp:extent cx="1270" cy="19113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7pt;margin-top:149.25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53415</wp:posOffset>
                      </wp:positionV>
                      <wp:extent cx="29210" cy="52070"/>
                      <wp:effectExtent l="43815" t="33020" r="43815" b="3302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52560" cy="29880"/>
                              </a:xfrm>
                              <a:prstGeom prst="bentConnector3">
                                <a:avLst>
                                  <a:gd name="adj1" fmla="val 489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1.05pt;margin-top:51.45pt;width:2.3pt;height:4.1pt;flip:x;rotation:90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952500</wp:posOffset>
                      </wp:positionV>
                      <wp:extent cx="1403985" cy="1276985"/>
                      <wp:effectExtent l="0" t="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04360" cy="127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pt;margin-top:75pt;width:110.45pt;height:100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1790700</wp:posOffset>
                      </wp:positionV>
                      <wp:extent cx="2239645" cy="1270"/>
                      <wp:effectExtent l="0" t="37465" r="635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39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3pt;margin-top:141pt;width:176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209165</wp:posOffset>
                      </wp:positionV>
                      <wp:extent cx="1270" cy="15557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173.95pt;width:0.1pt;height:1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2581275</wp:posOffset>
                      </wp:positionV>
                      <wp:extent cx="1270" cy="15430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8pt;margin-top:203.25pt;width:0.05pt;height:1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2905125</wp:posOffset>
                      </wp:positionV>
                      <wp:extent cx="146050" cy="1270"/>
                      <wp:effectExtent l="635" t="38100" r="0" b="374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1pt;margin-top:228.75pt;width:11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632575</wp:posOffset>
                      </wp:positionH>
                      <wp:positionV relativeFrom="paragraph">
                        <wp:posOffset>2905125</wp:posOffset>
                      </wp:positionV>
                      <wp:extent cx="296545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2.25pt;margin-top:228.75pt;width:23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652135</wp:posOffset>
                      </wp:positionH>
                      <wp:positionV relativeFrom="paragraph">
                        <wp:posOffset>76200</wp:posOffset>
                      </wp:positionV>
                      <wp:extent cx="134620" cy="1270"/>
                      <wp:effectExtent l="635" t="38100" r="0" b="374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5.05pt;margin-top:6pt;width:10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85725</wp:posOffset>
                      </wp:positionV>
                      <wp:extent cx="181610" cy="1270"/>
                      <wp:effectExtent l="635" t="37465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3pt;margin-top:6.75pt;width:14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976235</wp:posOffset>
                      </wp:positionH>
                      <wp:positionV relativeFrom="paragraph">
                        <wp:posOffset>377825</wp:posOffset>
                      </wp:positionV>
                      <wp:extent cx="172085" cy="1270"/>
                      <wp:effectExtent l="635" t="37465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8.05pt;margin-top:29.7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30250</wp:posOffset>
                      </wp:positionV>
                      <wp:extent cx="1270" cy="464185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pt;margin-top:57.5pt;width:0.1pt;height:3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795385</wp:posOffset>
                      </wp:positionH>
                      <wp:positionV relativeFrom="paragraph">
                        <wp:posOffset>2905125</wp:posOffset>
                      </wp:positionV>
                      <wp:extent cx="295910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2.55pt;margin-top:228.75pt;width:2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899535</wp:posOffset>
                      </wp:positionH>
                      <wp:positionV relativeFrom="paragraph">
                        <wp:posOffset>730250</wp:posOffset>
                      </wp:positionV>
                      <wp:extent cx="133985" cy="1270"/>
                      <wp:effectExtent l="635" t="38100" r="0" b="374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05pt;margin-top:57.5pt;width:1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223510</wp:posOffset>
                      </wp:positionH>
                      <wp:positionV relativeFrom="paragraph">
                        <wp:posOffset>1577340</wp:posOffset>
                      </wp:positionV>
                      <wp:extent cx="1270" cy="716915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1.3pt;margin-top:124.2pt;width:0.05pt;height:5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224145</wp:posOffset>
                      </wp:positionH>
                      <wp:positionV relativeFrom="paragraph">
                        <wp:posOffset>2292985</wp:posOffset>
                      </wp:positionV>
                      <wp:extent cx="1162050" cy="1270"/>
                      <wp:effectExtent l="635" t="37465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1.35pt;margin-top:180.55pt;width:91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218565</wp:posOffset>
                      </wp:positionV>
                      <wp:extent cx="1771650" cy="686435"/>
                      <wp:effectExtent l="0" t="0" r="0" b="0"/>
                      <wp:wrapNone/>
                      <wp:docPr id="7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54.05pt;mso-wrap-distance-left:9.05pt;mso-wrap-distance-right:9.05pt;mso-wrap-distance-top:0pt;mso-wrap-distance-bottom:0pt;margin-top:95.95pt;mso-position-vertical-relative:text;margin-left:16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2076450</wp:posOffset>
                      </wp:positionV>
                      <wp:extent cx="2425700" cy="51435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(направление)  заявителю письменного уведом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приостановлении предостав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сударственной услуг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1pt;height:40.5pt;mso-wrap-distance-left:9.05pt;mso-wrap-distance-right:9.05pt;mso-wrap-distance-top:0pt;mso-wrap-distance-bottom:0pt;margin-top:163.5pt;mso-position-vertical-relative:text;margin-left:18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(направление)  заявителю письменного уведом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 приостановлении предост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государственной услуг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4275</wp:posOffset>
                      </wp:positionV>
                      <wp:extent cx="987425" cy="1034415"/>
                      <wp:effectExtent l="0" t="0" r="0" b="0"/>
                      <wp:wrapNone/>
                      <wp:docPr id="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034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упление в Министерство ответа заявител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 устранении замечаний  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м необходимы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кумен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5pt;height:81.45pt;mso-wrap-distance-left:9.05pt;mso-wrap-distance-right:9.05pt;mso-wrap-distance-top:0pt;mso-wrap-distance-bottom:0pt;margin-top:93.25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упление в Министерство ответа заявител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 устранении замечаний  с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ложением необходим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окумен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354580</wp:posOffset>
                      </wp:positionV>
                      <wp:extent cx="1552575" cy="868045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868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уществление  ответственным исполнителе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проверки Заявления и Документов после устранения замеча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68.35pt;mso-wrap-distance-left:9.05pt;mso-wrap-distance-right:9.05pt;mso-wrap-distance-top:0pt;mso-wrap-distance-bottom:0pt;margin-top:185.4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уществление  ответственным исполнителе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роверки Заявления и Документов после устранения замеча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2708275</wp:posOffset>
                      </wp:positionV>
                      <wp:extent cx="2162175" cy="514350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остановка рассмотрения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5pt;height:40.5pt;mso-wrap-distance-left:9.05pt;mso-wrap-distance-right:9.05pt;mso-wrap-distance-top:0pt;mso-wrap-distance-bottom:0pt;margin-top:213.25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остановка рассмотрения Заявления 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95825</wp:posOffset>
                      </wp:positionH>
                      <wp:positionV relativeFrom="paragraph">
                        <wp:posOffset>2619375</wp:posOffset>
                      </wp:positionV>
                      <wp:extent cx="1946275" cy="6032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275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представление заявителем ответа об устранении замечаний  с  приложением необходимых документов в установленный сро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25pt;height:47.5pt;mso-wrap-distance-left:9.05pt;mso-wrap-distance-right:9.05pt;mso-wrap-distance-top:0pt;mso-wrap-distance-bottom:0pt;margin-top:206.25pt;mso-position-vertical-relative:text;margin-left:36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представление заявителем ответа об устранении замечаний  с  приложением необходимых документов в установленный ср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918960</wp:posOffset>
                      </wp:positionH>
                      <wp:positionV relativeFrom="paragraph">
                        <wp:posOffset>2726055</wp:posOffset>
                      </wp:positionV>
                      <wp:extent cx="1885950" cy="514350"/>
                      <wp:effectExtent l="0" t="0" r="0" b="0"/>
                      <wp:wrapNone/>
                      <wp:docPr id="7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врат Заявления и Документов государственному учреждению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0.5pt;mso-wrap-distance-left:9.05pt;mso-wrap-distance-right:9.05pt;mso-wrap-distance-top:0pt;mso-wrap-distance-bottom:0pt;margin-top:214.65pt;mso-position-vertical-relative:text;margin-left:54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т Заявления и Документов государственному учреждению 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376035</wp:posOffset>
                      </wp:positionH>
                      <wp:positionV relativeFrom="paragraph">
                        <wp:posOffset>1314450</wp:posOffset>
                      </wp:positionV>
                      <wp:extent cx="1609725" cy="1174750"/>
                      <wp:effectExtent l="0" t="0" r="0" b="0"/>
                      <wp:wrapNone/>
                      <wp:docPr id="7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1174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врат к административной процедур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«Принятие решения о переоформлении либо об отказе в переоформлении специального разрешения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на право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предоставления платных медицинских услуг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государственными учреждениями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равоохранения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5pt;height:92.5pt;mso-wrap-distance-left:9.05pt;mso-wrap-distance-right:9.05pt;mso-wrap-distance-top:0pt;mso-wrap-distance-bottom:0pt;margin-top:103.5pt;mso-position-vertical-relative:text;margin-left:5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т к административной процедур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«Принятие решения о переоформлении либо об отказе в переоформлении специального разрешения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>на право</w:t>
                            </w: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>предоставления платных медицинских услуг</w:t>
                            </w:r>
                            <w:r>
                              <w:rPr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государственными учреждениями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равоохранения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023360</wp:posOffset>
                      </wp:positionH>
                      <wp:positionV relativeFrom="paragraph">
                        <wp:posOffset>643890</wp:posOffset>
                      </wp:positionV>
                      <wp:extent cx="1638300" cy="942975"/>
                      <wp:effectExtent l="0" t="0" r="0" b="0"/>
                      <wp:wrapNone/>
                      <wp:docPr id="7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 рассмотрении Заявления и Документов на переоформление специального разрешения не выявлены основания, предусмотренные п. 2.8.1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стоящего административного регламен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pt;height:74.25pt;mso-wrap-distance-left:9.05pt;mso-wrap-distance-right:9.05pt;mso-wrap-distance-top:0pt;mso-wrap-distance-bottom:0pt;margin-top:50.7pt;mso-position-vertical-relative:text;margin-left:3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 рассмотрении Заявления и Документов на переоформление специального разрешения не выявлены основания, предусмотренные п. 2.8.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стоящего административного реглам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9639" w:hanging="0"/>
        <w:jc w:val="center"/>
        <w:rPr/>
      </w:pPr>
      <w:r>
        <w:rPr>
          <w:sz w:val="28"/>
          <w:szCs w:val="28"/>
        </w:rPr>
        <w:t>министерства здравоохранения  Волгоградской области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>2012  №</w:t>
      </w:r>
      <w:r>
        <w:rPr>
          <w:sz w:val="28"/>
          <w:szCs w:val="28"/>
          <w:u w:val="single"/>
        </w:rPr>
        <w:t>_____________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исполнения административной процедуры «Выдача дубликата специального разрешения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а право предоставления платных медицинских 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ми учреждениями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17" w:hRule="atLeast"/>
        </w:trPr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14235</wp:posOffset>
                      </wp:positionH>
                      <wp:positionV relativeFrom="paragraph">
                        <wp:posOffset>126365</wp:posOffset>
                      </wp:positionV>
                      <wp:extent cx="1343025" cy="1914525"/>
                      <wp:effectExtent l="5715" t="29210" r="5080" b="285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9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учение (направление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убликата специального разрешения заявител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8.05pt;margin-top:9.95pt;width:105.7pt;height:150.7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учение (направле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бликата специального разрешения заявител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9690</wp:posOffset>
                      </wp:positionV>
                      <wp:extent cx="1200150" cy="1781175"/>
                      <wp:effectExtent l="5080" t="29845" r="5715" b="292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781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тупление в Министерство Заявления о выдаче дубликата о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сударственного учреждения здравоохран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4.7pt;width:94.45pt;height:140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Министерство Заявления о выдаче дубликата 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го учреждения здравоохран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126365</wp:posOffset>
                      </wp:positionV>
                      <wp:extent cx="1371600" cy="1685925"/>
                      <wp:effectExtent l="5080" t="25400" r="6350" b="2476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685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верка соответствия Заявления о выдаче дубликата факту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я у ГУЗ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йствующего специального разрешения</w:t>
                                  </w:r>
                                </w:p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3pt;margin-top:9.95pt;width:107.95pt;height:132.7pt;mso-wrap-style:square;v-text-anchor:top" type="_x0000_t13">
                      <v:textbox>
                        <w:txbxContent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оответствия Заявления о выдаче дубликата факт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я у ГУ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ующего специального разрешения</w:t>
                            </w:r>
                          </w:p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59690</wp:posOffset>
                      </wp:positionV>
                      <wp:extent cx="1457325" cy="1685925"/>
                      <wp:effectExtent l="5715" t="24130" r="5715" b="234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685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значение начальником Отдела  ответственного исполнителя из числа государственных гражданских служащи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8pt;margin-top:4.7pt;width:114.7pt;height:132.7pt;mso-wrap-style:square;v-text-anchor:top" type="_x0000_t13">
                      <v:textbox>
                        <w:txbxContent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начальником Отдела  ответственного исполнителя из числа государственных гражданских служащи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99710</wp:posOffset>
                      </wp:positionH>
                      <wp:positionV relativeFrom="paragraph">
                        <wp:posOffset>8890</wp:posOffset>
                      </wp:positionV>
                      <wp:extent cx="1371600" cy="1685925"/>
                      <wp:effectExtent l="5080" t="25400" r="6350" b="2476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685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589" w:leader="none"/>
                                    </w:tabs>
                                    <w:overflowPunct w:val="false"/>
                                    <w:bidi w:val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уществление ответственным исполнителем  оформления дублик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ециального разреш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7.3pt;margin-top:0.7pt;width:107.95pt;height:132.7pt;mso-wrap-style:square;v-text-anchor:top" type="_x0000_t13">
                      <v:textbox>
                        <w:txbxContent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89" w:leader="none"/>
                              </w:tabs>
                              <w:overflowPunct w:val="false"/>
                              <w:bidi w:val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уществление ответственным исполнителем  оформления дублик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го разреш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351155</wp:posOffset>
                      </wp:positionV>
                      <wp:extent cx="543560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55pt;margin-top:27.65pt;width:42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351790</wp:posOffset>
                      </wp:positionV>
                      <wp:extent cx="416560" cy="1270"/>
                      <wp:effectExtent l="635" t="37465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27.7pt;width:32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80735</wp:posOffset>
                      </wp:positionH>
                      <wp:positionV relativeFrom="paragraph">
                        <wp:posOffset>403225</wp:posOffset>
                      </wp:positionV>
                      <wp:extent cx="1270" cy="1270"/>
                      <wp:effectExtent l="80010" t="8001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3.05pt;margin-top:31.75pt;width:0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53415</wp:posOffset>
                      </wp:positionV>
                      <wp:extent cx="29210" cy="52070"/>
                      <wp:effectExtent l="43815" t="33020" r="43815" b="330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52560" cy="29880"/>
                              </a:xfrm>
                              <a:prstGeom prst="bentConnector3">
                                <a:avLst>
                                  <a:gd name="adj1" fmla="val 489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51.45pt;width:2.3pt;height:4.1pt;flip:x;rotation:90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71310</wp:posOffset>
                      </wp:positionH>
                      <wp:positionV relativeFrom="paragraph">
                        <wp:posOffset>404495</wp:posOffset>
                      </wp:positionV>
                      <wp:extent cx="543560" cy="1270"/>
                      <wp:effectExtent l="635" t="37465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5.3pt;margin-top:31.85pt;width:42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33010</wp:posOffset>
                      </wp:positionH>
                      <wp:positionV relativeFrom="paragraph">
                        <wp:posOffset>403225</wp:posOffset>
                      </wp:positionV>
                      <wp:extent cx="266700" cy="1270"/>
                      <wp:effectExtent l="635" t="37465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6.3pt;margin-top:31.75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94810</wp:posOffset>
                      </wp:positionH>
                      <wp:positionV relativeFrom="paragraph">
                        <wp:posOffset>808990</wp:posOffset>
                      </wp:positionV>
                      <wp:extent cx="10160" cy="838200"/>
                      <wp:effectExtent l="37465" t="635" r="2921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83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3pt;margin-top:63.7pt;width:0.7pt;height:6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594610</wp:posOffset>
                      </wp:positionH>
                      <wp:positionV relativeFrom="paragraph">
                        <wp:posOffset>1885315</wp:posOffset>
                      </wp:positionV>
                      <wp:extent cx="619125" cy="10160"/>
                      <wp:effectExtent l="0" t="29210" r="635" b="3746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9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3pt;margin-top:148.45pt;width:48.7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08990</wp:posOffset>
                      </wp:positionV>
                      <wp:extent cx="1270" cy="838200"/>
                      <wp:effectExtent l="37465" t="0" r="3810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3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63.7pt;width:0.05pt;height:65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1637030</wp:posOffset>
                      </wp:positionV>
                      <wp:extent cx="2028825" cy="686435"/>
                      <wp:effectExtent l="0" t="0" r="0" b="0"/>
                      <wp:wrapNone/>
                      <wp:docPr id="9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 рассмотрении Заявления о выдаче дубликата  выявлено отсутствие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 ГУ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йствующего специального раз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5pt;height:54.05pt;mso-wrap-distance-left:9.05pt;mso-wrap-distance-right:9.05pt;mso-wrap-distance-top:0pt;mso-wrap-distance-bottom:0pt;margin-top:128.9pt;mso-position-vertical-relative:text;margin-left:25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 рассмотрении Заявления о выдаче дубликата  выявлено отсутстви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 ГУ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йствующего специального раз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637030</wp:posOffset>
                      </wp:positionV>
                      <wp:extent cx="2568575" cy="686435"/>
                      <wp:effectExtent l="0" t="0" r="0" b="0"/>
                      <wp:wrapNone/>
                      <wp:docPr id="9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857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(направление)  заявителю письменного уведом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 отказе в  предостав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ударствен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25pt;height:54.05pt;mso-wrap-distance-left:9.05pt;mso-wrap-distance-right:9.05pt;mso-wrap-distance-top:0pt;mso-wrap-distance-bottom:0pt;margin-top:128.9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(направление)  заявителю письменного уведом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 отказе в  предост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осударствен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9639" w:hanging="0"/>
        <w:jc w:val="center"/>
        <w:rPr/>
      </w:pPr>
      <w:r>
        <w:rPr>
          <w:sz w:val="28"/>
          <w:szCs w:val="28"/>
        </w:rPr>
        <w:t>министерства здравоохранения  Волгоградской области</w:t>
      </w:r>
    </w:p>
    <w:p>
      <w:pPr>
        <w:pStyle w:val="Normal"/>
        <w:shd w:fill="FFFFFF" w:val="clear"/>
        <w:spacing w:lineRule="exact" w:line="240"/>
        <w:ind w:left="9639" w:right="10" w:hanging="0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>2012  №</w:t>
      </w:r>
      <w:r>
        <w:rPr>
          <w:sz w:val="28"/>
          <w:szCs w:val="28"/>
          <w:u w:val="single"/>
        </w:rPr>
        <w:t>_____________</w:t>
      </w:r>
    </w:p>
    <w:p>
      <w:pPr>
        <w:pStyle w:val="Normal"/>
        <w:ind w:left="963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сполнения административной процедуры «Принятие решения о переоформлении либо об отказе в переоформлении специального разрешения </w:t>
            </w:r>
            <w:r>
              <w:rPr>
                <w:bCs/>
                <w:spacing w:val="-2"/>
                <w:sz w:val="24"/>
                <w:szCs w:val="24"/>
              </w:rPr>
              <w:t xml:space="preserve">на право предоставления платных медицинских услуг </w:t>
            </w:r>
            <w:r>
              <w:rPr>
                <w:bCs/>
                <w:sz w:val="24"/>
                <w:szCs w:val="24"/>
              </w:rPr>
              <w:t>государственными учреждениями здравоохране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17" w:hRule="atLeast"/>
        </w:trPr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9690</wp:posOffset>
                      </wp:positionV>
                      <wp:extent cx="1200150" cy="1781175"/>
                      <wp:effectExtent l="5080" t="29845" r="5715" b="292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781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ступление в Министерство Заявления и Документ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сударственного учреждения здравоохра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4.7pt;width:94.45pt;height:140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в Министерство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го учреждения здравоохра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709160</wp:posOffset>
                      </wp:positionH>
                      <wp:positionV relativeFrom="paragraph">
                        <wp:posOffset>2136140</wp:posOffset>
                      </wp:positionV>
                      <wp:extent cx="1670050" cy="1162050"/>
                      <wp:effectExtent l="0" t="0" r="0" b="0"/>
                      <wp:wrapNone/>
                      <wp:docPr id="9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е решения  об отказе в переоформлен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пециального разрешения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на право предоставления платных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медицинских услуг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государственными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чреждениями здравоохран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91.5pt;mso-wrap-distance-left:9.05pt;mso-wrap-distance-right:9.05pt;mso-wrap-distance-top:0pt;mso-wrap-distance-bottom:0pt;margin-top:168.2pt;mso-position-vertical-relative:text;margin-left:37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 об отказе в переоформл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ьного разрешения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>на право предоставления платных</w:t>
                            </w:r>
                            <w:r>
                              <w:rPr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медицинских услуг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государственными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чреждениями здравоохран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28085</wp:posOffset>
                      </wp:positionH>
                      <wp:positionV relativeFrom="paragraph">
                        <wp:posOffset>-13335</wp:posOffset>
                      </wp:positionV>
                      <wp:extent cx="1000125" cy="1428750"/>
                      <wp:effectExtent l="0" t="0" r="0" b="0"/>
                      <wp:wrapNone/>
                      <wp:docPr id="9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 не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112.5pt;mso-wrap-distance-left:9.05pt;mso-wrap-distance-right:9.05pt;mso-wrap-distance-top:0pt;mso-wrap-distance-bottom:0pt;margin-top:-1.05pt;mso-position-vertical-relative:text;margin-left:2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 не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66735</wp:posOffset>
                      </wp:positionH>
                      <wp:positionV relativeFrom="paragraph">
                        <wp:posOffset>-16510</wp:posOffset>
                      </wp:positionV>
                      <wp:extent cx="837565" cy="876300"/>
                      <wp:effectExtent l="0" t="0" r="0" b="0"/>
                      <wp:wrapNone/>
                      <wp:docPr id="9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(направление)спец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я заявител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69pt;mso-wrap-distance-left:9.05pt;mso-wrap-distance-right:9.05pt;mso-wrap-distance-top:0pt;mso-wrap-distance-bottom:0pt;margin-top:-1.3pt;mso-position-vertical-relative:text;margin-left:6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(направление)специ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я заявител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16510</wp:posOffset>
                      </wp:positionV>
                      <wp:extent cx="1000125" cy="1162050"/>
                      <wp:effectExtent l="0" t="0" r="0" b="0"/>
                      <wp:wrapNone/>
                      <wp:docPr id="9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начение начальником Отдела  ответственного исполнителя из числа государственных гражданских служащ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91.5pt;mso-wrap-distance-left:9.05pt;mso-wrap-distance-right:9.05pt;mso-wrap-distance-top:0pt;mso-wrap-distance-bottom:0pt;margin-top:-1.3pt;mso-position-vertical-relative:text;margin-left:107.8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начение начальником Отдела  ответственного исполнителя из числа государственных гражданских служащ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-16510</wp:posOffset>
                      </wp:positionV>
                      <wp:extent cx="1000125" cy="1162050"/>
                      <wp:effectExtent l="0" t="0" r="0" b="0"/>
                      <wp:wrapNone/>
                      <wp:docPr id="10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уществление ответственным исполнителе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ерки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91.5pt;mso-wrap-distance-left:9.05pt;mso-wrap-distance-right:9.05pt;mso-wrap-distance-top:0pt;mso-wrap-distance-bottom:0pt;margin-top:-1.3pt;mso-position-vertical-relative:text;margin-left:202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уществление ответственным исполнителе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оверки Заявления 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871085</wp:posOffset>
                      </wp:positionH>
                      <wp:positionV relativeFrom="paragraph">
                        <wp:posOffset>59690</wp:posOffset>
                      </wp:positionV>
                      <wp:extent cx="1000125" cy="1085850"/>
                      <wp:effectExtent l="0" t="0" r="0" b="0"/>
                      <wp:wrapNone/>
                      <wp:docPr id="10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товка ответственным исполн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екта приказа Министер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85.5pt;mso-wrap-distance-left:9.05pt;mso-wrap-distance-right:9.05pt;mso-wrap-distance-top:0pt;mso-wrap-distance-bottom:0pt;margin-top:4.7pt;mso-position-vertical-relative:text;margin-left:38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ответственным исполнител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89" w:leader="none"/>
                              </w:tabs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а приказа Министер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185535</wp:posOffset>
                      </wp:positionH>
                      <wp:positionV relativeFrom="paragraph">
                        <wp:posOffset>-16510</wp:posOffset>
                      </wp:positionV>
                      <wp:extent cx="1670050" cy="1162050"/>
                      <wp:effectExtent l="0" t="0" r="0" b="0"/>
                      <wp:wrapNone/>
                      <wp:docPr id="10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нятие решения о переоформлении специального разрешения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на право предоставления платных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медицинских услуг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государственными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чреждениями здравоохран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5pt;height:91.5pt;mso-wrap-distance-left:9.05pt;mso-wrap-distance-right:9.05pt;mso-wrap-distance-top:0pt;mso-wrap-distance-bottom:0pt;margin-top:-1.3pt;mso-position-vertical-relative:text;margin-left:4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нятие решения о переоформлении специального разрешения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>на право предоставления платных</w:t>
                            </w:r>
                            <w:r>
                              <w:rPr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медицинских услуг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государственными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чреждениями здравоохран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54985</wp:posOffset>
                      </wp:positionH>
                      <wp:positionV relativeFrom="paragraph">
                        <wp:posOffset>843915</wp:posOffset>
                      </wp:positionV>
                      <wp:extent cx="1270" cy="372110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55pt;margin-top:66.45pt;width:0.1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559810</wp:posOffset>
                      </wp:positionH>
                      <wp:positionV relativeFrom="paragraph">
                        <wp:posOffset>253365</wp:posOffset>
                      </wp:positionV>
                      <wp:extent cx="178435" cy="1270"/>
                      <wp:effectExtent l="635" t="37465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3pt;margin-top:19.95pt;width:14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206375</wp:posOffset>
                      </wp:positionV>
                      <wp:extent cx="219710" cy="1270"/>
                      <wp:effectExtent l="635" t="37465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8pt;margin-top:16.25pt;width:17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205740</wp:posOffset>
                      </wp:positionV>
                      <wp:extent cx="133985" cy="1270"/>
                      <wp:effectExtent l="635" t="38100" r="0" b="3746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16.2pt;width:10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426075</wp:posOffset>
                      </wp:positionH>
                      <wp:positionV relativeFrom="paragraph">
                        <wp:posOffset>843915</wp:posOffset>
                      </wp:positionV>
                      <wp:extent cx="1270" cy="572135"/>
                      <wp:effectExtent l="37465" t="635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7.25pt;margin-top:66.45pt;width:0.1pt;height: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560310</wp:posOffset>
                      </wp:positionH>
                      <wp:positionV relativeFrom="paragraph">
                        <wp:posOffset>253365</wp:posOffset>
                      </wp:positionV>
                      <wp:extent cx="286385" cy="10160"/>
                      <wp:effectExtent l="635" t="35560" r="0" b="311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5.3pt;margin-top:19.95pt;width:22.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1767840</wp:posOffset>
                      </wp:positionV>
                      <wp:extent cx="1270" cy="1270"/>
                      <wp:effectExtent l="80010" t="8001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55pt;margin-top:139.2pt;width:0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054985</wp:posOffset>
                      </wp:positionH>
                      <wp:positionV relativeFrom="paragraph">
                        <wp:posOffset>1910715</wp:posOffset>
                      </wp:positionV>
                      <wp:extent cx="1270" cy="314960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55pt;margin-top:150.45pt;width:0.1pt;height: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718685</wp:posOffset>
                      </wp:positionH>
                      <wp:positionV relativeFrom="paragraph">
                        <wp:posOffset>205740</wp:posOffset>
                      </wp:positionV>
                      <wp:extent cx="162560" cy="1270"/>
                      <wp:effectExtent l="635" t="38100" r="0" b="3746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3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1.55pt;margin-top:16.2pt;width:12.8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846060</wp:posOffset>
                      </wp:positionH>
                      <wp:positionV relativeFrom="paragraph">
                        <wp:posOffset>158115</wp:posOffset>
                      </wp:positionV>
                      <wp:extent cx="330835" cy="1270"/>
                      <wp:effectExtent l="635" t="37465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7.8pt;margin-top:12.45pt;width:26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861685</wp:posOffset>
                      </wp:positionH>
                      <wp:positionV relativeFrom="paragraph">
                        <wp:posOffset>206375</wp:posOffset>
                      </wp:positionV>
                      <wp:extent cx="324485" cy="1270"/>
                      <wp:effectExtent l="635" t="38100" r="0" b="3746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1.55pt;margin-top:16.25pt;width:25.5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861685</wp:posOffset>
                      </wp:positionH>
                      <wp:positionV relativeFrom="paragraph">
                        <wp:posOffset>205105</wp:posOffset>
                      </wp:positionV>
                      <wp:extent cx="324485" cy="1270"/>
                      <wp:effectExtent l="635" t="37465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1.55pt;margin-top:16.15pt;width:25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369685</wp:posOffset>
                      </wp:positionH>
                      <wp:positionV relativeFrom="paragraph">
                        <wp:posOffset>1910080</wp:posOffset>
                      </wp:positionV>
                      <wp:extent cx="54927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1.55pt;margin-top:150.4pt;width:43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1205865</wp:posOffset>
                      </wp:positionV>
                      <wp:extent cx="2051050" cy="714375"/>
                      <wp:effectExtent l="0" t="0" r="0" b="0"/>
                      <wp:wrapNone/>
                      <wp:docPr id="1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рассмотрении Заявления и Документов выявлены основания, предусмотренные п. 2.8.1. настояще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тивного регл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5pt;height:56.25pt;mso-wrap-distance-left:9.05pt;mso-wrap-distance-right:9.05pt;mso-wrap-distance-top:0pt;mso-wrap-distance-bottom:0pt;margin-top:94.95pt;mso-position-vertical-relative:text;margin-left:1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 рассмотрении Заявления и Документов выявлены основания, предусмотренные п. 2.8.1.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909435</wp:posOffset>
                      </wp:positionH>
                      <wp:positionV relativeFrom="paragraph">
                        <wp:posOffset>1529715</wp:posOffset>
                      </wp:positionV>
                      <wp:extent cx="1384935" cy="781050"/>
                      <wp:effectExtent l="0" t="0" r="0" b="0"/>
                      <wp:wrapNone/>
                      <wp:docPr id="11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93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правление) уведомления об отказе в переоформлении специального раз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05pt;height:61.5pt;mso-wrap-distance-left:9.05pt;mso-wrap-distance-right:9.05pt;mso-wrap-distance-top:0pt;mso-wrap-distance-bottom:0pt;margin-top:120.45pt;mso-position-vertical-relative:text;margin-left:5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правление) уведомления об отказе в переоформлении специального раз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2215515</wp:posOffset>
                      </wp:positionV>
                      <wp:extent cx="2051050" cy="609600"/>
                      <wp:effectExtent l="0" t="0" r="0" b="0"/>
                      <wp:wrapNone/>
                      <wp:docPr id="11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ход на административную процедуру «Приостановление рассмотр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я и Документов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5pt;height:48pt;mso-wrap-distance-left:9.05pt;mso-wrap-distance-right:9.05pt;mso-wrap-distance-top:0pt;mso-wrap-distance-bottom:0pt;margin-top:174.45pt;mso-position-vertical-relative:text;margin-left:15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ход на административную процедуру «Приостановление рассмотр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явления и Документов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0:00Z</dcterms:created>
  <dc:creator>Nebykova</dc:creator>
  <dc:description/>
  <dc:language>en-US</dc:language>
  <cp:lastModifiedBy>TSergienko</cp:lastModifiedBy>
  <cp:lastPrinted>2012-01-24T11:43:00Z</cp:lastPrinted>
  <dcterms:modified xsi:type="dcterms:W3CDTF">2012-09-17T11:20:00Z</dcterms:modified>
  <cp:revision>2</cp:revision>
  <dc:subject/>
  <dc:title/>
</cp:coreProperties>
</file>