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" w:hAnsi="Times New Roman;Times" w:cs="Times New Roman;Times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sz w:val="28"/>
                <w:szCs w:val="28"/>
              </w:rPr>
              <w:t>Приложение 4 к приказу                             от __________2013  № __________</w:t>
            </w:r>
          </w:p>
        </w:tc>
      </w:tr>
    </w:tbl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;Times" w:hAnsi="Times New Roman;Times" w:cs="Times New Roman;Times"/>
          <w:b/>
          <w:b/>
          <w:bCs/>
          <w:iCs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Г</w:t>
      </w:r>
      <w:r>
        <w:rPr>
          <w:rFonts w:cs="Times New Roman;Times" w:ascii="Times New Roman;Times" w:hAnsi="Times New Roman;Times"/>
          <w:b/>
          <w:bCs/>
          <w:iCs/>
          <w:sz w:val="28"/>
          <w:szCs w:val="28"/>
        </w:rPr>
        <w:t>рафик приема годовых отчетов по клинико-экспертной работе в части выгрузки АИС КМП «Стационар» за 2012 год специализированных служб и медицинских организаций государственной формы собственности городских округов и муниципальных районов Волгоградской области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</w:rPr>
        <w:t xml:space="preserve">                                      </w:t>
      </w:r>
      <w:r>
        <w:rPr>
          <w:rFonts w:cs="Times New Roman;Times" w:ascii="Times New Roman;Times" w:hAnsi="Times New Roman;Times"/>
          <w:sz w:val="28"/>
          <w:szCs w:val="28"/>
        </w:rPr>
        <w:t xml:space="preserve">Специализированные </w:t>
      </w:r>
      <w:r>
        <w:rPr/>
        <w:t xml:space="preserve">службы  </w:t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276"/>
        <w:gridCol w:w="2532"/>
        <w:gridCol w:w="2233"/>
      </w:tblGrid>
      <w:tr>
        <w:trPr>
          <w:trHeight w:val="1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/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именование специализированные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ата приема годового отч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ремя приема годового от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Ф.И.О. члена Комиссии министерства здравоохранения, ответственного за прием годового отчета по клинико-экспертной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сихиатрическая служб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1 Ложки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3 Михайловский р-н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4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5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Б №6 Волжский</w:t>
            </w:r>
          </w:p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                по 13 ч 00 мин.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ерматовенерологическая служб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КВД №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2 Камышин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5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7 Михайлов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ВД №7 Волжский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4.2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00 мин.                  по 14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нкологическая служба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ОД №1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ОД №2 Камышин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ОД №3 Волж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2.04.2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4 ч 00 мин.                  по 15 ч 00 мин.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нфекционная служб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КИБ №1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ИБ №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ДКИБ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2.04.2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4 ч 00 мин.                  по 15 ч 00 мин.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3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ротивотуберкулезная служб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КПД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1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2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4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6 Михайловк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7 Волжский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9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1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ПТД №12 Котово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7" w:leader="none"/>
              </w:tabs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ВОТБ №1 Качалино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7" w:leader="none"/>
              </w:tabs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ДПТС №1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7" w:leader="none"/>
              </w:tabs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ДПТС №2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7" w:leader="none"/>
              </w:tabs>
              <w:spacing w:lineRule="auto" w:line="240" w:before="0" w:after="0"/>
              <w:ind w:left="345" w:hanging="284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ВОДПТС №3</w:t>
            </w:r>
          </w:p>
          <w:p>
            <w:pPr>
              <w:pStyle w:val="ListParagraph"/>
              <w:spacing w:lineRule="auto" w:line="240" w:before="0" w:after="0"/>
              <w:ind w:left="345" w:hanging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4.2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              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</w:tbl>
    <w:p>
      <w:pPr>
        <w:pStyle w:val="Normal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" w:hAnsi="Times New Roman;Times" w:cs="Times New Roman;Times"/>
          <w:bCs/>
          <w:iCs/>
          <w:sz w:val="28"/>
          <w:szCs w:val="28"/>
        </w:rPr>
      </w:pPr>
      <w:r>
        <w:rPr>
          <w:rFonts w:cs="Times New Roman;Times" w:ascii="Times New Roman;Times" w:hAnsi="Times New Roman;Times"/>
          <w:bCs/>
          <w:iCs/>
          <w:sz w:val="28"/>
          <w:szCs w:val="28"/>
        </w:rPr>
        <w:t>Медицинские организации государственной и иной формы собственност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8"/>
        <w:gridCol w:w="2410"/>
        <w:gridCol w:w="2233"/>
      </w:tblGrid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№</w:t>
            </w: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</w:rPr>
              <w:t>п</w:t>
            </w:r>
            <w:r>
              <w:rPr>
                <w:rFonts w:cs="Times New Roman;Times" w:ascii="Times New Roman;Times" w:hAnsi="Times New Roman;Times"/>
                <w:lang w:val="en-US"/>
              </w:rPr>
              <w:t>/</w:t>
            </w:r>
            <w:r>
              <w:rPr>
                <w:rFonts w:cs="Times New Roman;Times" w:ascii="Times New Roman;Times" w:hAnsi="Times New Roman;Times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именование государственного учреждения здравоохран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ата приема годового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ремя приема годового от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Ф.И.О. члена Комиссии, ответственного за прием годового отчета по клинико-экспертной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ая областная клиническая больница № 1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ая областная клиническая больница № 3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 областной клинический госпиталь ветеранов войн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КУЗ «Волгоградская областная детская клиническая психиатрическая больница» (Центр психического здоровья детей и подростков)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5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ГБУЗ «Волгоградский 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клинический хоспис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6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ая областная детская клиническая больница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7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клиниче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ардиологический центр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 областной клинический перинатальный центр № 1 им. Л.И. Ушаковой»,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. 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9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 областной клинический перинатальный центр № 2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0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уронефрологический центр», г. 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клиниче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аркологический диспансер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ая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ая наркологическая больница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3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дет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ульмонологический санаторий», 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дет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анаторий № 2»,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5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дет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анаторий № 3»,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Волго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6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АУЗ «Волгоградский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бластной неврологический бальнеогрязевой санаторий «Эльтон»,</w:t>
            </w:r>
          </w:p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. Эль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2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              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" w:hanging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Алексе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Бык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ородище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ани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Дуб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Ела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Жир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ловл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9 ч 00 мин.    по 10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амыш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ородской округ-г. Камышин</w:t>
            </w:r>
          </w:p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алач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иквидзе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лет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отельник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о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умылже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30 мин.  по 12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Лен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ородской округ-г.Михай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еха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овоникола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ктябрь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льх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аллас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00 мин.  по 13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ветлоя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ерафимо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реднеахту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тарополта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уровик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Урюпинский район и городской округ- г. Урюп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8.04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Фроловский район и городской округ- г. Фро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8.04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Чернышковский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8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3 ч 30 мин.  по 15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Учреждения здравоохранения  городского округа г.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Б №1 им С.З.Фишера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Б №2 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КБ №3 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ДБ 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ор П-ка №3 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Поликлиника №4 Волжский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БУЗ Гор П-ка №5 Волжский</w:t>
            </w:r>
          </w:p>
          <w:p>
            <w:pPr>
              <w:pStyle w:val="ListParagraph"/>
              <w:snapToGrid w:val="false"/>
              <w:spacing w:lineRule="exact" w:line="240" w:before="0" w:after="0"/>
              <w:ind w:left="360" w:hanging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9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0 ч 00 мин.  по 11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Учреждения здравоохранения  Волгограда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ГКБ №1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ДКБ №2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3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4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5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6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СМП №7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ДКБ №8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11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№12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Б СМП №15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743" w:hanging="426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Больница №16</w:t>
            </w:r>
          </w:p>
          <w:p>
            <w:pPr>
              <w:pStyle w:val="ListParagraph"/>
              <w:snapToGrid w:val="false"/>
              <w:spacing w:lineRule="exact" w:line="240" w:before="0" w:after="0"/>
              <w:ind w:left="317" w:hanging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9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1 ч 00 мин.  по 12 ч 3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Учреждения здравоохранения  Волгограда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Больница №18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Больница №22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Больница №24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ГКБ СМП №25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ДЦ для детей №1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НУЗ ОКБ ОАО РЖД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Род дом №1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КРД №2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Род дом №3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Род дом №4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Поликлиника №4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ЖК №4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УЗ ЖК №6</w:t>
            </w:r>
          </w:p>
          <w:p>
            <w:pPr>
              <w:pStyle w:val="ListParagraph"/>
              <w:snapToGrid w:val="false"/>
              <w:spacing w:lineRule="exact" w:line="240" w:before="0" w:after="0"/>
              <w:contextualSpacing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19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0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val="en-US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с 12 ч 30 мин.  по 14 ч 00 ми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Иваненко В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" w:hAnsi="Times New Roman;Times" w:cs="Times New Roman;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34:00Z</dcterms:created>
  <dc:creator>Shtepo</dc:creator>
  <dc:description/>
  <cp:keywords/>
  <dc:language>en-US</dc:language>
  <cp:lastModifiedBy>Shtepo</cp:lastModifiedBy>
  <cp:lastPrinted>2013-03-29T10:36:00Z</cp:lastPrinted>
  <dcterms:modified xsi:type="dcterms:W3CDTF">2013-03-29T07:58:00Z</dcterms:modified>
  <cp:revision>9</cp:revision>
  <dc:subject/>
  <dc:title/>
</cp:coreProperties>
</file>