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Таблица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b/>
          <w:sz w:val="26"/>
          <w:szCs w:val="26"/>
        </w:rPr>
        <w:t>Оцениваемые параметры разделов экспертной карты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Оцениваемые признак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 – качество ведения документаци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А01 – ведение медицинской документации 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 – диагностические мероприятия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1 – качество сбора анамнеза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2 – физикальное обследование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3 – лабораторные и инструментальные методы обследования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4 – оценка факторов риска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 – постановка диагноза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01 – основной диагноз (полнота, своевременность и обоснованность постановки)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02 – сопутствующий диагноз (полнота, своевременность и обоснованность диагностики сопутствующих заболеваний и их осложнений)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 xml:space="preserve"> – лечебно- профилактические мероприятия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1 – план ведения беременност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2 – профилактические мероприятия осложнений беременност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3 – лечение осложнений беременност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4 – лечение экстрагенитальной патологи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D05 – комбинации лекарственных средств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 – консультации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01 – консультации других специалистов (полнота, обоснованность и своевременность назначения)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 – преемственность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01 – дородовая госпитализация</w:t>
            </w:r>
          </w:p>
        </w:tc>
      </w:tr>
      <w:tr>
        <w:trPr>
          <w:trHeight w:val="2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02 – госпитализация при развитии осложнений беременности</w:t>
            </w:r>
          </w:p>
        </w:tc>
      </w:tr>
      <w:tr>
        <w:trPr>
          <w:trHeight w:val="28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03 – правильность выбора учреждения родоразрешения (выполнение угрозометрического принципа госпитализации с точки зрения рационального использования ресурсов стационара)</w:t>
            </w:r>
          </w:p>
        </w:tc>
      </w:tr>
      <w:tr>
        <w:trPr>
          <w:trHeight w:val="28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R</w:t>
            </w:r>
            <w:r>
              <w:rPr>
                <w:rFonts w:cs="Times New Roman"/>
                <w:sz w:val="20"/>
              </w:rPr>
              <w:t xml:space="preserve"> – исход беременности для матери и плода (достижение полученного результата)</w:t>
            </w:r>
          </w:p>
        </w:tc>
      </w:tr>
      <w:tr>
        <w:trPr>
          <w:trHeight w:val="279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R</w:t>
            </w:r>
            <w:r>
              <w:rPr>
                <w:rFonts w:cs="Times New Roman"/>
                <w:sz w:val="20"/>
              </w:rPr>
              <w:t xml:space="preserve">01 – исход беременности для матери и плода </w:t>
            </w:r>
          </w:p>
        </w:tc>
      </w:tr>
      <w:tr>
        <w:trPr>
          <w:trHeight w:val="279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Е – ИОК оказания помощи при диспансерном наблюдении за беременными</w:t>
            </w:r>
          </w:p>
        </w:tc>
      </w:tr>
      <w:tr>
        <w:trPr>
          <w:trHeight w:val="279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i/>
          <w:iCs/>
          <w:sz w:val="26"/>
          <w:szCs w:val="26"/>
        </w:rPr>
        <w:t>Таблица 2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b/>
          <w:sz w:val="26"/>
          <w:szCs w:val="26"/>
        </w:rPr>
        <w:t>Критерии оценки качества оказания диспансерной помощи беременным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100"/>
      </w:tblGrid>
      <w:tr>
        <w:trPr>
          <w:trHeight w:val="7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№ </w:t>
            </w:r>
            <w:r>
              <w:rPr>
                <w:rFonts w:cs="Times New Roman"/>
                <w:sz w:val="16"/>
                <w:szCs w:val="16"/>
              </w:rPr>
              <w:t>вопроса экспертной кар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ценк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sz w:val="16"/>
                <w:szCs w:val="16"/>
              </w:rPr>
              <w:t>(баллы)</w:t>
            </w:r>
          </w:p>
        </w:tc>
      </w:tr>
      <w:tr>
        <w:trPr>
          <w:trHeight w:val="555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  <w:t>А – качество ведения документаци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948" w:footer="720" w:bottom="103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100"/>
      </w:tblGrid>
      <w:tr>
        <w:trPr>
          <w:trHeight w:val="5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  <w:t>А01 – ведение медицин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- нет замеч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едение документации хорошее, имеются несущественные замечания (отсутствие указания даты проведения исследований, даты следующей явки, даты первого шевеления плода, сведений о родоразрешении и грудном вскармливании при заключительном посеще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- ведение документации удовлетворительное, имеются существенные замечания (отсутствие подписи врача в дневниках, подписи беременной в информированном согласии на проведение лечения или при отказе от госпитализации, отсутствие на лицевой стороне «индивидуальной карты» маркировки группы риска перинатальной патологии, отсутствие этапного эпикриз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едение документации неудовлетворительное, имеются грубые замечания (потеря информации при переносе из «индивидуальной карты беременной и родильницы» в «обменную карту», отсутствие указания в дневниках жалоб беременной данных объективного обследования, лекарственных назнач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>
          <w:trHeight w:val="555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  <w:szCs w:val="28"/>
              </w:rPr>
              <w:t>В – диагностические мероприятия</w:t>
            </w:r>
          </w:p>
        </w:tc>
      </w:tr>
      <w:tr>
        <w:trPr>
          <w:trHeight w:val="5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1 – качество сбора анамн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 в достаточном объеме, за исключением некоторых несущественных 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 частично, не выяснены существенные сведения о течении перенесенных заболеваний, менструальной и репродуктивной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 формально, не выяснены факты наличия перенесенных заболеваний, тяжелых осложнений беременности и родов, аллергический или трансфузионный анамн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е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2 – физикальное обсл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в достаточном объеме, за исключением некоторых несущественных позиций, не влияющих на постановку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частично, не выполнены серьезные диагностические мероприятия, повлекшие дефекты при постановке диагноза (неточное определение формы или степени тяжести заболе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формально, не проведены важные диагностические мероприятия, что не позволило определить наличие осложнений беременности, гинекологической и экстрагенитальной п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е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3 –лабораторные и инструментальные методы об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полностью и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- проведены в полном объеме, с незначительной задержкой, или своевременно, но не в полном объеме, (не проведены некоторые несущественные исследова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не своевременно и не в полном объеме (не отразилось на постановке диагно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не своевременно и не в полном объеме (отразилось на постановке диагно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ед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04 – оценка факторов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в полном объ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дефекты оценки факторов риска, не ведущие к неверному определению группы риска или завышение группы риска перинатальной п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адекватная оценка, связанная с занижением группы риска перинатальной патологии на 1 уровень (высокая группа риска расценена, как средняя и т.д.) или отсутствие переоценки степени риска в динамике беременности, не отразившееся на течении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адекватная оценка, связанная с занижением группы риска перинатальной патологии на 2 уровня (высокая группа риска расценена, как низкая) или отсутствие переоценки степени риска в динамике беременности, отразившееся на течении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одила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12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12"/>
              </w:rPr>
            </w:pPr>
            <w:r>
              <w:rPr>
                <w:rFonts w:cs="Times New Roman"/>
                <w:sz w:val="20"/>
                <w:szCs w:val="1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10"/>
              </w:rPr>
            </w:pPr>
            <w:r>
              <w:rPr>
                <w:rFonts w:cs="Times New Roman"/>
                <w:b/>
                <w:sz w:val="20"/>
                <w:szCs w:val="28"/>
              </w:rPr>
              <w:t>С – постановка диагноза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68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01 – основной диагноз выстав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воевременно, обоснованно и в соответствии с общепринятой классифик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воевременно и обоснованно, но не правильно сформулиро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 задержкой или не достаточно обоснован (дефекты диагностики не отразились на лече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 задержкой и не в полном объеме или имеется недостаточное обоснование формы, степени тяжести, осложнений основного диагноза (дефекты диагностики отразились на лече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/>
                <w:i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i/>
                <w:sz w:val="20"/>
              </w:rPr>
              <w:t>Примечание:</w:t>
            </w:r>
            <w:r>
              <w:rPr>
                <w:rFonts w:cs="Times New Roman"/>
                <w:sz w:val="20"/>
              </w:rPr>
              <w:t xml:space="preserve"> постановка основного диагноза включает определение срока беременности, акушерских осложнений и состояния плода</w:t>
            </w:r>
          </w:p>
        </w:tc>
      </w:tr>
      <w:tr>
        <w:trPr>
          <w:trHeight w:val="68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02 – сопутствующий диагноз (полнота, своевременность и обоснованность диагностики сопутствующих заболеваний и их осложн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ыставлен своевременно, обоснованно и в соответствии с общепринятой классифик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ыставлен своевременно, но не правильно сформулиро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ыставлен с задержкой или не достаточно обоснован, дефекты диагностики не отразились на ле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ыставлен с задержкой, не в полном объеме или недостаточно обоснован, дефекты диагностики отразились на ле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выставлен не 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  <w:lang w:val="en-US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szCs w:val="28"/>
                <w:lang w:val="en-US"/>
              </w:rPr>
              <w:t xml:space="preserve">D </w:t>
            </w:r>
            <w:r>
              <w:rPr>
                <w:rFonts w:cs="Times New Roman"/>
                <w:b/>
                <w:sz w:val="20"/>
                <w:szCs w:val="28"/>
              </w:rPr>
              <w:t>– лечебно- профилактические мероприятия</w:t>
            </w:r>
          </w:p>
        </w:tc>
      </w:tr>
      <w:tr>
        <w:trPr>
          <w:trHeight w:val="5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1 – план ведения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оставлен полный и адекватный индивидуальный план ведения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оставлен полный и адекватный индивидуальный план ведения беременности, за исключением некоторых несущественных 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оставлен частично, в план не включены существенные лечебно- профилактические мероприятия (не отразилось на дальнейшем течении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оставлен формально, в план не включены важные лечебно- профилактические мероприятия или план составлен только при первой явке без динамической коррекции (отразилось на дальнейшем течении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лан ведения беременности не состав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2 – профилактические мероприятия осложнений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своевременно и в полном объ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с задержкой или в не полном объеме (не отразилось на дальнейшем течении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ы несвоевременно, частично, что привело к развитию осложнений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одил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3 – лечение осложнений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воевременно и 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воевременно и правильно, за исключением некоторых несущественных 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</w:t>
            </w:r>
            <w:r>
              <w:rPr>
                <w:rFonts w:cs="Times New Roman"/>
                <w:sz w:val="20"/>
                <w:lang w:val="en-US"/>
              </w:rPr>
              <w:t>7</w:t>
            </w:r>
            <w:r>
              <w:rPr>
                <w:rFonts w:cs="Times New Roman"/>
                <w:sz w:val="20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 задержкой и не полностью (не 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0</w:t>
            </w:r>
            <w:r>
              <w:rPr>
                <w:rFonts w:cs="Times New Roman"/>
                <w:sz w:val="20"/>
              </w:rPr>
              <w:t>,</w:t>
            </w:r>
            <w:r>
              <w:rPr>
                <w:rFonts w:cs="Times New Roman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несвоевременно и не полностью (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лечение не 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04 – лечение экстрагенитальной п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воевременно и прави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воевременно и правильно, за исключением некоторых несущественных пози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с задержкой и не полностью (не 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о несвоевременно и не полностью (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лечение не 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lang w:val="en-US"/>
              </w:rPr>
              <w:t>D</w:t>
            </w:r>
            <w:r>
              <w:rPr>
                <w:rFonts w:cs="Times New Roman"/>
                <w:sz w:val="20"/>
              </w:rPr>
              <w:t>05 – комбинации лекарственных средств подоб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рационально, замечаний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рационально, с незначительными замеч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рацион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</w:rPr>
              <w:t>К – Консультации</w:t>
            </w:r>
          </w:p>
        </w:tc>
      </w:tr>
      <w:tr>
        <w:trPr>
          <w:trHeight w:val="5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01 – консультации специалистов (полнота, обоснованность и своевременность назначения консультаций других специа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азначены своевременно, обоснованно и в полном объ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азначены недостаточно обоснова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азначены с задержкой, не в  полном объеме (не отразилось на постановке диагно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азначены с задержкой, не в  полном объеме (отразилось на постановке диагно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назначены (при наличии соответствующих показ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b/>
                <w:sz w:val="20"/>
                <w:szCs w:val="28"/>
              </w:rPr>
              <w:t>Р – преемственность</w:t>
            </w:r>
          </w:p>
        </w:tc>
      </w:tr>
      <w:tr>
        <w:trPr>
          <w:trHeight w:val="5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Р01 – дородовая госпитализация (при необходимост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с задержкой (не 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с задержкой (отразилось на исходе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ед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02 – госпитализация при развитии осложнений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своевременно (в дневной или круглосуточный стационар при первых симптомах осложнений берем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с задержкой, при наличии выраженной клинической картины осложнений (плановая госпит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оведена несвоевременно (экстренная госпитализация машиной «скорой помощи» из женской консульт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 проведена (экстренная госпитализация машиной «скорой помощи» из до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Р03 – учреждение родоразрешения выбра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адекв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адекватно (родоразрешение беременных низкой степени риска в перинатальном центре или беременных высокой степени риска – в районах области), не повлиявший на исход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неадекватно, повлияло на исход берем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8"/>
                <w:lang w:val="en-US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8"/>
                <w:lang w:val="en-US"/>
              </w:rPr>
            </w:pPr>
            <w:r>
              <w:rPr>
                <w:rFonts w:cs="Times New Roman"/>
                <w:b/>
                <w:sz w:val="20"/>
                <w:szCs w:val="28"/>
                <w:lang w:val="en-US"/>
              </w:rPr>
              <w:t>R</w:t>
            </w:r>
            <w:r>
              <w:rPr>
                <w:rFonts w:cs="Times New Roman"/>
                <w:b/>
                <w:sz w:val="20"/>
                <w:szCs w:val="28"/>
              </w:rPr>
              <w:t xml:space="preserve"> – достижение полученного результата</w:t>
            </w:r>
          </w:p>
        </w:tc>
      </w:tr>
      <w:tr>
        <w:trPr>
          <w:trHeight w:val="53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12"/>
              </w:rPr>
            </w:pPr>
            <w:r>
              <w:rPr>
                <w:rFonts w:cs="Times New Roman"/>
                <w:sz w:val="20"/>
                <w:szCs w:val="28"/>
                <w:lang w:val="en-US"/>
              </w:rPr>
              <w:t>R</w:t>
            </w:r>
            <w:r>
              <w:rPr>
                <w:rFonts w:cs="Times New Roman"/>
                <w:sz w:val="20"/>
                <w:szCs w:val="28"/>
              </w:rPr>
              <w:t>01 - исход беременности для матери и пл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12"/>
              </w:rPr>
            </w:pPr>
            <w:r>
              <w:rPr>
                <w:rFonts w:cs="Times New Roman"/>
                <w:sz w:val="20"/>
                <w:szCs w:val="12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12"/>
              </w:rPr>
            </w:pPr>
            <w:r>
              <w:rPr>
                <w:rFonts w:cs="Times New Roman"/>
                <w:sz w:val="20"/>
                <w:szCs w:val="12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своевременные роды, плановые оперативные роды плодом без признаков асфик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реждевременные, запоздалые роды, оперативные роды в экстренном порядке плодом без признаков асфик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7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 легкая степень асфиксии плода, патологическая кровопотеря, наложение вторичных швов, перевод родильниц в гинекологическое или профильные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- тяжелая степень асфиксии плода, релапаротомия, разрывы промежности </w:t>
            </w:r>
            <w:r>
              <w:rPr>
                <w:rFonts w:cs="Times New Roman"/>
                <w:sz w:val="20"/>
                <w:lang w:val="en-US"/>
              </w:rPr>
              <w:t>III</w:t>
            </w:r>
            <w:r>
              <w:rPr>
                <w:rFonts w:cs="Times New Roman"/>
                <w:sz w:val="20"/>
              </w:rPr>
              <w:t xml:space="preserve"> ст., ампутация, экстирпация м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,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- перинатальные потери, материнская смер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каждому из перечисленных разделов экспертизы рассчитывается результирующая оценка, которая представляет собой среднюю арифметическую оценку всех подразделов: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= А01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= (В01+В02+В03+В04) / 4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С= (С01+С02) / 2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= (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01+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02+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03+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04+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05) / 5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= К01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Р= (Р01+Р02+Р03) / 3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 xml:space="preserve">= 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>01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результатам анализа всех разделов вычисляется интегрированный показатель качества и технологии диспансерного наблюдения за беременной (Е) каждой пациентке. Показатель определяется, как сумма всех результирующих оценок по разделам, деленная на количество оцененных разделов экспертной карты (например, в том случае, если проанализированы все разделы карты, интегрированная оценка будет рассчитываться следующим образом: Е=[А+В+С+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  <w:lang w:val="en-US"/>
        </w:rPr>
        <w:t>K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  <w:lang w:val="en-US"/>
        </w:rPr>
        <w:t>P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  <w:lang w:val="en-US"/>
        </w:rPr>
        <w:t>R</w:t>
      </w:r>
      <w:r>
        <w:rPr>
          <w:rFonts w:cs="Times New Roman"/>
          <w:sz w:val="28"/>
          <w:szCs w:val="28"/>
        </w:rPr>
        <w:t>] / 7)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грированная оценка результатов экспертизы качества и технологии диспансерного наблюдения за беременной может быть охарактеризована по следующим градациям, установленным эмпирически: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– 0,90 – "отлично",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,89 – 0,80 – "хорошо",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,79 – 0,70 – "удовлетворительно",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нее 0,70 – "неудовлетворительно"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окончании работы над разделами карты и определения интегрированного показателя, эксперт дает письменное заключение о качестве оказания медицинской помощи в экспертируемом случае, где указывает </w:t>
      </w:r>
      <w:r>
        <w:rPr>
          <w:rFonts w:cs="Times New Roman"/>
          <w:color w:val="000000"/>
          <w:sz w:val="28"/>
          <w:szCs w:val="28"/>
        </w:rPr>
        <w:t xml:space="preserve">выявленные дефекты и рекомендации по их устранению, делает выводы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948" w:footer="72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1948" w:footer="720" w:bottom="103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                                                                                                                  </w:t>
    </w:r>
    <w:r>
      <w:rPr>
        <w:sz w:val="28"/>
        <w:szCs w:val="28"/>
      </w:rPr>
      <w:t xml:space="preserve">Приложение 7 </w:t>
    </w:r>
  </w:p>
  <w:p>
    <w:pPr>
      <w:pStyle w:val="Header"/>
      <w:jc w:val="left"/>
      <w:rPr/>
    </w:pPr>
    <w:r>
      <w:rPr>
        <w:sz w:val="28"/>
        <w:szCs w:val="28"/>
      </w:rPr>
      <w:t xml:space="preserve">                                                                    </w:t>
    </w:r>
    <w:r>
      <w:rPr>
        <w:sz w:val="28"/>
        <w:szCs w:val="28"/>
      </w:rPr>
      <w:t xml:space="preserve">к приказу от _______2013 №______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55:00Z</dcterms:created>
  <dc:creator>galina</dc:creator>
  <dc:description/>
  <dc:language>en-US</dc:language>
  <cp:lastModifiedBy/>
  <cp:lastPrinted>2013-03-27T15:35:00Z</cp:lastPrinted>
  <dcterms:modified xsi:type="dcterms:W3CDTF">2013-03-27T12:07:28Z</dcterms:modified>
  <cp:revision>28</cp:revision>
  <dc:subject/>
  <dc:title>Приложение №     к приказу Комитета</dc:title>
</cp:coreProperties>
</file>