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 10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к приказу от ________2013_____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журнала клинико-патологоанатомических конференций</w:t>
      </w:r>
    </w:p>
    <w:p>
      <w:pPr>
        <w:pStyle w:val="OEM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конференции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присутствующих: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президиума: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ругие паспортные данные умершего бо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ение, где умерший проходил лечение, дата госпитализации, дата смерти больного, дата проведения патологоанатомического вскрытия тела умер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клинический диагн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е заболевание, осложнения, сопутствующая патология)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й диагно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е заболевание, осложнения, сопутствующая патология)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обсуждаемых вопросов*:</w:t>
      </w:r>
    </w:p>
    <w:p>
      <w:pPr>
        <w:pStyle w:val="O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ура и решение конфер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*Тексты выступлений приклад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7:00Z</dcterms:created>
  <dc:creator>Semenov</dc:creator>
  <dc:description/>
  <dc:language>en-US</dc:language>
  <cp:lastModifiedBy>Admin</cp:lastModifiedBy>
  <cp:lastPrinted>2013-03-27T15:43:00Z</cp:lastPrinted>
  <dcterms:modified xsi:type="dcterms:W3CDTF">2007-06-26T06:26:00Z</dcterms:modified>
  <cp:revision>4</cp:revision>
  <dc:subject/>
  <dc:title>Приложение № 4</dc:title>
</cp:coreProperties>
</file>