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6"/>
        </w:rPr>
      </w:pPr>
      <w:r>
        <w:rPr>
          <w:b/>
          <w:color w:val="000000"/>
          <w:sz w:val="28"/>
          <w:szCs w:val="28"/>
        </w:rPr>
        <w:t>Положение о методологии анализа экспертной карты по оценке качества и технологии оказания медицинской помощи в стационарных отделениях медицинских учреждений городов и районов Волгоградской области</w:t>
      </w:r>
    </w:p>
    <w:p>
      <w:pPr>
        <w:pStyle w:val="TextBody"/>
        <w:jc w:val="right"/>
        <w:rPr>
          <w:b/>
          <w:b/>
          <w:color w:val="000000"/>
          <w:sz w:val="26"/>
        </w:rPr>
      </w:pPr>
      <w:r>
        <w:rPr>
          <w:b/>
          <w:i/>
          <w:color w:val="000000"/>
          <w:sz w:val="26"/>
        </w:rPr>
        <w:t>Таблица 1</w:t>
      </w:r>
    </w:p>
    <w:p>
      <w:pPr>
        <w:pStyle w:val="TextBody"/>
        <w:jc w:val="center"/>
        <w:rPr>
          <w:color w:val="000000"/>
        </w:rPr>
      </w:pPr>
      <w:r>
        <w:rPr>
          <w:b/>
          <w:color w:val="000000"/>
          <w:sz w:val="26"/>
        </w:rPr>
        <w:t>Оцениваемые параметры разделов экспертной карты</w:t>
      </w:r>
    </w:p>
    <w:p>
      <w:pPr>
        <w:pStyle w:val="TextBody"/>
        <w:jc w:val="center"/>
        <w:rPr>
          <w:color w:val="000000"/>
          <w:sz w:val="22"/>
        </w:rPr>
      </w:pPr>
      <w:r>
        <w:rPr>
          <w:color w:val="000000"/>
        </w:rPr>
        <w:t> </w:t>
      </w:r>
    </w:p>
    <w:tbl>
      <w:tblPr>
        <w:tblW w:w="959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5"/>
      </w:tblGrid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иваемые параметры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 – Качество ведения документаци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1 – объем описания состояния больного при поступлении в стационар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2 – наличие ежедневных дневниковых записей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3 – оформление медицинской документаци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4 – наличие дневников динамического круглосуточного наблюдения тяжелого больного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А05 – этапные эпикризы при пребывании в стационаре более трех недель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– диагностические мероприятия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1 – план обследования и лечения больного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1а – своевременность плана обследования и лечения больного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1б – обоснованность плана обследования и лечения больного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2 – своевременность и объем диагностических мероприятий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3 – оценка результатов диагностических методов исследования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3а – оценка результатов лабораторных методов исследования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3б – оценка результатов инструментальных методов исследования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В03в – оценка результатов рентгенографических методов исследования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– постановка диагноза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1 – соответствие диагнозов рубрификации МКБ 10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1а – соответствие диагноза при поступлении рубрификации МКБ 10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1б – соответствие предварительного диагноза рубрификации МКБ 10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1в – соответствие заключительного клинического диагноза рубрификации МКБ 10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2 – клинический заключительный диагноз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1304" w:top="2270" w:footer="737" w:bottom="103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9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5"/>
      </w:tblGrid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sz w:val="22"/>
              </w:rPr>
              <w:t>лечебно-профилактические мероприятия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1 – отражают ли дневниковые записи эффект от проводимой терапи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2 – соответствие проводимого лечения выставленному диагнозу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3 – лечение начато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4 – комбинации лекарственных средств, используемых при лечени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5 – дозировка лекарственных препаратов в листах назначения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6 – соответствие сроков лечения стандартам, принятым по данному заболеванию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7 – реанимационные мероприятия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 – Консультаци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01 – наличие записей заведующего отделением в истории болезн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02 – консилиум и осмотр специалистам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03 – обращение за консультацией к главным внештатным специалистам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04 – выполнение рекомендаций консультантов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 – преемственность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Р01 – в случае необходимости перевод больного в специализированное отделение, учреждение произведен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sz w:val="22"/>
              </w:rPr>
              <w:t>экспертное заключение при летальном исходе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1 – в случае летального исхода вскрытие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2 – карта разбора летального исхода на КИЛ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3 – замечания к карте разбора летального исхода на КИЛ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4 – оценка расхождения заключительного клинического и патолого-анатомического диагнозов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5 - оформление посмертного эпикриза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Е – оценка качества и технологии оказания медицинской помощи</w:t>
            </w:r>
          </w:p>
        </w:tc>
      </w:tr>
      <w:tr>
        <w:trPr/>
        <w:tc>
          <w:tcPr>
            <w:tcW w:w="9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color w:val="000000"/>
          <w:sz w:val="24"/>
        </w:rPr>
        <w:t>Экспертная карта является инструментом, позволяющим количественно оценивать качественную сторону процесса оказания медицинской помощи. Каждый из вариантов ответов на поставленные перед экспертом вопросы имеет ранжированную балльную оценку от 0 до 1 (0; 0,25; 0,50; 0,75; 1). Балльная оценка прямо пропорциональна уровню соответствия экспертируемого критерия установленным требованиям и стандарту. Шкала оценочных уровней экспертной карты представлена в таблице 2.</w:t>
      </w:r>
    </w:p>
    <w:p>
      <w:pPr>
        <w:pStyle w:val="TextBody"/>
        <w:ind w:left="0" w:right="0" w:firstLine="709"/>
        <w:jc w:val="right"/>
        <w:rPr>
          <w:b/>
          <w:b/>
          <w:color w:val="000000"/>
          <w:sz w:val="22"/>
        </w:rPr>
      </w:pPr>
      <w:r>
        <w:rPr>
          <w:b/>
          <w:i/>
          <w:iCs/>
          <w:color w:val="000000"/>
          <w:sz w:val="26"/>
          <w:szCs w:val="26"/>
        </w:rPr>
        <w:t>Таблица 2</w:t>
      </w:r>
    </w:p>
    <w:p>
      <w:pPr>
        <w:pStyle w:val="TextBody"/>
        <w:jc w:val="center"/>
        <w:rPr>
          <w:color w:val="000000"/>
        </w:rPr>
      </w:pPr>
      <w:r>
        <w:rPr>
          <w:b/>
          <w:color w:val="000000"/>
          <w:sz w:val="22"/>
        </w:rPr>
        <w:t>Балльная шкала оценок результатов экспертизы качества медицинской помощи</w:t>
      </w:r>
    </w:p>
    <w:p>
      <w:pPr>
        <w:pStyle w:val="TextBody"/>
        <w:jc w:val="center"/>
        <w:rPr>
          <w:color w:val="000000"/>
          <w:sz w:val="22"/>
        </w:rPr>
      </w:pPr>
      <w:r>
        <w:rPr>
          <w:color w:val="000000"/>
        </w:rPr>
        <w:t> </w:t>
      </w:r>
    </w:p>
    <w:tbl>
      <w:tblPr>
        <w:tblW w:w="95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5"/>
        <w:gridCol w:w="934"/>
        <w:gridCol w:w="974"/>
      </w:tblGrid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ритерии оценк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2"/>
              </w:rPr>
              <w:t>вопроса эксперт. карты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ценка</w:t>
            </w:r>
          </w:p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баллы)</w:t>
            </w:r>
          </w:p>
        </w:tc>
      </w:tr>
      <w:tr>
        <w:trPr/>
        <w:tc>
          <w:tcPr>
            <w:tcW w:w="9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 – качество ведения документации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1 – объем описания состояния больного при поступлении в стационар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достаточный (замечаний нет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достаточный с незначительными замечаниям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 xml:space="preserve">- недостаточный 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писание состояния больного отсу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2 – наличие ежедневных дневниковых записей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 (замечаний нет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, с незначительными замечаниям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, нерегулярные, эпизодически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сутствую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3 – оформление медицинской документаци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четко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четкое, небрежно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4 – наличие дневников динамического круглосуточного наблюдения тяжелого больног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, замечаний н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 xml:space="preserve">- имеются, с незначительными замечаниями 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, неполные, нечетки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сутствуют, но были необходим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05 – этапные эпикризы при пребывании в стационаре более трех недель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было необходимост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 (замечаний нет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 (с незначительными замечаниями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 неполные, нечетки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сутствуют, но были необходим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9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– диагностические мероприятия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1 –план обследования и лечения больног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тсу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имеется (комбинация из полусуммы В01а и В01б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1а – своевременность плана обследования и лечения больног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4.2.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ется (замечаний нет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ется (с незначительной задержкой, не повлиявшей на течение и исход заболевания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оставлен несвоевременно, с большой задержкой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1б – обоснованность плана обследования и лечения больног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4.2.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боснован (замечаний нет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ется (с незначительными замечаниями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 существенные замечан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2 – своевременность и объем диагностических мероприятий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воевременно и в полном объем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своевременно, но в полном объем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воевременно, но не в полном объем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своевременно и не в полном объем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оказаны, но не проведе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оведены, но не показа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3 – оценка результатов диагностических методов исследован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3а – оценка результатов лабораторных методов исследован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правильно, полностью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правильно, частич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невер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интерпретирова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оказаны, но не проведе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оведены, но не показа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3б – оценка результатов инструментальных методов исследован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правильно, полностью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правильно, частич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невер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интерпретирова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оказаны, но не проведе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оведены, но не показа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03в – оценка результатов рентгенографических методов исследован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правильно, полностью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правильно, частич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нтерпретированы невер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интерпретирова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оказаны, но не проведе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оведены, но не показа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9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– постановка диагноза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1 – соответствие диагнозов рубрификации МКБ 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1а – соответствие диагноза при поступлении рубрификации МКБ 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выставлен, соотве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выставлен, не соотве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выставл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1б – соответствие предварительного диагноза рубрификации МКБ 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выставлен, соотве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выставлен, не соотве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выставл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1в – соответствие клинического заключительного диагноза рубрификации МКБ 10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выставлен, соотве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выставлен, не соотве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выставл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02 – клинический заключительный диагноз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выставлен, соответствует результатам клинического исследован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выставлен, но не соответствует результатам клинических исследований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выставл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9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sz w:val="22"/>
              </w:rPr>
              <w:t>лечебно-профилактические мероприятия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1 – отражают ли дневниковые записи эффект от проводимой терапи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ражают полностью (замечаний нет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ражают полностью (с незначительными замечаниями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ражают частич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отражаю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2 – соответствие проводимого лечения выставленному диагнозу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оответствует полностью, замечаний н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оответствует, с незначительными замечаниям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оответствует частич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соотве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3 – лечение начат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воевремен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 задержкой по объективным причинам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своевремен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4 – комбинации лекарственных средств, используемых при лечени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рациональны, замечаний н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рациональны, с незначительными замечаниям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рациональ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5 – дозировка лекарственных препаратов в листах назначен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ражена полностью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ражена с ошибкам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отражена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6 – соответствие сроков лечения стандартам, принятым по данному заболеванию при выписке больного из стационара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соответствуют стандартам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евышают стандарты (грамотно обосновано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евышают стандарты (без обоснования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меньше принятых стандартов (грамотно обосновано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меньше принятых стандартов (без обоснования)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>07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sz w:val="22"/>
              </w:rPr>
              <w:t>реанимационные мероприят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оведены в полном объем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оведены частич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проведен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9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 – Консультации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01 – наличие записей заведующего отделением в истории болезн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было необходимост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, замечаний н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, с незначительными замечаниям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имеются, неполные, нечетки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отсутствуют, но были необходимы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02 – консилиум и осмотр специалистам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было необходимост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провед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провед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03 – обращение за консультацией к главным внештатным специалистам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 не было необходимост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своевременно и обоснован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своевременно и не обоснован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обращались, но необходим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04 – выполнение рекомендаций консультантов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выполнялись полностью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выполнялись частично или не выполнялись по усмотрению лечащего врача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выполнялись без обоснований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9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 – Преемственность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01 – в случае необходимости перевод больного в специализированное отделение, учреждение произвед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своевременно и обоснован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своевременно и/или не обоснован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произвед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9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pacing w:before="0" w:after="283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sz w:val="22"/>
              </w:rPr>
              <w:t>экспертное заключение при летальном исходе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1 – в случае летального исхода вскрытие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произведе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произведено, имеется письменное указание главного врача об отмене вскрыт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произведено, без обосновани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2 – карта разбора летального исхода на КИЛ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имеетс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отсутствуе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3 – замечания к карте разбора летального исхода на КИЛ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отсутствую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имеютс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4 – оценка расхождения заключительного клинического и патологоанатомического диагнозов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совпадают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расхождение 1 степен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расхождение 2 степен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расхождение 3 степени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R</w:t>
            </w:r>
            <w:r>
              <w:rPr>
                <w:color w:val="000000"/>
                <w:sz w:val="22"/>
              </w:rPr>
              <w:t>05 - оформление посмертного эпикриза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оформлен полностью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оформлен частично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7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19"/>
              <w:rPr>
                <w:sz w:val="4"/>
                <w:szCs w:val="4"/>
              </w:rPr>
            </w:pPr>
            <w:r>
              <w:rPr>
                <w:color w:val="000000"/>
                <w:sz w:val="22"/>
              </w:rPr>
              <w:t>-не оформлен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TextBody"/>
        <w:ind w:left="0" w:right="0" w:firstLine="709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TextBody"/>
        <w:ind w:left="0" w:right="0" w:firstLine="709"/>
        <w:rPr>
          <w:color w:val="000000"/>
          <w:sz w:val="24"/>
        </w:rPr>
      </w:pPr>
      <w:r>
        <w:rPr>
          <w:color w:val="000000"/>
          <w:sz w:val="24"/>
        </w:rPr>
        <w:t>По каждому из перечисленных разделов экспертизы рассчитывается результирующая оценка, которая представляет собой среднюю арифметическую оценку всех подразделов:</w:t>
      </w:r>
    </w:p>
    <w:p>
      <w:pPr>
        <w:pStyle w:val="TextBody"/>
        <w:ind w:left="0" w:right="0" w:firstLine="709"/>
        <w:rPr>
          <w:color w:val="000000"/>
          <w:sz w:val="24"/>
        </w:rPr>
      </w:pPr>
      <w:r>
        <w:rPr>
          <w:color w:val="000000"/>
          <w:sz w:val="24"/>
        </w:rPr>
        <w:t>А= (А01+А02+А03+А04+А05) / 5</w:t>
      </w:r>
    </w:p>
    <w:p>
      <w:pPr>
        <w:pStyle w:val="TextBody"/>
        <w:ind w:left="0" w:right="0" w:firstLine="709"/>
        <w:rPr>
          <w:color w:val="000000"/>
          <w:sz w:val="24"/>
        </w:rPr>
      </w:pPr>
      <w:r>
        <w:rPr>
          <w:color w:val="000000"/>
          <w:sz w:val="24"/>
        </w:rPr>
        <w:t>В= (В01+В02+В03) / 3</w:t>
      </w:r>
    </w:p>
    <w:p>
      <w:pPr>
        <w:pStyle w:val="TextBody"/>
        <w:ind w:left="0" w:right="0" w:firstLine="709"/>
        <w:rPr>
          <w:color w:val="000000"/>
          <w:sz w:val="24"/>
          <w:lang w:val="en-US"/>
        </w:rPr>
      </w:pPr>
      <w:r>
        <w:rPr>
          <w:color w:val="000000"/>
          <w:sz w:val="24"/>
        </w:rPr>
        <w:t>С= (С01а+С01б+С01в+С02) / 4</w:t>
      </w:r>
    </w:p>
    <w:p>
      <w:pPr>
        <w:pStyle w:val="TextBody"/>
        <w:ind w:left="0" w:right="0" w:firstLine="709"/>
        <w:rPr>
          <w:color w:val="000000"/>
          <w:sz w:val="24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= (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01+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02+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03+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04+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05+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06+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07) / 7</w:t>
      </w:r>
    </w:p>
    <w:p>
      <w:pPr>
        <w:pStyle w:val="TextBody"/>
        <w:ind w:left="0" w:right="0" w:firstLine="709"/>
        <w:rPr>
          <w:color w:val="000000"/>
          <w:sz w:val="24"/>
        </w:rPr>
      </w:pPr>
      <w:r>
        <w:rPr>
          <w:color w:val="000000"/>
          <w:sz w:val="24"/>
        </w:rPr>
        <w:t>К= (К01+К02+К03+К04) / 4</w:t>
      </w:r>
    </w:p>
    <w:p>
      <w:pPr>
        <w:pStyle w:val="TextBody"/>
        <w:ind w:left="0" w:right="0" w:firstLine="709"/>
        <w:rPr>
          <w:color w:val="000000"/>
          <w:sz w:val="24"/>
          <w:lang w:val="en-US"/>
        </w:rPr>
      </w:pPr>
      <w:r>
        <w:rPr>
          <w:color w:val="000000"/>
          <w:sz w:val="24"/>
        </w:rPr>
        <w:t>Р= Р01</w:t>
      </w:r>
    </w:p>
    <w:p>
      <w:pPr>
        <w:pStyle w:val="TextBody"/>
        <w:ind w:left="0" w:right="0" w:firstLine="709"/>
        <w:rPr>
          <w:color w:val="000000"/>
        </w:rPr>
      </w:pP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= (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1+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2+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3+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4+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05) / 5</w:t>
      </w:r>
    </w:p>
    <w:p>
      <w:pPr>
        <w:pStyle w:val="TextBody"/>
        <w:ind w:left="0" w:right="0"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37" w:top="130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0"/>
          <w:szCs w:val="20"/>
        </w:rPr>
      </w:pPr>
      <w:r>
        <w:rPr>
          <w:i/>
          <w:iCs/>
          <w:sz w:val="22"/>
          <w:szCs w:val="22"/>
        </w:rPr>
        <w:t xml:space="preserve">Таблица </w:t>
      </w:r>
      <w:r>
        <w:rPr>
          <w:i/>
          <w:iCs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личественная характеристика профилей индикаторов и интегрированная оценка 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ня качества лечения по отделениям и больнице в целом</w:t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083"/>
        <w:gridCol w:w="1560"/>
        <w:gridCol w:w="1690"/>
        <w:gridCol w:w="1300"/>
        <w:gridCol w:w="1430"/>
        <w:gridCol w:w="1489"/>
        <w:gridCol w:w="1371"/>
        <w:gridCol w:w="1300"/>
        <w:gridCol w:w="172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ные подразделения</w:t>
            </w:r>
          </w:p>
        </w:tc>
        <w:tc>
          <w:tcPr>
            <w:tcW w:w="1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и индикатор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107" w:hanging="6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сперт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22" w:hanging="109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  <w:p>
            <w:pPr>
              <w:pStyle w:val="Normal"/>
              <w:ind w:left="0" w:right="-122" w:hanging="1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едения документ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3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  <w:p>
            <w:pPr>
              <w:pStyle w:val="Normal"/>
              <w:ind w:left="-94" w:right="-1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меро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тановка диагноз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-ческие меропри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79" w:firstLine="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ind w:left="-108" w:right="-179"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емствен-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заключение при летальном исход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firstLine="10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</w:p>
          <w:p>
            <w:pPr>
              <w:pStyle w:val="Normal"/>
              <w:ind w:left="-108" w:right="-9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оценка качества и технологии оказания МП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в цел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Таблица 4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енная характеристика профилей индикаторов и интегрированная оценка уровня качества лечения в разрезе …….. отделения</w:t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082"/>
        <w:gridCol w:w="1300"/>
        <w:gridCol w:w="1560"/>
        <w:gridCol w:w="1300"/>
        <w:gridCol w:w="1690"/>
        <w:gridCol w:w="1300"/>
        <w:gridCol w:w="1170"/>
        <w:gridCol w:w="1690"/>
        <w:gridCol w:w="185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2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15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и индикаторов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1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сперти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21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ind w:left="-110" w:right="-1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ачество ведения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right="-135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  <w:p>
            <w:pPr>
              <w:pStyle w:val="Normal"/>
              <w:ind w:left="-95" w:righ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диагностические меро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постановка диагноз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лечебно-</w:t>
            </w:r>
            <w:r>
              <w:rPr>
                <w:sz w:val="20"/>
                <w:szCs w:val="22"/>
              </w:rPr>
              <w:t>профилактические меро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49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ind w:left="-52" w:right="-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нсульт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преемствен-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экспертное заключение при летальном исход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интегрированная оценка качества и технологии оказания МП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в цел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Таблица 5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лок А) Количественная характеристика индикаторов качества ведения медицинской документации  в … отделении (учреждении).</w:t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00"/>
        <w:gridCol w:w="1950"/>
        <w:gridCol w:w="1690"/>
        <w:gridCol w:w="1690"/>
        <w:gridCol w:w="2187"/>
        <w:gridCol w:w="2026"/>
        <w:gridCol w:w="205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сперти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А 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объем описания состояния больного при поступлении в стациона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А 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ежедневных дневниковых запис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А 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оформление медицинской документ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А 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дневников динамического круглосуточного наблюдения тяжелого больног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А 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этапные эпикризы при пребывании в стационаре более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трех неде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firstLine="1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звешенное значение бло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lang w:val="en-US"/>
              </w:rPr>
              <w:t xml:space="preserve"> 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(учреждение) в цел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Таблица 6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лок В) Количественная характеристика индикаторов качества проведения диагностических мероприятий в …  отделении (учреждении).</w:t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170"/>
        <w:gridCol w:w="1820"/>
        <w:gridCol w:w="2340"/>
        <w:gridCol w:w="1430"/>
        <w:gridCol w:w="1857"/>
        <w:gridCol w:w="2043"/>
        <w:gridCol w:w="1642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сперти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В 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план обследования и лечения боль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В 0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своевременность и объем диагностических мероприятий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В 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ценка результатов диагностических методов исследов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звешенное значение бло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чески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(учреждение) в цел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0" w:right="11" w:hanging="0"/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Таблица 7</w:t>
      </w:r>
    </w:p>
    <w:p>
      <w:pPr>
        <w:pStyle w:val="Normal"/>
        <w:spacing w:before="0" w:after="120"/>
        <w:ind w:left="0" w:right="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лок С) Количественная характеристика индикаторов качества постановки диагноза в … отделении (учреждении).</w:t>
      </w:r>
    </w:p>
    <w:tbl>
      <w:tblPr>
        <w:tblW w:w="11860" w:type="dxa"/>
        <w:jc w:val="left"/>
        <w:tblInd w:w="1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30"/>
        <w:gridCol w:w="3120"/>
        <w:gridCol w:w="2860"/>
        <w:gridCol w:w="237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сперти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С 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ветствие диагнозов рубрификации МКБ 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С 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линический заключительный диагно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звешенное значение бло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(учреждение) в це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Таблица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Блок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) Количественная характеристика индикаторов качества проведения лечебно-профилактических мероприятий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………….. отделении (учреждении).</w:t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40"/>
        <w:gridCol w:w="1560"/>
        <w:gridCol w:w="1430"/>
        <w:gridCol w:w="1040"/>
        <w:gridCol w:w="1690"/>
        <w:gridCol w:w="1560"/>
        <w:gridCol w:w="1560"/>
        <w:gridCol w:w="1170"/>
        <w:gridCol w:w="19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-во эксперт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отражают ли дневниковые записи эффект от проводимой терап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1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2</w:t>
            </w:r>
          </w:p>
          <w:p>
            <w:pPr>
              <w:pStyle w:val="Normal"/>
              <w:ind w:left="-113" w:right="-101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соответствие проводимого лечения выставленному диагноз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3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лечение начат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8" w:right="-96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4</w:t>
            </w:r>
          </w:p>
          <w:p>
            <w:pPr>
              <w:pStyle w:val="Normal"/>
              <w:ind w:left="-118" w:right="-9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комбинации лекарственных средств, используемых при леч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5</w:t>
            </w:r>
          </w:p>
          <w:p>
            <w:pPr>
              <w:pStyle w:val="Normal"/>
              <w:ind w:left="-108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дозировка лекарственных препаратов в листах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соответствие сроков лечения стандартам, принятым по данному заболевани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right="-88" w:hanging="0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07</w:t>
            </w:r>
          </w:p>
          <w:p>
            <w:pPr>
              <w:pStyle w:val="Normal"/>
              <w:ind w:left="-125" w:right="-8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нима-</w:t>
            </w:r>
          </w:p>
          <w:p>
            <w:pPr>
              <w:pStyle w:val="Normal"/>
              <w:ind w:left="-125" w:right="-8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ционные мероприя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звешенное значение бло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(учреждение) в цело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Таблица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Блок К) Количественная характеристика индикаторов качества проведения консультаций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……..… отделении (учреждении).</w:t>
      </w:r>
    </w:p>
    <w:tbl>
      <w:tblPr>
        <w:tblW w:w="14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403"/>
        <w:gridCol w:w="2470"/>
        <w:gridCol w:w="1820"/>
        <w:gridCol w:w="2730"/>
        <w:gridCol w:w="2080"/>
        <w:gridCol w:w="213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сперти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К 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записей заведующего отделением в истории болез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К 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нсилиум и осмотр специалистам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К 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обращение за консультацией к главным внештатным специалиста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К 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выполнение рекомендаций консультан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звешенное значение бло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(учреждение) в цел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380" w:right="1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379" w:right="11" w:hanging="0"/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Таблица 10</w:t>
      </w:r>
    </w:p>
    <w:p>
      <w:pPr>
        <w:pStyle w:val="Normal"/>
        <w:ind w:left="0" w:right="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Блок Р) Количественная характеристика индикаторов качества преемственности  </w:t>
      </w:r>
    </w:p>
    <w:p>
      <w:pPr>
        <w:pStyle w:val="Normal"/>
        <w:spacing w:before="0" w:after="120"/>
        <w:ind w:left="0" w:right="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чебно-диагностических мероприятий в … отделении (учрежден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6195695" cy="2128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340"/>
                              <w:gridCol w:w="510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.И.О. врач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экспертиз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в случае необходимости перевод больного в специализированное отделение, учреждение произвед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ение (учреждение) в цело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167.6pt;mso-wrap-distance-left:9pt;mso-wrap-distance-right:9pt;mso-wrap-distance-top:0pt;mso-wrap-distance-bottom:0pt;margin-top:0.05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340"/>
                        <w:gridCol w:w="510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.И.О. врач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экспертиз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в случае необходимости перевод больного в специализированное отделение, учреждение произвед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ение (учреждение) в целом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</w:rPr>
        <w:t>*Данный блок включает в себя только один индикатор и представляет собой среднюю величину по результатам всех проведенных экспертиз (в отличие от других блоков, которые состоят из нескольких индикаторов).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Таблица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Блок 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>) Количественная характеристика индикаторов качества экспертного заключения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летальном исходе в … отделении (учреждении).</w:t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78"/>
        <w:gridCol w:w="1342"/>
        <w:gridCol w:w="1820"/>
        <w:gridCol w:w="1950"/>
        <w:gridCol w:w="2990"/>
        <w:gridCol w:w="143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врач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-во эксперти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в случае летального исхода вскрыт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карта разбора летального исхода на КИ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замечания к карте разбора летального исхода на КИЛ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оценка расхождения заключительного клинического и патологоанатомического диагноз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R </w:t>
            </w:r>
            <w:r>
              <w:rPr>
                <w:b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формление посмертного эпикр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звешенное значение бло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(учреждение) в цел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851" w:footer="720" w:bottom="851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Таблица </w:t>
      </w:r>
      <w:r>
        <w:rPr>
          <w:i/>
          <w:iCs/>
          <w:sz w:val="24"/>
          <w:szCs w:val="24"/>
          <w:lang w:val="en-US"/>
        </w:rPr>
        <w:t>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намика уровней профилей индикаторов и интегрированного показателя качества и технологии оказания медицинской помощи по результатам экспертной работы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отделения (учреждения) за … период</w:t>
      </w:r>
    </w:p>
    <w:tbl>
      <w:tblPr>
        <w:tblW w:w="9390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0"/>
        <w:gridCol w:w="2280"/>
        <w:gridCol w:w="23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или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…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…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2"/>
              </w:rPr>
              <w:t>Динамика (+/-)</w:t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едения докумен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диагноз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-профилактические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емствен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 заключение при летальном исход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ая оценка качества и технологии оказания М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40" w:right="851" w:gutter="0" w:header="709" w:top="1134" w:footer="72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  <w:szCs w:val="28"/>
      </w:rPr>
    </w:pPr>
    <w:r>
      <w:rPr/>
      <w:t xml:space="preserve">                                                                                                                  </w:t>
    </w:r>
    <w:r>
      <w:rPr>
        <w:sz w:val="28"/>
        <w:szCs w:val="28"/>
      </w:rPr>
      <w:t xml:space="preserve">Приложение 5 </w:t>
    </w:r>
  </w:p>
  <w:p>
    <w:pPr>
      <w:pStyle w:val="Header"/>
      <w:jc w:val="left"/>
      <w:rPr/>
    </w:pPr>
    <w:r>
      <w:rPr>
        <w:sz w:val="28"/>
        <w:szCs w:val="28"/>
      </w:rPr>
      <w:t xml:space="preserve">                                                                      </w:t>
    </w:r>
    <w:r>
      <w:rPr>
        <w:sz w:val="28"/>
        <w:szCs w:val="28"/>
      </w:rPr>
      <w:t>к приказу от _______2013 № ______ ____</w:t>
    </w:r>
    <w:r>
      <w:rPr/>
      <w:t>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879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8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rFonts w:ascii="Arial" w:hAnsi="Arial"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55:00Z</dcterms:created>
  <dc:creator>galina</dc:creator>
  <dc:description/>
  <dc:language>en-US</dc:language>
  <cp:lastModifiedBy>Kandaurova</cp:lastModifiedBy>
  <cp:lastPrinted>2013-03-27T15:31:00Z</cp:lastPrinted>
  <dcterms:modified xsi:type="dcterms:W3CDTF">2012-02-10T06:33:00Z</dcterms:modified>
  <cp:revision>28</cp:revision>
  <dc:subject/>
  <dc:title>Приложение №     к приказу Комитета</dc:title>
</cp:coreProperties>
</file>