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                                                                         № 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риказ комитета здравоохранения Волгоградской области от 08 июня 2021 г. № 51н "Об организации оказания паллиативной медицинской помощи детям в Волгоградской области"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связи с утратой сил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а Минздрава России № 345н, Минтруда России № 372н от 31 мая 2019 г. "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</w:t>
        <w:br/>
        <w:t xml:space="preserve">в сфере охраны здоровья", изданием приказа Минздрава России № 208н, Минтруда России № 243н от 14 апреля 2025 г.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"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</w:t>
          <w:br/>
          <w:t>в сфере охраны здоровья"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с целью организации оказания паллиативной медицинской помощи детскому населению </w:t>
      </w: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 Внести в приказ комитета здравоохранения Волго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8 июня 2021 г. № 51н "Об организации оказания паллиативной медицинской помощи детям в Волгоградской области"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(далее – приказ </w:t>
        <w:br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1н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) следующие измене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1. Преамбулу приказа № </w:t>
      </w:r>
      <w:r>
        <w:rPr>
          <w:rFonts w:cs="Times New Roman" w:ascii="Times New Roman" w:hAnsi="Times New Roman"/>
          <w:sz w:val="28"/>
          <w:szCs w:val="28"/>
          <w:lang w:val="ru-RU"/>
        </w:rPr>
        <w:t>51н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ом Минздрава России № 208н, Минтруда России № 243н от 14 апреля 2025 г.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"Об утверждении Положения </w:t>
          <w:br/>
          <w:t xml:space="preserve">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</w:t>
          <w:br/>
          <w:t>в сфере охраны здоровья"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Положение, приказ № 208н/243н), подпунктом 2.1.7 пункта 2 Положения о комитете здравоохранения Волгоградской области, утвержденного постановлением Губернатора Волгоградской области   от 24 ноября 2014 г. № 152, и с целью организации оказания паллиативной медицинской помощи детскому населению Волгоградской области"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2. Пункт 2 приказа № </w:t>
      </w:r>
      <w:r>
        <w:rPr>
          <w:rFonts w:cs="Times New Roman" w:ascii="Times New Roman" w:hAnsi="Times New Roman"/>
          <w:sz w:val="28"/>
          <w:szCs w:val="28"/>
          <w:lang w:val="ru-RU"/>
        </w:rPr>
        <w:t>51н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2. Руководителям медицинских организаций, оказывающих паллиативную первичную медицинскую помощь (доврачебная, врачебная), паллиативную специализированную медицинскую помощь </w:t>
        <w:br/>
        <w:t>в амбулаторных и стационарных условиях 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ганизовать оказание </w:t>
      </w:r>
      <w:r>
        <w:rPr>
          <w:rFonts w:cs="Times New Roman" w:ascii="Times New Roman" w:hAnsi="Times New Roman"/>
          <w:sz w:val="28"/>
          <w:szCs w:val="28"/>
          <w:lang w:val="ru-RU"/>
        </w:rPr>
        <w:t>паллиативной медицинской помощи детям в соответствии с Положением, утвержденным приказом № 208н/243н и настоящим приказом."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3. Приложение 2 к приказу № </w:t>
      </w:r>
      <w:r>
        <w:rPr>
          <w:rFonts w:cs="Times New Roman" w:ascii="Times New Roman" w:hAnsi="Times New Roman"/>
          <w:sz w:val="28"/>
          <w:szCs w:val="28"/>
          <w:lang w:val="ru-RU"/>
        </w:rPr>
        <w:t>51н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изложить в редакции согласно приложению к настоящему приказ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исполнения настоящего приказа возложить                             на первого заместителя председателя комитета здравоохранения Волгоградской области Карасеву И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комитета здравоохра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гова Надежда Николаев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8442) 30-82-94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Times New Roman" w:hAnsi="PT Sans;Times New Roman" w:cs="PT Sans;Times New Roman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Times New Roman" w:hAnsi="PT Sans;Times New Roman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Times New Roman" w:hAnsi="PT Sans;Times New Roman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Times New Roman" w:hAnsi="PT Sans;Times New Roman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Times New Roman" w:hAnsi="PT Sans;Times New Roman" w:eastAsia="Lucida Sans Unicode" w:cs="PT Sans;Times New Roman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Times New Roman" w:hAnsi="PT Sans;Times New Roman" w:eastAsia="Lucida Sans Unicode" w:cs="PT Sans;Times New Roman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Times New Roman" w:hAnsi="PT Sans;Times New Roman" w:eastAsia="Lucida Sans Unicode" w:cs="PT Sans;Times New Roman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Times New Roman" w:hAnsi="PT Sans;Times New Roman" w:eastAsia="Lucida Sans Unicode" w:cs="PT Sans;Times New Roman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14A238118E8B058318A6AB4D257B1C9C4B95A03B6D6075BBDA5B8D4uDv2N" TargetMode="External"/><Relationship Id="rId3" Type="http://schemas.openxmlformats.org/officeDocument/2006/relationships/hyperlink" Target="https://login.consultant.ru/link/?req=doc&amp;base=LAW&amp;n=506447&amp;date=28.10.2025&amp;rnd=S1zA8A" TargetMode="External"/><Relationship Id="rId4" Type="http://schemas.openxmlformats.org/officeDocument/2006/relationships/hyperlink" Target="consultantplus://offline/ref=03914A238118E8B058318A6AB4D257B1C9C4B95A03B6D6075BBDA5B8D4uDv2N" TargetMode="External"/><Relationship Id="rId5" Type="http://schemas.openxmlformats.org/officeDocument/2006/relationships/hyperlink" Target="https://login.consultant.ru/link/?req=doc&amp;base=LAW&amp;n=506447&amp;date=28.10.2025&amp;rnd=S1zA8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15:00Z</dcterms:created>
  <dc:creator>Pankina</dc:creator>
  <dc:description/>
  <cp:keywords/>
  <dc:language>en-US</dc:language>
  <cp:lastModifiedBy>NN_Dolgova</cp:lastModifiedBy>
  <cp:lastPrinted>2025-10-28T14:42:00Z</cp:lastPrinted>
  <dcterms:modified xsi:type="dcterms:W3CDTF">2025-11-06T05:35:00Z</dcterms:modified>
  <cp:revision>33</cp:revision>
  <dc:subject/>
  <dc:title>УТВЕРЖДЕНЫ</dc:title>
</cp:coreProperties>
</file>