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spacing w:lineRule="auto" w:line="240" w:before="0" w:after="0"/>
        <w:ind w:left="49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 </w:t>
      </w:r>
    </w:p>
    <w:p>
      <w:pPr>
        <w:pStyle w:val="ConsPlusNormal"/>
        <w:widowControl/>
        <w:spacing w:lineRule="auto" w:line="240" w:before="0" w:after="0"/>
        <w:ind w:left="49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оохранения </w:t>
      </w:r>
    </w:p>
    <w:p>
      <w:pPr>
        <w:pStyle w:val="ConsPlusNormal"/>
        <w:widowControl/>
        <w:spacing w:lineRule="auto" w:line="240" w:before="0" w:after="0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гоградской области  и</w:t>
      </w:r>
    </w:p>
    <w:p>
      <w:pPr>
        <w:pStyle w:val="ConsPlusNormal"/>
        <w:widowControl/>
        <w:spacing w:lineRule="auto" w:line="240" w:before="0" w:after="0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ФОМС Волгоградской области"</w:t>
      </w:r>
    </w:p>
    <w:p>
      <w:pPr>
        <w:pStyle w:val="ConsPlusNormal"/>
        <w:widowControl/>
        <w:spacing w:lineRule="auto" w:line="240" w:before="0" w:after="0"/>
        <w:ind w:left="4254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  22.07.2013г.   №  1869</w:t>
      </w:r>
    </w:p>
    <w:p>
      <w:pPr>
        <w:pStyle w:val="ConsPlusNormal"/>
        <w:widowControl/>
        <w:spacing w:lineRule="auto" w:line="240" w:before="0" w:after="0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22.07.2013г.   №  428</w:t>
      </w:r>
    </w:p>
    <w:p>
      <w:pPr>
        <w:pStyle w:val="ConsPlusNormal"/>
        <w:widowControl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чих подгрупп по подготовке приложений к территориальной программе государственных гарантий бесплатного оказания населению Волгоградской области медицинской помощи, включающей в себя территориальную программу обязательного медицинского страхования, на планируемый период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прило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ь и Ф.И.О.  исполнителя</w:t>
            </w:r>
          </w:p>
        </w:tc>
      </w:tr>
      <w:tr>
        <w:trPr>
          <w:trHeight w:val="6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аспорт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планирования и финансирования министерства здравоохранения Волгоградской области Крушинская О.Н.;</w:t>
            </w:r>
          </w:p>
          <w:p>
            <w:pPr>
              <w:pStyle w:val="ConsPlusNonformat"/>
              <w:spacing w:lineRule="atLeast" w:line="1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spacing w:lineRule="atLeast" w:line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КУЗ "ВОМИАЦ" Поликарпов А.В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экономике "ТФОМС Волгоградской области" Захаров В.Н.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мониторингу системы ОМС "ТФОМС Волгоградской области" Грачева Т.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формирования и мониторинга программы ОМС "ТФОМС Волгоградской области" Феденко О.Е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заболеваний (состояний) и перечень  видов медицинской помощи, оказываемой гражданам без взимания с них платы за счет бюджетных ассигнований областного бюджета, и средств бюджета  территориального фонда обязательного меди-цинского страхова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департамента материнства, детства и демографической политики министерства здравоохранения Волгоградской области Антипов М.С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департамента по лицензированию,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ю качества медицинской помощи и стандартизации министерства здравоохранения Волгоградской области Музраева С.И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16"/>
                <w:szCs w:val="16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>
                <w:rFonts w:eastAsia="Arial CYR"/>
                <w:b w:val="false"/>
                <w:b w:val="false"/>
                <w:sz w:val="28"/>
                <w:szCs w:val="28"/>
              </w:rPr>
            </w:pPr>
            <w:r>
              <w:rPr>
                <w:rFonts w:eastAsia="Arial CYR"/>
                <w:b w:val="false"/>
                <w:sz w:val="28"/>
                <w:szCs w:val="28"/>
              </w:rPr>
              <w:t>начальник отдела по контролю качества медицинской помощи и стандартизации министерства здравоохранения Волгоградской области  Кандаурова М.И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b/>
                <w:b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планирования и финансирования министерства здравоохранения Волгоградской области Крушинская О.Н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начальник контрольно-ревизионного отдела министерства здравоохранения Волгоградской области Корнеева  Л.Ю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министерства здравоохранения Волгоградской области Алексеев Е.Ю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ГКУЗ "ВОМИАЦ" Поликарпов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по мониторингу системы ОМС "ТФОМС Волгоградской области" Грачева Т.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дела по защите прав застрахованных и экспертизе качества медицинской помощ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"ТФОМС Волгоградской области" Магаляс-Киреева С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формирования и мониторинга программы ОМС "ТФОМС Волгоградской  области" Феденко О.Е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правового и кадрового обеспечения "ТФОМС Волгоградской области" Житникова О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мероприятий по профилактике заболеваний и формированию здорового образа жизни, осуществляемых в рамках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департамента материнства, детства и демографической политики министерства здравоохранения Волгоградской области Антипов М.С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дела по защите прав застрахованных и экспертизе качества медицинской помощ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"ТФОМС Волгоградской области" Магаляс-Киреева С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мониторингу системы ОМС "ТФОМС Волгоградской области" Грачева Т.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овия и порядок  предоставления бесплатной медицинской помощи населению Волгоградской области в медицинских  организациях и учреждениях, участвующих в реализации Программы</w:t>
            </w:r>
          </w:p>
          <w:p>
            <w:pPr>
              <w:pStyle w:val="ConsPlusTitle"/>
              <w:widowControl/>
              <w:jc w:val="both"/>
              <w:rPr>
                <w:rFonts w:eastAsia="Arial CYR"/>
                <w:b w:val="false"/>
                <w:b w:val="false"/>
                <w:sz w:val="28"/>
                <w:szCs w:val="28"/>
              </w:rPr>
            </w:pPr>
            <w:r>
              <w:rPr>
                <w:rFonts w:eastAsia="Arial CYR"/>
                <w:b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28"/>
                <w:szCs w:val="28"/>
                <w:lang w:val="ru-RU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ьник отдела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министерства здравоохранения Волгоградской области Алексеев Е.Ю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ГКУЗ "ВОМИАЦ" Ивашева В.В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правового и кадрового обеспечения "ТФОМС Волгоградской области" Житникова О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дела по защите прав застрахованных и экспертизе качества медицинской помощ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"ТФОМС Волгоградской области" Магаляс-Киреева С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формирования и мониторинга программы ОМС "ТФОМС Волгоградской области" Феденко О.Е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мониторингу системы ОМС "ТФОМС Волгоградской области" Грачева Т.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нештатный специалист-фтизиатр министерства здравоохранения Волгоградской области Джура П.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реализации установленного законо-дательством Российской Федерации права внеочередного оказания медицинской помощи отдельным категориям граждан в медицинских организациях, находя-щихся на территории Волгоградской области и участвующих в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министерства здравоохранения Волгоградской области Алеексеев Е.Ю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мониторингу системы ОМС "ТФОМС Волгоградской области" Грачева Т.Г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департамента материнства, детства и демографической политики  министерства здравоохранения Волгоградской области Антипов М.С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ьник отдела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16"/>
                <w:szCs w:val="16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дела по защите прав застрахованных и экспертизе качества медицинской помощи "ТФОМС Волгоградской области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агаляс-Киреева С.В..</w:t>
            </w:r>
          </w:p>
          <w:p>
            <w:pPr>
              <w:pStyle w:val="Normal"/>
              <w:jc w:val="both"/>
              <w:rPr>
                <w:rFonts w:ascii="Times New Roman" w:hAnsi="Times New Roman" w:eastAsia="Arial CYR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CYR"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ГКУЗ "ВОМИАЦ" Ивашева В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жизнен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обходимых и важнейших лекарственных препаратов, медицинских изделий и расходных материалов для медицинского применения при оказании первичной медико-санитарной помо-щи в условиях дневного стационара и в неотложной форме, специализи-рованной медицинской помощи, в том числе высокотехнологичной, скорой медицинской помощи, в том числе скорой специализированной, паллиативной медицинской помощи в стационарных условиях, стоматологи-ческой медицинской по-мощи, в рамках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департамента материнства, детства и демографической политики министерства здравоохранения Волгоградской области  Антипов М.С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департамента по лицензированию,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ю качества медицинской помощи и стандартизации министерства здравоохранения Волгоградской области Музраева С.И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ьник отдела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b/>
                <w:b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регулирования фармацевтической деятельности министерства здравоохранения Волгоградской области Левина Я.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 организации и мониторингу лекарственн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"ТФОМС  Волгоградской  области" Камышова В.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директора  по мониторингу системы ОМС "ТФОМС Волгоградской области" Грачева Т.Г. </w:t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5400" w:leader="none"/>
                <w:tab w:val="left" w:pos="6120" w:leader="none"/>
                <w:tab w:val="left" w:pos="7380" w:leader="none"/>
                <w:tab w:val="left" w:pos="918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 за счет средств обла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департамента материнства, детства и демографической политики министерства здравоохранения Волгоградской области Антипов М.С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ьник отдела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регулирования фармацевтической деятельности министерства здравоохранения Волгоградской области Левина Я.В. </w:t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взаимосвязи перечней болезней и состояний пациентов, а также специальностей врачей и профилей отделений стационара при оказании медицинской помощи в рамках Программы"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ьник отдела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16"/>
                <w:szCs w:val="16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министерства здравоохранения Волгоградской области Алексеев Е.Ю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КУЗ "ВОМИАЦ" Поликарпов А.В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дела по защите прав застрахованных и экспертизе качества медицинской помощ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"ТФОМС Волгоградской области" Магаляс-Киреева С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по мониторингу системы ОМС  "ТФОМС Волгоградской области" Грачева Т.Г.</w:t>
            </w:r>
          </w:p>
          <w:p>
            <w:pPr>
              <w:pStyle w:val="Normal"/>
              <w:jc w:val="both"/>
              <w:rPr>
                <w:rFonts w:ascii="Times New Roman" w:hAnsi="Times New Roman" w:eastAsia="Arial CYR" w:cs="Times New Roman"/>
                <w:sz w:val="16"/>
                <w:szCs w:val="16"/>
                <w:lang w:val="ru-RU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критериев доступности и качества медицинской помощи на территории Волгоград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департамента материнства, детства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емографической политики министерства здравоохранения Волгоградской области Антипов М.С.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департамента по лицензированию,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ю качества медицинской помощи и стандартизации министерства здравоохранения Волгоградской области Музраева С.И.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eastAsia="Arial CYR" w:cs="Times New Roman" w:ascii="Times New Roman" w:hAnsi="Times New Roman"/>
                <w:sz w:val="28"/>
                <w:szCs w:val="28"/>
                <w:lang w:val="ru-RU"/>
              </w:rPr>
              <w:t xml:space="preserve">ачальник отдела по контролю качества  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8"/>
                <w:szCs w:val="28"/>
                <w:lang w:val="ru-RU"/>
              </w:rPr>
              <w:t xml:space="preserve">медицинской помощи и стандартизации  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8"/>
                <w:szCs w:val="28"/>
                <w:lang w:val="ru-RU"/>
              </w:rPr>
              <w:t xml:space="preserve">министерства здравоохранения Волгоградской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8"/>
                <w:szCs w:val="28"/>
                <w:lang w:val="ru-RU"/>
              </w:rPr>
              <w:t>области  Кандаурова М.И.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eastAsia="Arial CYR" w:cs="Times New Roman"/>
                <w:sz w:val="16"/>
                <w:szCs w:val="16"/>
                <w:lang w:val="ru-RU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ьник отдела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16"/>
                <w:szCs w:val="16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начальник контрольно-ревизионного отдела министерства здравоохранения Волгоградской области Корнеева  Л.Ю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экономического планирования и финансирования министерства здравоохранения Волгоградской области Крушинская О.Н.;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eastAsia="Arial CYR" w:cs="Times New Roman"/>
                <w:sz w:val="16"/>
                <w:szCs w:val="16"/>
                <w:lang w:val="ru-RU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дела по защите прав застрахованных и экспертизе качества медицинской помощи ГУ "ТФОМС Волгоградской области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агаляс-Киреева С.В.;</w:t>
            </w:r>
          </w:p>
          <w:p>
            <w:pPr>
              <w:pStyle w:val="Normal"/>
              <w:jc w:val="both"/>
              <w:rPr>
                <w:rFonts w:ascii="Times New Roman" w:hAnsi="Times New Roman" w:eastAsia="Arial CYR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CYR"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ГКУЗ "ВОМИАЦ" Ивашева В.В.;</w:t>
            </w:r>
          </w:p>
          <w:p>
            <w:pPr>
              <w:pStyle w:val="Normal"/>
              <w:jc w:val="both"/>
              <w:rPr>
                <w:rFonts w:ascii="Times New Roman" w:hAnsi="Times New Roman" w:eastAsia="Arial CYR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CYR"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0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>Перечень учреждений здравоохранения, участ-вующих в реализации Программы за счет бюджетных ассигнований областного бюджета в части медицинской помощи, не включенной в террито-риальную программу обязательного медицин-ского страхования, а также расходов, не включенных в структуру тарифов на оплату медицинской помощи, предусмотренной территориальной программой обязательного медицинского страх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КУЗ "ВОМИАЦ" Поликарпов А.В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экономического планирования и финансирования министерства здравоохранения Волгоградской области Крушинская О.Н.; 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16"/>
                <w:szCs w:val="16"/>
                <w:lang w:val="ru-RU"/>
              </w:rPr>
            </w:pPr>
            <w:r>
              <w:rPr>
                <w:rFonts w:eastAsia="Arial CYR"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начальник контрольно-ревизионного отдела министерства здравоохранения Волгоградской области Корнеева  Л.Ю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по мониторингу системы ОМС "ТФОМС Волгоградской области" Грачева Т.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правового и кадрового обеспечения "ТФОМС Волгоградской области" Житникова О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естр медицинских организаций,  участвующих в реализации террито-риальной программы обязательного медицинского страхования Волгоградской област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по мониторингу системы ОМС "ТФОМС Волгоградской области" Грачева Т.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правового и кадрового обеспечения "ТФОМС Волгоградской области" Житникова О.В.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Утвержденная стоимость Территориальной програм-мы государственных гарантий бесплатного оказания населению Волгоградской области медицинской помощи по условиям ее предоставле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отдела экономического, планирования и финансирования министерства здравоохранения Волгоградской области Крушинская О.Н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b/>
                <w:b/>
                <w:sz w:val="16"/>
                <w:szCs w:val="16"/>
              </w:rPr>
            </w:pPr>
            <w:r>
              <w:rPr>
                <w:rFonts w:eastAsia="Arial CYR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начальник контрольно-ревизионного отдела министерства здравоохранения Волгоградской области Корнеева  Л.Ю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заместитель директора по экономике "ТФОМС Волгоградской области" Захаров В.Н.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заместитель начальника отдела формирования и мониторинга программы ОМС "ТФОМС Волгоградской области" Страмной В.Я.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ГКУЗ "ВОМИАЦ" Поликарпов А.В.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ная стоимость Территориальной програм-мы государственных гарантий бесплатного оказания населению Волгоградской области медицинской помощи по источникам ее финансового обеспечения</w:t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отдела экономического, планирования и финансирования министерства здравоохранения Волгоградской области Крушинская О.Н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b/>
                <w:b/>
                <w:sz w:val="16"/>
                <w:szCs w:val="16"/>
              </w:rPr>
            </w:pPr>
            <w:r>
              <w:rPr>
                <w:rFonts w:eastAsia="Arial CYR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начальник контрольно-ревизионного отдела министерства здравоохранения Волгоградской области Корнеева  Л.Ю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ГКУЗ "ВОМИАЦ" Поликарпов А.В.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экономике "ТФОМС Волгоградской области" Захаров В.Н.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начальника отдела формирования и мониторинга программы ОМС "ТФОМС Волгоградской области" Страмной В.Я.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еречень заболеваний, видов  медицинской помощи, услуг, других поводов обращения граждан в медицинские организации и учреждения, не входящих в Программ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отдела по лицензированию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дицинской и фармацевтической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ятельности министерства здравоохранения  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гоградской области  Пекшева А.Г.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организации медицинской помощи взрослому населению министерства здравоохранения Волгоградской области Ягодкин А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начальник отдела организации медицинской помощи матери и ребен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здравоохранения Волгоградской области </w:t>
            </w: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Чебаткова А.В.;</w:t>
            </w:r>
          </w:p>
          <w:p>
            <w:pPr>
              <w:pStyle w:val="ConsPlusNonformat"/>
              <w:jc w:val="both"/>
              <w:rPr>
                <w:rFonts w:ascii="Times New Roman" w:hAnsi="Times New Roman" w:eastAsia="Arial CYR" w:cs="Times New Roman"/>
                <w:b/>
                <w:b/>
                <w:sz w:val="16"/>
                <w:szCs w:val="16"/>
              </w:rPr>
            </w:pPr>
            <w:r>
              <w:rPr>
                <w:rFonts w:eastAsia="Arial CYR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директора по мониторингу системы ОМС  "ТФОМС Волгоградской области" Грачева Т.Г.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формирования и мониторинга программы ОМС "ТФОМС Волгоградской области" Феденко О.Е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дела по защите прав застрахованных и экспертизе качества медицинской помощ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агаляс-Киреева С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отдела правового и кадрового обеспечения "ТФОМС Волгоградской области" Житникова О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министерства здравоохранения Волгоградской области Алексеев Е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basedOn w:val="Style5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basedOn w:val="Style5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basedOn w:val="Style5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Style13">
    <w:name w:val="Красная строка Знак"/>
    <w:basedOn w:val="Style7"/>
    <w:qFormat/>
    <w:rPr>
      <w:sz w:val="22"/>
      <w:szCs w:val="2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4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6">
    <w:name w:val="Выделенная цитата Знак"/>
    <w:basedOn w:val="Style5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9">
    <w:name w:val="Слабая ссылка"/>
    <w:basedOn w:val="Style5"/>
    <w:qFormat/>
    <w:rPr>
      <w:sz w:val="24"/>
      <w:szCs w:val="24"/>
      <w:u w:val="single"/>
    </w:rPr>
  </w:style>
  <w:style w:type="character" w:styleId="Style20">
    <w:name w:val="Сильная ссылка"/>
    <w:basedOn w:val="Style5"/>
    <w:qFormat/>
    <w:rPr>
      <w:b/>
      <w:sz w:val="24"/>
      <w:u w:val="single"/>
    </w:rPr>
  </w:style>
  <w:style w:type="character" w:styleId="Style2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PT Sans;Arial" w:hAnsi="PT Sans;Arial" w:eastAsia="Lucida Sans Unicode" w:cs="PT Sans;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eastAsia="Lucida Sans Unicode" w:cs="PT Sans;Arial"/>
      <w:b/>
      <w:kern w:val="2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0:00Z</dcterms:created>
  <dc:creator>TVorobeva</dc:creator>
  <dc:description/>
  <cp:keywords/>
  <dc:language>en-US</dc:language>
  <cp:lastModifiedBy>shkurko</cp:lastModifiedBy>
  <cp:lastPrinted>2013-07-18T13:44:00Z</cp:lastPrinted>
  <dcterms:modified xsi:type="dcterms:W3CDTF">2013-07-23T06:25:00Z</dcterms:modified>
  <cp:revision>97</cp:revision>
  <dc:subject/>
  <dc:title>УТВЕРЖДЕНЫ</dc:title>
</cp:coreProperties>
</file>