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___г.</w:t>
      </w:r>
    </w:p>
    <w:p>
      <w:pPr>
        <w:pStyle w:val="Normal"/>
        <w:ind w:left="6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объекте социаль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АСПОРТУ ДОСТУПНОСТИ О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(вид) объекта </w:t>
      </w:r>
      <w:r>
        <w:rPr>
          <w:sz w:val="28"/>
          <w:szCs w:val="28"/>
          <w:u w:val="single"/>
        </w:rPr>
        <w:t xml:space="preserve"> </w:t>
      </w:r>
      <w:bookmarkStart w:id="0" w:name="vid_obj"/>
      <w:bookmarkEnd w:id="0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>
          <w:sz w:val="28"/>
          <w:szCs w:val="28"/>
          <w:u w:val="single"/>
        </w:rPr>
        <w:t xml:space="preserve"> </w:t>
      </w:r>
      <w:bookmarkStart w:id="1" w:name="adr_obj"/>
      <w:bookmarkEnd w:id="1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rPr/>
      </w:pPr>
      <w:r>
        <w:rPr>
          <w:sz w:val="28"/>
          <w:szCs w:val="28"/>
        </w:rPr>
        <w:t xml:space="preserve">- отдельно стоящее здание </w:t>
      </w:r>
      <w:r>
        <w:rPr>
          <w:sz w:val="28"/>
          <w:szCs w:val="28"/>
          <w:u w:val="single"/>
        </w:rPr>
        <w:t xml:space="preserve">  </w:t>
      </w:r>
      <w:bookmarkStart w:id="2" w:name="otd_zdan"/>
      <w:bookmarkEnd w:id="2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тажей,</w:t>
      </w:r>
      <w:r>
        <w:rPr>
          <w:sz w:val="28"/>
          <w:szCs w:val="28"/>
          <w:u w:val="single"/>
        </w:rPr>
        <w:t xml:space="preserve"> </w:t>
      </w:r>
      <w:bookmarkStart w:id="3" w:name="otd_zdan_s"/>
      <w:bookmarkEnd w:id="3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в.м.</w:t>
      </w:r>
    </w:p>
    <w:p>
      <w:pPr>
        <w:pStyle w:val="Normal"/>
        <w:rPr/>
      </w:pPr>
      <w:r>
        <w:rPr>
          <w:sz w:val="28"/>
          <w:szCs w:val="28"/>
        </w:rPr>
        <w:t xml:space="preserve">- часть здания </w:t>
      </w:r>
      <w:r>
        <w:rPr>
          <w:sz w:val="28"/>
          <w:szCs w:val="28"/>
          <w:u w:val="single"/>
        </w:rPr>
        <w:t xml:space="preserve"> </w:t>
      </w:r>
      <w:bookmarkStart w:id="4" w:name="part_zdan"/>
      <w:bookmarkEnd w:id="4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этажей (или на </w:t>
      </w:r>
      <w:r>
        <w:rPr>
          <w:sz w:val="28"/>
          <w:szCs w:val="28"/>
          <w:u w:val="single"/>
        </w:rPr>
        <w:t xml:space="preserve">  </w:t>
      </w:r>
      <w:bookmarkStart w:id="5" w:name="flow_zdan"/>
      <w:bookmarkEnd w:id="5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таже),</w:t>
      </w:r>
      <w:r>
        <w:rPr>
          <w:sz w:val="28"/>
          <w:szCs w:val="28"/>
          <w:u w:val="single"/>
        </w:rPr>
        <w:t xml:space="preserve"> </w:t>
      </w:r>
      <w:bookmarkStart w:id="6" w:name="part_zdan_s"/>
      <w:bookmarkEnd w:id="6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в.м.</w:t>
      </w:r>
    </w:p>
    <w:p>
      <w:pPr>
        <w:pStyle w:val="Normal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sz w:val="28"/>
          <w:szCs w:val="28"/>
          <w:u w:val="single"/>
        </w:rPr>
        <w:t xml:space="preserve">  </w:t>
      </w:r>
      <w:bookmarkStart w:id="7" w:name="year_buld"/>
      <w:bookmarkEnd w:id="7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, последнего капитального ремонта </w:t>
      </w:r>
      <w:r>
        <w:rPr>
          <w:sz w:val="28"/>
          <w:szCs w:val="28"/>
          <w:u w:val="single"/>
        </w:rPr>
        <w:t xml:space="preserve">  </w:t>
      </w:r>
      <w:bookmarkStart w:id="8" w:name="year_kap_rem"/>
      <w:bookmarkEnd w:id="8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Дата предстоящих плановых ремонтных работ: текущего</w:t>
      </w:r>
      <w:r>
        <w:rPr>
          <w:sz w:val="28"/>
          <w:szCs w:val="28"/>
          <w:u w:val="single"/>
        </w:rPr>
        <w:t xml:space="preserve">  </w:t>
      </w:r>
      <w:bookmarkStart w:id="9" w:name="year_tek_rem"/>
      <w:bookmarkEnd w:id="9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 капитального</w:t>
      </w:r>
      <w:r>
        <w:rPr>
          <w:sz w:val="28"/>
          <w:szCs w:val="28"/>
          <w:u w:val="single"/>
        </w:rPr>
        <w:t xml:space="preserve">  </w:t>
      </w:r>
      <w:bookmarkStart w:id="10" w:name="year_futur_rem"/>
      <w:bookmarkEnd w:id="10"/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, расположенной на объек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(учреждения), (полное юридическое наименование – согласно Уставу, краткое наименование)</w:t>
      </w:r>
      <w:r>
        <w:rPr>
          <w:sz w:val="28"/>
          <w:szCs w:val="28"/>
          <w:u w:val="single"/>
        </w:rPr>
        <w:t xml:space="preserve">  </w:t>
      </w:r>
      <w:bookmarkStart w:id="11" w:name="name_obj"/>
      <w:bookmarkEnd w:id="11"/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организации (учреждения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</w:t>
      </w:r>
      <w:bookmarkStart w:id="12" w:name="adr_obj_ur"/>
      <w:bookmarkEnd w:id="12"/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Основание для пользования объектом (оперативное управление, аренда, собственность): </w:t>
      </w:r>
      <w:r>
        <w:rPr>
          <w:sz w:val="28"/>
          <w:szCs w:val="28"/>
          <w:u w:val="single"/>
        </w:rPr>
        <w:t xml:space="preserve"> </w:t>
      </w:r>
      <w:bookmarkStart w:id="13" w:name="osnov_use"/>
      <w:bookmarkEnd w:id="13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9. Форма собственности (государственная, негосударственная)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u w:val="single"/>
        </w:rPr>
        <w:t xml:space="preserve"> </w:t>
      </w:r>
      <w:bookmarkStart w:id="14" w:name="form_sobstv"/>
      <w:bookmarkEnd w:id="14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10. Территориальная принадлежность (федеральная, региональная, муниципальная):</w:t>
      </w:r>
      <w:r>
        <w:rPr>
          <w:sz w:val="28"/>
          <w:szCs w:val="28"/>
          <w:u w:val="single"/>
        </w:rPr>
        <w:t xml:space="preserve">  </w:t>
      </w:r>
      <w:bookmarkStart w:id="15" w:name="ter_prinadl"/>
      <w:bookmarkEnd w:id="15"/>
    </w:p>
    <w:p>
      <w:pPr>
        <w:pStyle w:val="Normal"/>
        <w:rPr/>
      </w:pPr>
      <w:r>
        <w:rPr>
          <w:sz w:val="28"/>
          <w:szCs w:val="28"/>
        </w:rPr>
        <w:t>1.11. Вышестоящая организация (наименование)</w:t>
      </w:r>
      <w:r>
        <w:rPr>
          <w:sz w:val="28"/>
          <w:szCs w:val="28"/>
          <w:u w:val="single"/>
        </w:rPr>
        <w:t xml:space="preserve">  </w:t>
      </w:r>
      <w:bookmarkStart w:id="16" w:name="name_org_up"/>
      <w:bookmarkStart w:id="17" w:name="ame_org_up"/>
      <w:bookmarkEnd w:id="16"/>
      <w:bookmarkEnd w:id="17"/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bookmarkStart w:id="18" w:name="adr_obj_up"/>
      <w:bookmarkEnd w:id="18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деятельности организации на объек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Сфера деятельности:</w:t>
      </w:r>
      <w:r>
        <w:rPr>
          <w:sz w:val="28"/>
          <w:szCs w:val="28"/>
          <w:u w:val="single"/>
        </w:rPr>
        <w:t xml:space="preserve">  </w:t>
      </w:r>
      <w:bookmarkStart w:id="19" w:name="sfer_deyat"/>
      <w:bookmarkEnd w:id="19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sz w:val="28"/>
          <w:szCs w:val="28"/>
          <w:u w:val="single"/>
        </w:rPr>
        <w:t xml:space="preserve"> </w:t>
      </w:r>
      <w:bookmarkStart w:id="20" w:name="vid_uslg"/>
      <w:bookmarkEnd w:id="20"/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2.3 Форма оказания услуг: </w:t>
      </w:r>
      <w:r>
        <w:rPr>
          <w:sz w:val="28"/>
          <w:szCs w:val="28"/>
          <w:u w:val="single"/>
        </w:rPr>
        <w:t xml:space="preserve"> </w:t>
      </w:r>
      <w:bookmarkStart w:id="21" w:name="form_uslg"/>
      <w:bookmarkEnd w:id="21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Категории обслуживаемого населения по возрасту:</w:t>
      </w:r>
      <w:r>
        <w:rPr>
          <w:sz w:val="28"/>
          <w:szCs w:val="28"/>
          <w:u w:val="single"/>
        </w:rPr>
        <w:t xml:space="preserve">  </w:t>
      </w:r>
      <w:bookmarkStart w:id="22" w:name="kat_nasel"/>
      <w:bookmarkEnd w:id="22"/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sz w:val="28"/>
          <w:szCs w:val="28"/>
          <w:u w:val="single"/>
        </w:rPr>
        <w:t xml:space="preserve"> </w:t>
      </w:r>
      <w:bookmarkStart w:id="23" w:name="kat_invalid"/>
      <w:bookmarkEnd w:id="23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6 Плановая мощность: посещаемость (количество обслуживаемых в день), вместимость, пропускная способность </w:t>
      </w:r>
      <w:r>
        <w:rPr>
          <w:sz w:val="28"/>
          <w:szCs w:val="28"/>
          <w:u w:val="single"/>
        </w:rPr>
        <w:t>_</w:t>
      </w:r>
      <w:bookmarkStart w:id="24" w:name="poseshaem"/>
      <w:bookmarkEnd w:id="24"/>
      <w:r>
        <w:rPr>
          <w:sz w:val="28"/>
          <w:szCs w:val="28"/>
          <w:u w:val="single"/>
        </w:rPr>
        <w:t xml:space="preserve">  </w:t>
      </w:r>
      <w:bookmarkStart w:id="25" w:name="vmestimost"/>
      <w:bookmarkEnd w:id="25"/>
      <w:r>
        <w:rPr>
          <w:sz w:val="28"/>
          <w:szCs w:val="28"/>
          <w:u w:val="single"/>
        </w:rPr>
        <w:t xml:space="preserve">  </w:t>
      </w:r>
      <w:bookmarkStart w:id="26" w:name="propusk_sposobn"/>
      <w:bookmarkEnd w:id="26"/>
    </w:p>
    <w:p>
      <w:pPr>
        <w:pStyle w:val="Normal"/>
        <w:rPr/>
      </w:pPr>
      <w:r>
        <w:rPr>
          <w:sz w:val="28"/>
          <w:szCs w:val="28"/>
        </w:rPr>
        <w:t>2.7 Участие в исполнении ИПР инвалида, ребенка-инвалида:</w:t>
      </w:r>
      <w:r>
        <w:rPr>
          <w:sz w:val="28"/>
          <w:szCs w:val="28"/>
          <w:u w:val="single"/>
        </w:rPr>
        <w:t xml:space="preserve"> </w:t>
      </w:r>
      <w:bookmarkStart w:id="27" w:name="uchast_child_invld"/>
      <w:bookmarkEnd w:id="27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ояние доступности объекта для инвали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маломобильных групп населения (МГ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bookmarkStart w:id="28" w:name="marshrut"/>
      <w:bookmarkEnd w:id="28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адаптированного пассажирского транспорта к объекту </w:t>
      </w:r>
      <w:r>
        <w:rPr>
          <w:sz w:val="28"/>
          <w:szCs w:val="28"/>
          <w:u w:val="single"/>
        </w:rPr>
        <w:t xml:space="preserve"> </w:t>
      </w:r>
      <w:bookmarkStart w:id="29" w:name="transport"/>
      <w:bookmarkEnd w:id="29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1 расстояние до объекта от остановки транспорта </w:t>
      </w:r>
      <w:r>
        <w:rPr>
          <w:sz w:val="28"/>
          <w:szCs w:val="28"/>
          <w:u w:val="single"/>
        </w:rPr>
        <w:t xml:space="preserve"> </w:t>
      </w:r>
      <w:bookmarkStart w:id="30" w:name="distance"/>
      <w:bookmarkEnd w:id="30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2.2 время движения (пешком)</w:t>
      </w:r>
      <w:r>
        <w:rPr>
          <w:sz w:val="28"/>
          <w:szCs w:val="28"/>
          <w:u w:val="single"/>
        </w:rPr>
        <w:t xml:space="preserve"> </w:t>
      </w:r>
      <w:bookmarkStart w:id="31" w:name="time_dvij"/>
      <w:bookmarkEnd w:id="31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 наличие  выделенного от проезжей части пешеходного пути:</w:t>
      </w:r>
      <w:r>
        <w:rPr>
          <w:sz w:val="28"/>
          <w:szCs w:val="28"/>
          <w:u w:val="single"/>
        </w:rPr>
        <w:t xml:space="preserve"> </w:t>
      </w:r>
      <w:bookmarkStart w:id="32" w:name="peshehod"/>
      <w:bookmarkEnd w:id="32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4 Перекрестки:</w:t>
      </w:r>
      <w:r>
        <w:rPr>
          <w:sz w:val="28"/>
          <w:szCs w:val="28"/>
          <w:u w:val="single"/>
        </w:rPr>
        <w:t xml:space="preserve">  </w:t>
      </w:r>
      <w:bookmarkStart w:id="33" w:name="perekrestok"/>
      <w:bookmarkEnd w:id="33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2.5 Информация на пути следования к объекту:</w:t>
      </w:r>
      <w:r>
        <w:rPr>
          <w:sz w:val="28"/>
          <w:szCs w:val="28"/>
          <w:u w:val="single"/>
        </w:rPr>
        <w:t xml:space="preserve">  </w:t>
      </w:r>
      <w:bookmarkStart w:id="34" w:name="inf_sled"/>
      <w:bookmarkEnd w:id="34"/>
    </w:p>
    <w:p>
      <w:pPr>
        <w:pStyle w:val="Normal"/>
        <w:rPr/>
      </w:pPr>
      <w:r>
        <w:rPr>
          <w:sz w:val="28"/>
          <w:szCs w:val="28"/>
        </w:rPr>
        <w:t xml:space="preserve">3.2.6 Перепады высоты на пути: </w:t>
      </w:r>
      <w:bookmarkStart w:id="35" w:name="Pput"/>
      <w:bookmarkEnd w:id="35"/>
      <w:r>
        <w:rPr>
          <w:sz w:val="28"/>
          <w:szCs w:val="28"/>
        </w:rPr>
        <w:t xml:space="preserve"> (описать</w:t>
      </w:r>
      <w:r>
        <w:rPr>
          <w:sz w:val="28"/>
          <w:szCs w:val="28"/>
          <w:u w:val="single"/>
        </w:rPr>
        <w:t xml:space="preserve"> </w:t>
      </w:r>
      <w:bookmarkStart w:id="36" w:name="perepad_puti"/>
      <w:bookmarkEnd w:id="36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sz w:val="28"/>
          <w:szCs w:val="28"/>
          <w:u w:val="single"/>
        </w:rPr>
        <w:t xml:space="preserve"> </w:t>
      </w:r>
      <w:bookmarkStart w:id="37" w:name="perepad_puti_invld"/>
      <w:bookmarkEnd w:id="37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3.3 Вариант организации доступности ОС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1559"/>
        <w:gridCol w:w="1418"/>
        <w:gridCol w:w="1701"/>
        <w:gridCol w:w="141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/>
              <w:t>(вид нару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формы обслуживания)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всех зон и помещений - универс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пециально выделенные участки 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помощь сотрудн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дому, дистанци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 организована доступнос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категории инвалидов и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инвали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вигающиеся на креслах-коляс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8" w:name="sost_inv11"/>
            <w:bookmarkStart w:id="39" w:name="sost_inv11"/>
            <w:bookmarkEnd w:id="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sost_inv12"/>
            <w:bookmarkStart w:id="41" w:name="sost_inv12"/>
            <w:bookmarkEnd w:id="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sost_inv13"/>
            <w:bookmarkStart w:id="43" w:name="sost_inv13"/>
            <w:bookmarkEnd w:id="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" w:name="sost_inv14"/>
            <w:bookmarkStart w:id="45" w:name="sost_inv14"/>
            <w:bookmarkEnd w:id="45"/>
          </w:p>
        </w:tc>
      </w:tr>
      <w:tr>
        <w:trPr>
          <w:trHeight w:val="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опорно-двигате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6" w:name="sost_inv21"/>
            <w:bookmarkStart w:id="47" w:name="sost_inv21"/>
            <w:bookmarkEnd w:id="4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" w:name="sost_inv22"/>
            <w:bookmarkStart w:id="49" w:name="sost_inv22"/>
            <w:bookmarkEnd w:id="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" w:name="sost_inv23"/>
            <w:bookmarkStart w:id="51" w:name="sost_inv23"/>
            <w:bookmarkEnd w:id="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" w:name="sost_inv24"/>
            <w:bookmarkStart w:id="53" w:name="sost_inv24"/>
            <w:bookmarkEnd w:id="53"/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з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4" w:name="sost_inv31"/>
            <w:bookmarkStart w:id="55" w:name="sost_inv31"/>
            <w:bookmarkEnd w:id="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" w:name="sost_inv32"/>
            <w:bookmarkStart w:id="57" w:name="sost_inv32"/>
            <w:bookmarkEnd w:id="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8" w:name="sost_inv33"/>
            <w:bookmarkStart w:id="59" w:name="sost_inv33"/>
            <w:bookmarkEnd w:id="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" w:name="sost_inv34"/>
            <w:bookmarkStart w:id="61" w:name="sost_inv34"/>
            <w:bookmarkEnd w:id="61"/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сл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2" w:name="sost_inv41"/>
            <w:bookmarkStart w:id="63" w:name="sost_inv41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" w:name="sost_inv42"/>
            <w:bookmarkStart w:id="65" w:name="sost_inv42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" w:name="sost_inv43"/>
            <w:bookmarkStart w:id="67" w:name="sost_inv43"/>
            <w:bookmarkEnd w:id="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" w:name="sost_inv44"/>
            <w:bookmarkStart w:id="69" w:name="sost_inv44"/>
            <w:bookmarkEnd w:id="69"/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мственными наруш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0" w:name="sost_inv51"/>
            <w:bookmarkStart w:id="71" w:name="sost_inv51"/>
            <w:bookmarkEnd w:id="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" w:name="sost_inv52"/>
            <w:bookmarkStart w:id="73" w:name="sost_inv52"/>
            <w:bookmarkEnd w:id="7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" w:name="sost_inv53"/>
            <w:bookmarkStart w:id="75" w:name="sost_inv53"/>
            <w:bookmarkEnd w:id="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" w:name="sost_inv54"/>
            <w:bookmarkStart w:id="77" w:name="sost_inv54"/>
            <w:bookmarkEnd w:id="77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Cs w:val="28"/>
        </w:rPr>
        <w:t xml:space="preserve">* - </w:t>
      </w:r>
      <w:r>
        <w:rPr>
          <w:sz w:val="20"/>
          <w:szCs w:val="20"/>
        </w:rPr>
        <w:t>с учетом СП 59.13330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стояние доступности основных структурно-функциональ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065"/>
        <w:gridCol w:w="851"/>
        <w:gridCol w:w="850"/>
        <w:gridCol w:w="851"/>
        <w:gridCol w:w="850"/>
        <w:gridCol w:w="851"/>
        <w:gridCol w:w="1134"/>
        <w:gridCol w:w="992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труктурно-функциональные зоны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оступности для основных категорий инвалидов**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вига-ющихс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а креслах-коляс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ругими наруше-ниями опорно-двигат. аппа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-ния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-ния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мствен-ными наруше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сех категорий МГ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" w:name="sd11"/>
            <w:bookmarkStart w:id="79" w:name="sd11"/>
            <w:bookmarkEnd w:id="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" w:name="sd12"/>
            <w:bookmarkStart w:id="81" w:name="sd12"/>
            <w:bookmarkEnd w:id="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" w:name="sd13"/>
            <w:bookmarkStart w:id="83" w:name="sd13"/>
            <w:bookmarkEnd w:id="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" w:name="sd14"/>
            <w:bookmarkStart w:id="85" w:name="sd14"/>
            <w:bookmarkEnd w:id="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" w:name="sd15"/>
            <w:bookmarkStart w:id="87" w:name="sd15"/>
            <w:bookmarkEnd w:id="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" w:name="sd16"/>
            <w:bookmarkStart w:id="89" w:name="sd16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" w:name="sd17"/>
            <w:bookmarkStart w:id="91" w:name="sd17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" w:name="sd18"/>
            <w:bookmarkStart w:id="93" w:name="sd18"/>
            <w:bookmarkEnd w:id="93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" w:name="sd21"/>
            <w:bookmarkStart w:id="95" w:name="sd21"/>
            <w:bookmarkEnd w:id="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" w:name="sd22"/>
            <w:bookmarkStart w:id="97" w:name="sd22"/>
            <w:bookmarkEnd w:id="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" w:name="sd23"/>
            <w:bookmarkStart w:id="99" w:name="sd23"/>
            <w:bookmarkEnd w:id="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" w:name="sd24"/>
            <w:bookmarkStart w:id="101" w:name="sd24"/>
            <w:bookmarkEnd w:id="1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" w:name="sd25"/>
            <w:bookmarkStart w:id="103" w:name="sd25"/>
            <w:bookmarkEnd w:id="1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" w:name="sd26"/>
            <w:bookmarkStart w:id="105" w:name="sd26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" w:name="sd27"/>
            <w:bookmarkStart w:id="107" w:name="sd27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" w:name="sd28"/>
            <w:bookmarkStart w:id="109" w:name="sd28"/>
            <w:bookmarkEnd w:id="109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 (в т.ч. пути эваку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" w:name="sd31"/>
            <w:bookmarkStart w:id="111" w:name="sd31"/>
            <w:bookmarkEnd w:id="1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" w:name="sd32"/>
            <w:bookmarkStart w:id="113" w:name="sd32"/>
            <w:bookmarkEnd w:id="1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" w:name="sd33"/>
            <w:bookmarkStart w:id="115" w:name="sd33"/>
            <w:bookmarkEnd w:id="1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" w:name="sd34"/>
            <w:bookmarkStart w:id="117" w:name="sd34"/>
            <w:bookmarkEnd w:id="1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" w:name="sd35"/>
            <w:bookmarkStart w:id="119" w:name="sd35"/>
            <w:bookmarkEnd w:id="1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" w:name="sd36"/>
            <w:bookmarkStart w:id="121" w:name="sd36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" w:name="sd37"/>
            <w:bookmarkStart w:id="123" w:name="sd37"/>
            <w:bookmarkEnd w:id="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" w:name="sd38"/>
            <w:bookmarkStart w:id="125" w:name="sd38"/>
            <w:bookmarkEnd w:id="125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" w:name="sd41"/>
            <w:bookmarkStart w:id="127" w:name="sd41"/>
            <w:bookmarkEnd w:id="1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" w:name="sd42"/>
            <w:bookmarkStart w:id="129" w:name="sd42"/>
            <w:bookmarkEnd w:id="1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30" w:name="sd43"/>
            <w:bookmarkStart w:id="131" w:name="sd43"/>
            <w:bookmarkEnd w:id="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32" w:name="sd44"/>
            <w:bookmarkStart w:id="133" w:name="sd44"/>
            <w:bookmarkEnd w:id="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" w:name="sd45"/>
            <w:bookmarkStart w:id="135" w:name="sd45"/>
            <w:bookmarkEnd w:id="1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" w:name="sd46"/>
            <w:bookmarkStart w:id="137" w:name="sd46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" w:name="sd47"/>
            <w:bookmarkStart w:id="139" w:name="sd47"/>
            <w:bookmarkEnd w:id="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" w:name="sd48"/>
            <w:bookmarkStart w:id="141" w:name="sd48"/>
            <w:bookmarkEnd w:id="141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" w:name="sd51"/>
            <w:bookmarkStart w:id="143" w:name="sd51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" w:name="sd52"/>
            <w:bookmarkStart w:id="145" w:name="sd52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" w:name="sd53"/>
            <w:bookmarkStart w:id="147" w:name="sd53"/>
            <w:bookmarkEnd w:id="1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" w:name="sd54"/>
            <w:bookmarkStart w:id="149" w:name="sd54"/>
            <w:bookmarkEnd w:id="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" w:name="sd55"/>
            <w:bookmarkStart w:id="151" w:name="sd55"/>
            <w:bookmarkEnd w:id="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" w:name="sd56"/>
            <w:bookmarkStart w:id="153" w:name="sd56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" w:name="sd57"/>
            <w:bookmarkStart w:id="155" w:name="sd57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" w:name="sd58"/>
            <w:bookmarkStart w:id="157" w:name="sd58"/>
            <w:bookmarkEnd w:id="157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" w:name="sd61"/>
            <w:bookmarkStart w:id="159" w:name="sd61"/>
            <w:bookmarkEnd w:id="1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" w:name="sd62"/>
            <w:bookmarkStart w:id="161" w:name="sd62"/>
            <w:bookmarkEnd w:id="1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" w:name="sd63"/>
            <w:bookmarkStart w:id="163" w:name="sd63"/>
            <w:bookmarkEnd w:id="1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" w:name="sd64"/>
            <w:bookmarkStart w:id="165" w:name="sd64"/>
            <w:bookmarkEnd w:id="1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" w:name="sd65"/>
            <w:bookmarkStart w:id="167" w:name="sd65"/>
            <w:bookmarkEnd w:id="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" w:name="sd66"/>
            <w:bookmarkStart w:id="169" w:name="sd66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" w:name="sd67"/>
            <w:bookmarkStart w:id="171" w:name="sd67"/>
            <w:bookmarkEnd w:id="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" w:name="sd68"/>
            <w:bookmarkStart w:id="173" w:name="sd68"/>
            <w:bookmarkEnd w:id="173"/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объекту (от остановки транспор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" w:name="sd71"/>
            <w:bookmarkStart w:id="175" w:name="sd71"/>
            <w:bookmarkEnd w:id="1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" w:name="sd72"/>
            <w:bookmarkStart w:id="177" w:name="sd72"/>
            <w:bookmarkEnd w:id="1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" w:name="sd73"/>
            <w:bookmarkStart w:id="179" w:name="sd73"/>
            <w:bookmarkEnd w:id="1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" w:name="sd74"/>
            <w:bookmarkStart w:id="181" w:name="sd74"/>
            <w:bookmarkEnd w:id="1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" w:name="sd75"/>
            <w:bookmarkStart w:id="183" w:name="sd75"/>
            <w:bookmarkEnd w:id="1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" w:name="sd76"/>
            <w:bookmarkStart w:id="185" w:name="sd76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" w:name="sd77"/>
            <w:bookmarkStart w:id="187" w:name="sd77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" w:name="sd78"/>
            <w:bookmarkStart w:id="189" w:name="sd78"/>
            <w:bookmarkEnd w:id="189"/>
          </w:p>
        </w:tc>
      </w:tr>
      <w:tr>
        <w:trPr>
          <w:trHeight w:val="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зоны и участ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90" w:name="sd81"/>
            <w:bookmarkStart w:id="191" w:name="sd81"/>
            <w:bookmarkEnd w:id="1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2" w:name="sd82"/>
            <w:bookmarkStart w:id="193" w:name="sd82"/>
            <w:bookmarkEnd w:id="1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4" w:name="sd83"/>
            <w:bookmarkStart w:id="195" w:name="sd83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6" w:name="sd84"/>
            <w:bookmarkStart w:id="197" w:name="sd84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" w:name="sd85"/>
            <w:bookmarkStart w:id="199" w:name="sd85"/>
            <w:bookmarkEnd w:id="1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" w:name="sd86"/>
            <w:bookmarkStart w:id="201" w:name="sd86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2" w:name="sd87"/>
            <w:bookmarkStart w:id="203" w:name="sd87"/>
            <w:bookmarkEnd w:id="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4" w:name="sd88"/>
            <w:bookmarkStart w:id="205" w:name="sd88"/>
            <w:bookmarkEnd w:id="205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</w:t>
      </w:r>
      <w:r>
        <w:rPr>
          <w:sz w:val="20"/>
          <w:szCs w:val="20"/>
        </w:rPr>
        <w:t xml:space="preserve"> - доступно полностью, </w:t>
      </w:r>
      <w:r>
        <w:rPr>
          <w:b/>
          <w:sz w:val="20"/>
          <w:szCs w:val="20"/>
        </w:rPr>
        <w:t>ДЧ</w:t>
      </w:r>
      <w:r>
        <w:rPr>
          <w:sz w:val="20"/>
          <w:szCs w:val="20"/>
        </w:rPr>
        <w:t xml:space="preserve"> - доступно частично,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Нет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 </w:t>
      </w:r>
      <w:bookmarkStart w:id="206" w:name="itog_zakl"/>
      <w:bookmarkEnd w:id="206"/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ложения по адаптации основных структурных элементов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7"/>
        <w:gridCol w:w="1503"/>
        <w:gridCol w:w="1503"/>
        <w:gridCol w:w="1503"/>
        <w:gridCol w:w="1503"/>
        <w:gridCol w:w="150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\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труктурно-функциональные зоны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адаптации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рабо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уждает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сту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ущ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техническое реш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СР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решения невозможн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альтернативной формы обслуживания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7" w:name="r11"/>
            <w:bookmarkStart w:id="208" w:name="r11"/>
            <w:bookmarkEnd w:id="20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9" w:name="r12"/>
            <w:bookmarkStart w:id="210" w:name="r12"/>
            <w:bookmarkEnd w:id="21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1" w:name="r13"/>
            <w:bookmarkStart w:id="212" w:name="r13"/>
            <w:bookmarkEnd w:id="21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3" w:name="r14"/>
            <w:bookmarkStart w:id="214" w:name="r14"/>
            <w:bookmarkEnd w:id="21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5" w:name="r15"/>
            <w:bookmarkStart w:id="216" w:name="r15"/>
            <w:bookmarkEnd w:id="21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" w:name="r21"/>
            <w:bookmarkStart w:id="218" w:name="r21"/>
            <w:bookmarkEnd w:id="21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" w:name="r22"/>
            <w:bookmarkStart w:id="220" w:name="r22"/>
            <w:bookmarkEnd w:id="22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1" w:name="r23"/>
            <w:bookmarkStart w:id="222" w:name="r23"/>
            <w:bookmarkEnd w:id="22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3" w:name="r24"/>
            <w:bookmarkStart w:id="224" w:name="r24"/>
            <w:bookmarkEnd w:id="22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25" w:name="r25"/>
            <w:bookmarkStart w:id="226" w:name="r25"/>
            <w:bookmarkEnd w:id="22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 (в т.ч. пути эвакуаци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7" w:name="r31"/>
            <w:bookmarkStart w:id="228" w:name="r31"/>
            <w:bookmarkEnd w:id="22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9" w:name="r32"/>
            <w:bookmarkStart w:id="230" w:name="r32"/>
            <w:bookmarkEnd w:id="23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1" w:name="r33"/>
            <w:bookmarkStart w:id="232" w:name="r33"/>
            <w:bookmarkEnd w:id="23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3" w:name="r34"/>
            <w:bookmarkStart w:id="234" w:name="r34"/>
            <w:bookmarkEnd w:id="23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5" w:name="r35"/>
            <w:bookmarkStart w:id="236" w:name="r35"/>
            <w:bookmarkEnd w:id="23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7" w:name="r41"/>
            <w:bookmarkStart w:id="238" w:name="r41"/>
            <w:bookmarkEnd w:id="23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9" w:name="r42"/>
            <w:bookmarkStart w:id="240" w:name="r42"/>
            <w:bookmarkEnd w:id="24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" w:name="r43"/>
            <w:bookmarkStart w:id="242" w:name="r43"/>
            <w:bookmarkEnd w:id="24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" w:name="r44"/>
            <w:bookmarkStart w:id="244" w:name="r44"/>
            <w:bookmarkEnd w:id="24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5" w:name="r45"/>
            <w:bookmarkStart w:id="246" w:name="r45"/>
            <w:bookmarkEnd w:id="24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7" w:name="r51"/>
            <w:bookmarkStart w:id="248" w:name="r51"/>
            <w:bookmarkEnd w:id="24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9" w:name="r52"/>
            <w:bookmarkStart w:id="250" w:name="r52"/>
            <w:bookmarkEnd w:id="25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1" w:name="r53"/>
            <w:bookmarkStart w:id="252" w:name="r53"/>
            <w:bookmarkEnd w:id="25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3" w:name="r54"/>
            <w:bookmarkStart w:id="254" w:name="r54"/>
            <w:bookmarkEnd w:id="25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5" w:name="r55"/>
            <w:bookmarkStart w:id="256" w:name="r55"/>
            <w:bookmarkEnd w:id="25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7" w:name="r61"/>
            <w:bookmarkStart w:id="258" w:name="r61"/>
            <w:bookmarkEnd w:id="25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9" w:name="r62"/>
            <w:bookmarkStart w:id="260" w:name="r62"/>
            <w:bookmarkEnd w:id="26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1" w:name="r63"/>
            <w:bookmarkStart w:id="262" w:name="r63"/>
            <w:bookmarkEnd w:id="26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3" w:name="r64"/>
            <w:bookmarkStart w:id="264" w:name="r64"/>
            <w:bookmarkEnd w:id="26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5" w:name="r65"/>
            <w:bookmarkStart w:id="266" w:name="r65"/>
            <w:bookmarkEnd w:id="26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объекту (от остановки транспор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7" w:name="r71"/>
            <w:bookmarkStart w:id="268" w:name="r71"/>
            <w:bookmarkEnd w:id="26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9" w:name="r72"/>
            <w:bookmarkStart w:id="270" w:name="r72"/>
            <w:bookmarkEnd w:id="27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1" w:name="r73"/>
            <w:bookmarkStart w:id="272" w:name="r73"/>
            <w:bookmarkEnd w:id="27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3" w:name="r74"/>
            <w:bookmarkStart w:id="274" w:name="r74"/>
            <w:bookmarkEnd w:id="27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5" w:name="r75"/>
            <w:bookmarkStart w:id="276" w:name="r75"/>
            <w:bookmarkEnd w:id="276"/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зоны и участ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7" w:name="r81"/>
            <w:bookmarkStart w:id="278" w:name="r81"/>
            <w:bookmarkEnd w:id="278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9" w:name="r82"/>
            <w:bookmarkStart w:id="280" w:name="r82"/>
            <w:bookmarkEnd w:id="28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1" w:name="r83"/>
            <w:bookmarkStart w:id="282" w:name="r83"/>
            <w:bookmarkEnd w:id="282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3" w:name="r84"/>
            <w:bookmarkStart w:id="284" w:name="r84"/>
            <w:bookmarkEnd w:id="284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5" w:name="r85"/>
            <w:bookmarkStart w:id="286" w:name="r85"/>
            <w:bookmarkEnd w:id="286"/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2. Период проведения работ       </w:t>
      </w:r>
      <w:r>
        <w:rPr>
          <w:sz w:val="28"/>
          <w:szCs w:val="28"/>
          <w:u w:val="single"/>
        </w:rPr>
        <w:t xml:space="preserve"> </w:t>
      </w:r>
      <w:bookmarkStart w:id="287" w:name="period_work"/>
      <w:bookmarkEnd w:id="287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i/>
          <w:sz w:val="20"/>
          <w:szCs w:val="28"/>
        </w:rPr>
        <w:t>(указывается срок проведения меропри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исполнения     </w:t>
      </w:r>
      <w:r>
        <w:rPr>
          <w:sz w:val="28"/>
          <w:szCs w:val="28"/>
          <w:u w:val="single"/>
        </w:rPr>
        <w:t xml:space="preserve"> </w:t>
      </w:r>
      <w:bookmarkStart w:id="288" w:name="Frame_isp"/>
      <w:bookmarkEnd w:id="288"/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 Ожидаемый результат (по состоянию доступности) после выполнения работ по адаптации </w:t>
      </w:r>
      <w:r>
        <w:rPr>
          <w:sz w:val="28"/>
          <w:szCs w:val="28"/>
          <w:u w:val="single"/>
        </w:rPr>
        <w:t xml:space="preserve"> </w:t>
      </w:r>
      <w:bookmarkStart w:id="289" w:name="RezF"/>
      <w:bookmarkEnd w:id="289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а исполнения программы, плана (по состоянию доступности) </w:t>
      </w:r>
      <w:r>
        <w:rPr>
          <w:sz w:val="28"/>
          <w:szCs w:val="28"/>
          <w:u w:val="single"/>
        </w:rPr>
        <w:t xml:space="preserve"> </w:t>
      </w:r>
      <w:bookmarkStart w:id="290" w:name="OcenkaRez"/>
      <w:bookmarkEnd w:id="290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4. Для принятия решения </w:t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, не требуется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</w:t>
      </w:r>
      <w:bookmarkStart w:id="291" w:name="Sogls"/>
      <w:bookmarkEnd w:id="291"/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 Информация может быть размещена (обновлена) на Карте доступности субъекта Российской Федерации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0"/>
          <w:szCs w:val="28"/>
        </w:rPr>
        <w:t>(наименование сайта, порта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74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6"/>
      <w:szCs w:val="26"/>
      <w:lang w:val="ru-RU" w:bidi="ar-SA"/>
    </w:rPr>
  </w:style>
  <w:style w:type="character" w:styleId="Style15">
    <w:name w:val="Нижний колонтитул Знак"/>
    <w:basedOn w:val="Style13"/>
    <w:qFormat/>
    <w:rPr>
      <w:rFonts w:eastAsia="Calibri"/>
      <w:sz w:val="26"/>
      <w:szCs w:val="26"/>
      <w:lang w:val="ru-RU" w:bidi="ar-SA"/>
    </w:rPr>
  </w:style>
  <w:style w:type="character" w:styleId="Style16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Style18">
    <w:name w:val="Основной текст Знак"/>
    <w:basedOn w:val="Style13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rFonts w:eastAsia="Calibri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rFonts w:eastAsia="Calibri"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10:00Z</dcterms:created>
  <dc:creator>Samoshkina_I_A</dc:creator>
  <dc:description/>
  <cp:keywords/>
  <dc:language>en-US</dc:language>
  <cp:lastModifiedBy>TSergienko</cp:lastModifiedBy>
  <dcterms:modified xsi:type="dcterms:W3CDTF">2013-10-16T07:10:00Z</dcterms:modified>
  <cp:revision>2</cp:revision>
  <dc:subject/>
  <dc:title>УТВЕРЖДАЮ</dc:title>
</cp:coreProperties>
</file>