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оссийской Федераци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ссийская Гастроэнтерологическая Ассоциация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ЛИНИЧЕСКИЕ РЕКОМЕНДАЦИИ   ПО  ДИАГНОСТИКЕ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И ЛЕЧЕНИЮ   ФУНКЦИОНАЛЬНОЙ   ДИСПЕПСИИ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 xml:space="preserve">      </w:t>
      </w:r>
      <w:r>
        <w:rPr>
          <w:sz w:val="28"/>
          <w:szCs w:val="28"/>
        </w:rPr>
        <w:t>Москва - 201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комендации  подготовлены сотрудниками кафедры  и клиники пропедевтики внутренних болезней, гастроэнтерологии и гепатологии им.В.Х.Василенко  ГБОУ ВПО «1 Московский государственный медицинский университет им.И.М.Сеченова»: академиком РАМН, профессором В.Т.Ивашкиным, профессором А.А.Шептулиным, доцентом Т.Л.Лапиной, канд. мед. наук И.М.Картавенко, канд. мед. наук В.А.Киприанисом,  канд. мед. наук О.З.Охлобыстино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ab/>
        <w:tab/>
        <w:tab/>
        <w:tab/>
        <w:t>Содержани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.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Цель рекомендаций…………………………………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Актуальность проблемы……………………………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Обзор проблемы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Определение….………………………………………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Классификация……………………………………….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  Функциональная диспепсия и хронический гастрит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 Эпидемиология.………………………………………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 Этиология……………………………………………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 Патогенез…………………………………………….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Диагноз и дифференциальный диагноз…………………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Диагноз  функциональной  диспепсии -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агноза исключения…………………………………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Обследование больных………………………………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Лечение……………………… ……………………………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1. Общие мероприятия………………………………….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. Фармакотерапия………………………………………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3.Алгоритм лечения…………………………………….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5. Прогноз……………………………………………………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 Заключение…………………………………………………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……………………………………………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1.Введение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екомендаций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ь указанных рекомендаций заключается в том, чтобы  довести до практических врачей современные представления  о функциональной диспепсии (ФД), ее взаимоотношениях с  хроническим гастритом,  причинах и механизмах возникновения данного заболевания, клинических вариантах течения,  существующих в настоящее время подходах к диагностике ФД, дифференциальному диагнозу ФД с другими заболеваниями, протекающими с аналогичными клиническими симптомами,  принципах лечения больных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1.2. Актуальность проблемы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ктуальность проблемы ФД обусловливается прежде всего широкой распространенностью данного заболевания среди населения, не вполне правильным пониманием практическими врачами-терапевтами, к которым прежде всего обращаются такие больными,  этиологии и патогенеза  ФД, часто подменяющих  этот диагноз диагнозом хронического гастрита  и, как следствие, недостаточной эффективностью  лечения  таких пациент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зор проблемы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2.1.Определение  </w:t>
      </w:r>
    </w:p>
    <w:p>
      <w:pPr>
        <w:pStyle w:val="Normal"/>
        <w:spacing w:lineRule="auto" w:line="360"/>
        <w:ind w:left="9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рекомендациями  согласительного совещания Международной  рабочей  группы  по  совершенствованию  диагностических критериев  функциональных заболеваний желудочно-кишечного тракта (Римские критер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2006 г.) под  ФД  понимают  комплекс  жалоб, включающих в себя  боли и  чувство жжения в подложечной области,  ощущение переполнения в эпигастрии после еды и раннее насыщение, которые отмечаются у больного в течение 3 последних месяцев (при  их общей продолжительности  не менее 6 месяцев) и которые не могут быть объяснены  органическими заболеваниями. Подробная характеристика  указанных симптомов  дана  в  приведенной  ниже табл. 1 [4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Таблица 1</w:t>
      </w:r>
    </w:p>
    <w:p>
      <w:pPr>
        <w:pStyle w:val="Normal"/>
        <w:spacing w:lineRule="auto" w:line="360"/>
        <w:ind w:firstLine="708"/>
        <w:rPr/>
      </w:pPr>
      <w:r>
        <w:rPr/>
        <w:tab/>
        <w:t xml:space="preserve">                          Характеристика симптомов Ф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мпто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</w:t>
            </w:r>
            <w:r>
              <w:rPr/>
              <w:t>Определе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и в эпигастр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д эпигастрием понимается область, расположенная  между  мечевидным отростком грудины и пупочной областью и ограниченная  справа и слева соответствующими среднеключичными линиями. Некоторые  больные могут  интерпретировать свои жалобы не как боли, а как неприятные ощущения.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увство жж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 эпигастр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ставляет собой неприятные жгучие  ощущения  в эпигастральной обла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увство перепол-  нения в эпигастрии после ед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ставляет собой  неприятное ощущение длительной задержки пищи в желудк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ннее насыще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увство, что желудок переполняется вскоре после начала приема пищи независимо от объема съеденной пищи, в результате чего   прием пищи не может быть завершен. 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  ФД ведут речь в тех случаях, когда у больного отсутствуют заболевания (язвенная болезнь, опухоли, хронический панкреатит и др.), позволяющие включить их в группу </w:t>
      </w:r>
      <w:r>
        <w:rPr>
          <w:i/>
          <w:sz w:val="28"/>
          <w:szCs w:val="28"/>
        </w:rPr>
        <w:t>органической диспепсии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лассификация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зависимости от преобладания  в клинической картине тех или иных жалоб выделяют 2 основных клинических варианта  ФД: синдром боли в эпигастрии (прежнее название – язвенноподобный вариант) и постпрандиальный дистресс-синдром (прежнее название – дискинетический вариант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 </w:t>
      </w:r>
      <w:r>
        <w:rPr>
          <w:i/>
          <w:sz w:val="28"/>
          <w:szCs w:val="28"/>
        </w:rPr>
        <w:t>синдроме боли в эпигастрии</w:t>
      </w:r>
      <w:r>
        <w:rPr>
          <w:sz w:val="28"/>
          <w:szCs w:val="28"/>
        </w:rPr>
        <w:t xml:space="preserve">  принято говорить в тех случаях, когда у больного,  по меньшей мере,  1 раз в неделю, отмечаются умеренные или выраженные боли или  чувство жжения в эпигастральной области.  При этом боли  не   носят постоянный характер, связаны с приемом пищи или возникают натощак, не локализуются в других отделах живота, не уменьшаются после дефекации и не сопровождаются признаками дисфункции желчного пузыря или сфинктера Одди. Синдром боли в эпигастрии может сочетаться с постпрандиальным дистресс-синдромо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 свою очередь,   наличие  </w:t>
      </w:r>
      <w:r>
        <w:rPr>
          <w:i/>
          <w:sz w:val="28"/>
          <w:szCs w:val="28"/>
        </w:rPr>
        <w:t>постпрандиального  дистресс-синдрома</w:t>
      </w:r>
      <w:r>
        <w:rPr>
          <w:sz w:val="28"/>
          <w:szCs w:val="28"/>
        </w:rPr>
        <w:t xml:space="preserve">  можно предполагать в тех ситуациях, когда у больного,  по меньшей мере несколько раз в неделю,  после еды,  при приеме обычного объема пищи  возникают чувство переполнения в эпигастрии или раннее насыщение. При этом  постпрандиальный дистресс-синдром может сочетаться с тошнотой и синдромом  боли в эпигастри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д по МКБ Х :   К30  - Диспепс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3.  Функциональная диспепсия  и хрнический гастр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 сожалению, значительное число  практических врачей (в частности, врачей-терапевтов, к которым прежде всего  обращаются больные  с симптомами диспепсии)   до сих пор не приняли концепцию о  ФД, предпочитая  пользоваться  в своей работе  «проверенным» диагнозом  хронический гастрит. («Мы  знаем о  ФД, - говорят обычно поликлинические врачи, - Но у нас нет таких больных. У нас все больные с хроническим гастритом»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Между тем,  оба приведенных выше заболевания не противоречат друг другу и могут сочетаться (а   на практике  -  почти  всегда сочетаются) у одного и  того же больного.  Диагноз  «хронический гастрит»  – это диагноз      м о р ф о л о г и  ч е с к и й, не имеющий,  как было  многократно показано,  какого-либо клинического эквивалента и протекающий  чаще всего бессимптомно.   Диагноз  функциональной диспепсии  -  это диагноз              к л и н и ч е с к и й, который отражает наличие у больного определенных клинических симптомов,  возникающих  не в  результате сопутствующих хронических воспалительных изменений слизистой оболочки желудка, а вследствие    нарушений желудочной секреции, гастродуоденальной моторики,  висцеральной чувствительности, нередко обусловленных нервно-психическими факторами. Правильное понимание  практическими врачами взаимоотношений между   хроническим гастритом  и  функциональной диспепсией остается чрезвычайно важным для  выработки последующей тактики  обследования и лечения таких больных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иагноз «хронический гастрит»  в настоящее время   практически  </w:t>
      </w:r>
      <w:r>
        <w:rPr>
          <w:i/>
          <w:sz w:val="28"/>
          <w:szCs w:val="28"/>
        </w:rPr>
        <w:t>перестал существова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в зарубежной гастроэнтерологии  как клинический диагноз. В</w:t>
      </w:r>
      <w:r>
        <w:rPr>
          <w:sz w:val="28"/>
          <w:szCs w:val="28"/>
        </w:rPr>
        <w:t xml:space="preserve"> западноевропейских странах этим термином   сейчас  пользуются только морфологи, характеризуя выраженность структурных изменений слизистой оболочки желудка (часто в  связи с инфекцией </w:t>
      </w:r>
      <w:r>
        <w:rPr>
          <w:sz w:val="28"/>
          <w:szCs w:val="28"/>
          <w:lang w:val="en-US"/>
        </w:rPr>
        <w:t>Helic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>]) и их прогрессирование. Если же говорить о гастроэнтерологах-клиницистах, то они в своих работах  при обнаружении  соответствующих клинических симптомов применяют в аналогичных ситуациях термин «функциональная диспепсия»,  несмотря на наличие у таких пациентов эндоскопически и гистологически подтвержденных признаков хронического гастрит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Из чего исходили   создатели Римских критериев функциональных расстройств желудочно-кишечного тракта, когда  при характеристике  клинических симптомов, отмечающихся у таких больных,  они  стали применять вместо  термина  «хронический  гастрит»  термин «функциональная диспепсия» [50]?  Из того, что </w:t>
      </w:r>
      <w:r>
        <w:rPr>
          <w:i/>
          <w:sz w:val="28"/>
          <w:szCs w:val="28"/>
        </w:rPr>
        <w:t>хронические воспалитель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зменения слизистой оболочки желудка сами по себ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служат – вопреки прежним представлениям -  причиной возникновения диспепсически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алоб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Хотя  хронический гастрит и обнаруживается у большинства больных функциональной диспепсией,  он   столь же часто выявляется у лиц, не предъявляющих никаких жалоб [32], а уменьшение  активности хронического гастрита    после проведения эрадикации НР лишь в небольшом проценте случаев приводит к исчезновению симптомов диспепсии [52]. В свою очередь,   эффективность лечения больных функциональной диспепсией антисекреторными препаратами  не зависит от характера сопутствующих гастритических изменений [58].  Не случайно поэтому  ни одна из трех современных классификаций хронического гастрита («Сиднейская», 1990; «Хьюстонская», 1994; классификация </w:t>
      </w:r>
      <w:r>
        <w:rPr>
          <w:sz w:val="28"/>
          <w:szCs w:val="28"/>
          <w:lang w:val="en-US"/>
        </w:rPr>
        <w:t>OLGA</w:t>
      </w:r>
      <w:r>
        <w:rPr>
          <w:sz w:val="28"/>
          <w:szCs w:val="28"/>
        </w:rPr>
        <w:t xml:space="preserve">, 2008) </w:t>
      </w:r>
      <w:r>
        <w:rPr>
          <w:i/>
          <w:sz w:val="28"/>
          <w:szCs w:val="28"/>
        </w:rPr>
        <w:t>не содержат раздела, касающегося оценки клинических проявлени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ошедшая в клинической гастроэнтерологии  замена  диагноза  «хронический гастрит»  диагнозом  «функциональная диспепсия» имеет как свои плюсы, так   и  определенные минусы. К положительным сторонам  этой замены   можно отнести правильное понимание природы диспепсических жалоб,   отмечающихся  у пациентов с   хроническим гастритом,  что  безусловно  способствует   оптимизации проводимого лечения и улучшению его результатов; к отрицательным – </w:t>
      </w:r>
      <w:r>
        <w:rPr>
          <w:i/>
          <w:sz w:val="28"/>
          <w:szCs w:val="28"/>
        </w:rPr>
        <w:t>отказ от оценки имеющихся у больных функциональной диспепсией  морфологических изменений слизистой оболочки желудка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Что дает  врачу и больному диагноз  «хронический гастрит»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Этот диагноз несет информацию о   морфологических  процессах в слизистой оболочке желудка  с позиций их значения как предраковых  изменени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хорошо изучена последовательность  структурных изменений слизистой оболочки желудка, развивающихся при ее колонизации НР (т.н. каскад </w:t>
      </w:r>
      <w:r>
        <w:rPr>
          <w:sz w:val="28"/>
          <w:szCs w:val="28"/>
          <w:lang w:val="en-US"/>
        </w:rPr>
        <w:t>Korrea</w:t>
      </w:r>
      <w:r>
        <w:rPr>
          <w:sz w:val="28"/>
          <w:szCs w:val="28"/>
        </w:rPr>
        <w:t xml:space="preserve">) [12]. У больных, инфицированных НР, возникает  хронический поверхностный гастрит.  В дальнейшем у этих пациентов  постепенно  (с частотой 1-3%  ежегодно) начинают прогрессировать атрофические изменения, сопровождающиеся кишечной метаплазией и приводящие в конечном итоге к развитию дисплазии эпителия – предракового состояния, способствующего  развитию аденокарциномы  кишечного тип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з 100% больных с НР-ассоциированным хроническим гастритом у 10%   больных  на фоне атрофических изменений развивается дисплазия эпителия, а у 1-2% пациентов – рак желудка. Показано, что  колонизация слизистой оболочки желудка  НР повышает риск развития рака желудка  кишечного типа (некардиального) в 4-6 раз и  60-90% всех случаев рака желудка   обусловлены именно этой инфекцией.  Проведение эрадикационной терапии у больных хроническим гастритом  дает возможность  приостановить прогрессирование (а в ряде случаев -  даже вызвать обратное развитие) атрофических изменений и  предотвратить  возникновение рака желудк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 настоящее время широко применяется  косвенная диагностика атрофических изменений слизистой оболочки  фундального и антрального отделов желудка  с помощью определения сывороточных маркеров: пепсиногена и гастрина-17 (т.н. «Гастропанель»). Обнаружение низкого уровня сывороточного пепсиногена (&lt; 25  мкг/л)  с высокой долей вероятности свидетельствует о наличии  выраженной атрофии слизистой оболочки фундального отдела.  При атрофических изменениях слизистой оболочки антрального отдела желудка  выявляется низкий уровень базального и стимулированного  гастрина-17, что  обусловливается уменьшением количест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клеток [4]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указание в диагнозе   больн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 наличии у  него   хронического гастрита (прежде всего,  его атрофически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рм)  абсолютно необходимо</w:t>
      </w:r>
      <w:r>
        <w:rPr>
          <w:sz w:val="28"/>
          <w:szCs w:val="28"/>
        </w:rPr>
        <w:t xml:space="preserve">, поскольку это позволяет правильно оценить риск развития рака желудка, определить показания к проведению эрадикационной терапии, включить больного в соответствующую группу диспансерного наблюдения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то же время диагноз  «хронический гастрит»   </w:t>
      </w:r>
      <w:r>
        <w:rPr>
          <w:i/>
          <w:sz w:val="28"/>
          <w:szCs w:val="28"/>
        </w:rPr>
        <w:t>не способен объяснить механизмы  возникновения  имеющихся у больн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мптомов диспепсии</w:t>
      </w:r>
      <w:r>
        <w:rPr>
          <w:sz w:val="28"/>
          <w:szCs w:val="28"/>
        </w:rPr>
        <w:t xml:space="preserve"> и, соответственно, </w:t>
      </w:r>
      <w:r>
        <w:rPr>
          <w:i/>
          <w:sz w:val="28"/>
          <w:szCs w:val="28"/>
        </w:rPr>
        <w:t>не может помочь  в  выборе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лекарственных препарато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пособствующих их устранению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нные пробелы   восполняет диагноз «функциональная диспепсия». Он позволяет правильно понять    патогенез диспепсических  симптомов, которые могут отмечаться у больных хроническим гастритом.    Это, в свою очередь,  позволяет оптимизировать лечение больных,  определяя  выбор тех или иных групп лекарственных препаратов.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Хронический гастрит,  обнаруженный у больного при эндоскопическом исследовании (желательно, чтобы он был подтвержден при гистологическом исследовании),   и  клинический симптомокомплекс, свойственный  ФД,  могут и  должны комбинироваться  при постановке общего диагноза и шифроваться в МКБ-10  как  с использованием рубрики «хронический гастрит», так и   рубрики «функциональное расстройство желудка», как бы это ни казалось нелогичным, на первый взгляд (например: «Хронический поверхностный антральный гастрит, ассоциированный с инфекцией НР. Катаральный дуоденит.  Язвенноподобный (болевой) вариант ФД» или «Хронический мультифокальный атрофический гастрит, ассоциированный с инфекцией НР. Дискинетический вариант  ФД (постпрандиальный дистресс-синдром»)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акому пути  - комбинации  двух заболеваний -  пошли, например,  в Японии -  стране, в которой отмечается наиболее высокая частота рака желудка и в которой -  в отличие от европейских стран - клиницисты  не отказались  от  диагноза  хронического  гастрита.  При этом, однако,   японские врачи, в отличие от российских, не ограничиваются  констатацией той или иной формы  обнаруженного хронического гастрита, а дополняют  его   -  при наличии  клинических симптомов – указанием  на  соответствующий вариант ФД, признавая тем самым, что эти  клинические симптомы не связаны с имеющимся у пациента хроническим гастритом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2.4. Эпидемиология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мптомы диспепсии относятся к наиболее часто встречающимся гастроэнтерологическим  жалобам.  По  данным  популяционных исследований, проведенных  в Северной Америке, Европе и Австралии, общая распространенность симптомов  диспепсии среди населения  колеблется от 7 до 41%  и составляет в среднем около 25%  [32, 47, 54)]. Эти цифры относятся  к  т.н. «необследованной  диспепсии» (</w:t>
      </w:r>
      <w:r>
        <w:rPr>
          <w:sz w:val="28"/>
          <w:szCs w:val="28"/>
          <w:lang w:val="en-US"/>
        </w:rPr>
        <w:t>uninvestiga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yspepsia</w:t>
      </w:r>
      <w:r>
        <w:rPr>
          <w:sz w:val="28"/>
          <w:szCs w:val="28"/>
        </w:rPr>
        <w:t xml:space="preserve">), включающей в себя   как органическую, так и функциональную диспепсию.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разным данным, к врачам  обращается лишь каждый второй- четвертый  пациент с синдромом  диспепсии.    Эти больные составляют около 2-5%  пациентов,    приходящих на прием к  врачам общей практики [18, 40].  Среди всех гастроэнтерологических жалоб, с которыми больные  обращаются  к  этим специалистам,  на долю симптомов диспепсии приходится  20-40%  [26]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равнительные  показатели    распространенности  ФД  у мужчин и женщин,  приводимые в литературе, неоднозначны. Все же  в настоящее время преобладает точка зрения, что в отличие от таких функциональных расстройств, как синдром раздраженного кишечника (СРК), синдром функциональной абдоминальной боли, функциональные запоры и др., которые чаще встречаются у женщин, показатели распространенности   ФД  среди мужчин и женщин  существенно  не различаются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сокая  распространенность синдрома диспепсии среди населения определяет и  большие расходы, которые несет здравоохранение на обследование и лечение таких пациентов.  Почти 25% больных  ФД  обращаются к врачу более 4 раз в год [27].  Пациенты с  ФД  в 2,6 раз чаще берут больничный лист по сравнению с другими работниками  [39] и  пребывают  в течение года  на больничном листе на 3-4 недели больше по сравнению со средними показателями, рассчитанными для всего населения [37]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5.</w:t>
      </w:r>
      <w:r>
        <w:rPr>
          <w:b/>
          <w:sz w:val="28"/>
          <w:szCs w:val="28"/>
        </w:rPr>
        <w:t>Этиолог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Факторы, способствующие развитию  функциональной диспепсии, остаются пока еще недостаточно изучен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енная роль  отводится </w:t>
      </w:r>
      <w:r>
        <w:rPr>
          <w:i/>
          <w:iCs/>
          <w:sz w:val="28"/>
          <w:szCs w:val="28"/>
        </w:rPr>
        <w:t>наследственным факторам</w:t>
      </w:r>
      <w:r>
        <w:rPr>
          <w:sz w:val="28"/>
          <w:szCs w:val="28"/>
        </w:rPr>
        <w:t xml:space="preserve">.  Было показано, что у детей с функциональными желудочно-кишечными расстройствами родители достоверно чаще страдают функциональными  гастроинтестинальными заболеваниями, чем родители детей без упомянутых  нарушений желудочно-кишечного тракта, причем в значительной части случаев  наблюдается совпадение вариантов  функциональных желудочно-кишечных расстройств у детей и родителей  [9]. В последние годы  был проведен ряд исследований, касающихся  изучения роли  полиморфизма некоторых генов в развитии  ФД. Установлено,  в частности, что  в  возникновении    данного заболевания может  иметь значение полиморфизм гена </w:t>
      </w:r>
      <w:r>
        <w:rPr>
          <w:sz w:val="28"/>
          <w:szCs w:val="28"/>
          <w:lang w:val="en-US"/>
        </w:rPr>
        <w:t>GN</w:t>
      </w:r>
      <w:r>
        <w:rPr>
          <w:sz w:val="28"/>
          <w:szCs w:val="28"/>
        </w:rPr>
        <w:t xml:space="preserve">-β3.  Риск  развития   функциональной диспепсии (особенно дискинетического варианта)  у лиц с генотипом </w:t>
      </w:r>
      <w:r>
        <w:rPr>
          <w:sz w:val="28"/>
          <w:szCs w:val="28"/>
          <w:lang w:val="en-US"/>
        </w:rPr>
        <w:t>GN</w:t>
      </w:r>
      <w:r>
        <w:rPr>
          <w:sz w:val="28"/>
          <w:szCs w:val="28"/>
        </w:rPr>
        <w:t xml:space="preserve">-β3 СС оказывается в 2 раза выше, чем у людей с генотипами  ТТ или ТС.  Высказано предположение, что при наличии генотипа  </w:t>
      </w:r>
      <w:r>
        <w:rPr>
          <w:sz w:val="28"/>
          <w:szCs w:val="28"/>
          <w:lang w:val="en-US"/>
        </w:rPr>
        <w:t>GN</w:t>
      </w:r>
      <w:r>
        <w:rPr>
          <w:sz w:val="28"/>
          <w:szCs w:val="28"/>
        </w:rPr>
        <w:t>-β3 СС может нарушаться чувствительность рецепторов к нейротрансмиттерам, стимулирующим двигательную функцию желудка (например, 5-Н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-рецепторов    -  к серотонину), и замедляться опорожнение желудка  [20]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лиментарные погрешности </w:t>
      </w:r>
      <w:r>
        <w:rPr>
          <w:sz w:val="28"/>
          <w:szCs w:val="28"/>
        </w:rPr>
        <w:t xml:space="preserve">играют, по мнению большинства гастроэнтерологов, скромную роль в развитии  ФД. Все же было  показано, что  многие    больные  ФД избегают приема определенных пищевых продуктов  из-за возможного последующего усиления диспепсических расстройств.  К продуктам, которые   такие пациенты  переносят хуже всего,  относятся  красный перец, лук,  майонез,  орехи, цитрусовые, шоколад, кофе, газированные напитки [17, 18]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урение</w:t>
      </w:r>
      <w:r>
        <w:rPr>
          <w:sz w:val="28"/>
          <w:szCs w:val="28"/>
        </w:rPr>
        <w:t>, по некоторым данным, повышает риск развития ФД в 2 раза [7], а его  прекращение ведет, напротив, к нормализации двигательной функции желудка [24]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последние годы было предложено выделять вариант ФД, этиологически связанный с </w:t>
      </w:r>
      <w:r>
        <w:rPr>
          <w:i/>
          <w:iCs/>
          <w:sz w:val="28"/>
          <w:szCs w:val="28"/>
        </w:rPr>
        <w:t>перенесенной пищев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ксикоинфекцией</w:t>
      </w:r>
      <w:r>
        <w:rPr>
          <w:sz w:val="28"/>
          <w:szCs w:val="28"/>
        </w:rPr>
        <w:t xml:space="preserve"> (т.н. «постинфекционная» ФД). Результаты обследования  больных, перенесших  острый инфекционный гастроэнтерит, показали,  что постинфекционная  ФД возникает  в последующем у 20% пациентов [43].   Полагают, что этот вариант  встречается у 17% больных  ФД и  протекает с  нарушением аккомодации фундального отдела желудка, обусловленным дисфункцией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-зависимых нейронов, а также замедлением эвакуации из желудка [13]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ажную роль в развитии  ФД  могут играть   </w:t>
      </w:r>
      <w:r>
        <w:rPr>
          <w:i/>
          <w:iCs/>
          <w:sz w:val="28"/>
          <w:szCs w:val="28"/>
        </w:rPr>
        <w:t>психо-социальные факторы</w:t>
      </w:r>
      <w:r>
        <w:rPr>
          <w:sz w:val="28"/>
          <w:szCs w:val="28"/>
        </w:rPr>
        <w:t>.   В настоящее время  установлено, что  почти у всех пациентов развитию заболевания или ухудшению его течения предшествует хотя бы один из  жизненно значимых  хронических стрессовых факторов (семейных, производственных, финансовых, жилищных и др.) [3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 больных ФД  в анамнезе  чаще  выявляются  элементы физического насилия в детские годы,    а также   эпизоды сексуального принуждения.   Таким пациентам  в последующем  свойственно более частое обращение за медицинской помощью  [51]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У больных  ФД  был выявлен  более высокий уровень тревоги и  депрессии   по сравнению со здоровыми, а также показана взаимосвязь с  данными психопатологическими нарушениями  ряда диспепсических симптомов  [3, 27, 30]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длительного времени велась дискуссия о возможной роли </w:t>
      </w:r>
      <w:r>
        <w:rPr>
          <w:i/>
          <w:iCs/>
          <w:sz w:val="28"/>
          <w:szCs w:val="28"/>
        </w:rPr>
        <w:t xml:space="preserve">инфекции </w:t>
      </w:r>
      <w:r>
        <w:rPr>
          <w:i/>
          <w:iCs/>
          <w:sz w:val="28"/>
          <w:szCs w:val="28"/>
          <w:lang w:val="en-US"/>
        </w:rPr>
        <w:t>Helicobact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ylori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HP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в развитии  ФД. Мета-анализ работ о частоте выявления НР у больных  ФД  свидетельствовал о том, что, по данным большинства авторов,  инфекция НР  у  таких пациентов  обнаруживается  чаще (в 60-65% случаев), чем в контрольной группе (в 35-40% случаев) [ 8].  Однако   проведенные исследования  продемонстрировали отсутствие какой-либо связи между инфекцией НР и наличием  у   пациентов с ФД   нарушений двигательной функции желудка  и висцеральной чувствительности, а также  выраженностью диспепсических жалоб  и  свидетельствовали о  невысокой  клинической эффективности эрадикации НР,  которая   в большинстве  случаев не приводит к  исчезновению  диспепсических симптомов   у этих больных [52, 59]. Тем не менее, как будет показано в разделе «Лечение», проведение эрадикационной терапии у больных ФД признано целесообраз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ab/>
        <w:t>2.6.Патогенез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атогенетические звенья  ФД  включают в себя нарушения секреции соляной кислоты, расстройства гастродуоденальной моторики и  изменение висцеральной чувствитель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оль </w:t>
      </w:r>
      <w:r>
        <w:rPr>
          <w:b/>
          <w:i/>
          <w:sz w:val="28"/>
          <w:szCs w:val="28"/>
        </w:rPr>
        <w:t>кислотно-пептического фактора</w:t>
      </w:r>
      <w:r>
        <w:rPr>
          <w:sz w:val="28"/>
          <w:szCs w:val="28"/>
        </w:rPr>
        <w:t xml:space="preserve"> в развитии  ФД оценивается неоднозначно. Средний  уровень  базальной и стимулированной </w:t>
      </w:r>
      <w:r>
        <w:rPr>
          <w:bCs/>
          <w:sz w:val="28"/>
          <w:szCs w:val="28"/>
        </w:rPr>
        <w:t>секреции соля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ислоты</w:t>
      </w:r>
      <w:r>
        <w:rPr>
          <w:sz w:val="28"/>
          <w:szCs w:val="28"/>
        </w:rPr>
        <w:t xml:space="preserve"> остается у  многих больных  ФД  в пределах нормы, хотя у части пациентов с язвенноподобным вариантом он может приближат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я  к таковому у  больных   язвенной болезнью двенадцатиперстной кишки [14]. Было выдвинуто предположение, что, возможно, у  больных  ФД  имеется повышенная чувствительность слизистой оболочки желудка и двенадцатиперстной кишки к соляной кислоте, особенно при увеличении времени ее пребывания в двенадцатиперстной кишке  [18, 41]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Эффективность ингибиторов протонной помпы   у больных с язвенноподобным вариантом  ФД  подтверждает предположение о том, что  по крайней мере  у пациентов с  данным  вариантом заболевания, кислотно-пептический фактор может играть важную роль в  индуцировании клинических симптом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Результаты изучения кислотообразующей функции желудка у больных ФД, полученные с помощью модифицированной 3-х часовой рН-метрии с определением рН в   антральном отделе и теле желудка, а также в двенадцатиперстной кишке,  показали, что средний уровень  рН в теле желудка  был  наиболее низким у больных с язвенноподобным вариантом течения заболевания, у которых он  был достоверно  ниже, чем   у пациентов с дискинетическим вариантом, и приближался к таковому у больных язвенной болезнью двенадцатиперстной кишки. Кроме того, у больных с язвенноподобным вариантом  ФД, как и у пациентов с язвенной болезнью,   отмечались субкомпенсированные нарушения</w:t>
        <w:tab/>
        <w:t>ощелачивающей функции антрального отдела желудка, которые отсутствовали у больных с дискинетическим вариант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Что же касается результатов определения рН в двенадцатиперстной кишке, то у больных с дискинетическим вариантом  ФД  даже минимальные показатели интрадуоденального  рН   были в 2 раза выше  соответствующих минимальных значений рН в группе пациентов с язвенноподобным вариантом [2]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 на основании полученных данных можно было сделать заключение о том, что  высокая кислотная продукция и нарушение ощелачивания в антральном отделе желудка у больных с язвенноподобным вариантом  ФД могут  играть роль в возникновении основного клинического  симптома – болей в эпигастральной области. В свою очередь, гипо-  и анацидный тип рН-грамм у больных с дискинетическим вариантом заболевания может быть отражением не только снижения желудочной секреции, но и  наличия эпизодов дуодено-гастрального рефлюкса, приводящих к «защелачиванию» содержимого в просвете  тела и антрального отдела желудк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 патогенетических факторов  ФД служат  различные </w:t>
      </w:r>
      <w:r>
        <w:rPr>
          <w:b/>
          <w:bCs/>
          <w:i/>
          <w:sz w:val="28"/>
          <w:szCs w:val="28"/>
        </w:rPr>
        <w:t>расстройства   двигательной функции</w:t>
      </w:r>
      <w:r>
        <w:rPr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желудка</w:t>
      </w:r>
      <w:r>
        <w:rPr>
          <w:b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 двенадцатиперстной кишки</w:t>
      </w:r>
      <w:r>
        <w:rPr>
          <w:sz w:val="28"/>
          <w:szCs w:val="28"/>
        </w:rPr>
        <w:t>.   Так, было показано,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40-60% больных  ФД отмечаются </w:t>
      </w:r>
      <w:r>
        <w:rPr>
          <w:i/>
          <w:iCs/>
          <w:sz w:val="28"/>
          <w:szCs w:val="28"/>
        </w:rPr>
        <w:t>нарушения аккомодации</w:t>
      </w:r>
      <w:r>
        <w:rPr>
          <w:sz w:val="28"/>
          <w:szCs w:val="28"/>
        </w:rPr>
        <w:t xml:space="preserve"> (способности фундального отдела желудка расслабляться после приема пищи), в результате чего адекватного  расслабления проксимального отдела желудка после приема пищи не происходит. Это  приводит к быстрому попаданию пищи в  антральный отдел желудка, его растяжению и появлению чувства раннего насыщения  [48, 56]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сследования, проведенные с помощью электрогастрографии,  показали,  что  у 36-66%  больных  ФД обнаруживаются </w:t>
      </w:r>
      <w:r>
        <w:rPr>
          <w:i/>
          <w:sz w:val="28"/>
          <w:szCs w:val="28"/>
        </w:rPr>
        <w:t xml:space="preserve">нарушения </w:t>
      </w:r>
      <w:r>
        <w:rPr>
          <w:i/>
          <w:iCs/>
          <w:sz w:val="28"/>
          <w:szCs w:val="28"/>
        </w:rPr>
        <w:t>миоэлектрической активности желудка</w:t>
      </w:r>
      <w:r>
        <w:rPr>
          <w:sz w:val="28"/>
          <w:szCs w:val="28"/>
        </w:rPr>
        <w:t xml:space="preserve">, проявляющиеся тахи-  и брадигастрией [11, 29]. К другим  нарушениям двигательной функции желудка,  обнаруживаемым у больных ФД, относятся  </w:t>
      </w:r>
      <w:r>
        <w:rPr>
          <w:i/>
          <w:iCs/>
          <w:sz w:val="28"/>
          <w:szCs w:val="28"/>
        </w:rPr>
        <w:t>ослабление моторики антрального отдела желудка</w:t>
      </w:r>
      <w:r>
        <w:rPr>
          <w:sz w:val="28"/>
          <w:szCs w:val="28"/>
        </w:rPr>
        <w:t xml:space="preserve">,  а также нарушения   </w:t>
      </w:r>
      <w:r>
        <w:rPr>
          <w:i/>
          <w:sz w:val="28"/>
          <w:szCs w:val="28"/>
        </w:rPr>
        <w:t>антро-дуоденальной координации</w:t>
      </w:r>
      <w:r>
        <w:rPr>
          <w:sz w:val="28"/>
          <w:szCs w:val="28"/>
        </w:rPr>
        <w:t xml:space="preserve">  (синхронного расслабления привратника при сокращении антрального отдела желудка), что имеет своим следствием </w:t>
      </w:r>
      <w:r>
        <w:rPr>
          <w:i/>
          <w:iCs/>
          <w:sz w:val="28"/>
          <w:szCs w:val="28"/>
        </w:rPr>
        <w:t>замедление опорожнения желудка</w:t>
      </w:r>
      <w:r>
        <w:rPr>
          <w:sz w:val="28"/>
          <w:szCs w:val="28"/>
        </w:rPr>
        <w:t xml:space="preserve">  и появление чувства переполнения в подложечной области  [13, 29, 42, 46]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Существенное место в патогенезе  ФД занимает  повышенная чувствительность рецепторного аппарата стенки желудка  и двенадцатиперстной кишки к растяжению (т.н. </w:t>
      </w:r>
      <w:r>
        <w:rPr>
          <w:bCs/>
          <w:i/>
          <w:sz w:val="28"/>
          <w:szCs w:val="28"/>
        </w:rPr>
        <w:t>висцеральная гиперчувствительность</w:t>
      </w:r>
      <w:r>
        <w:rPr>
          <w:sz w:val="28"/>
          <w:szCs w:val="28"/>
        </w:rPr>
        <w:t xml:space="preserve">).  Было показано, что у больных  ФД  боли в эпигастральной области возникают при  значительно меньшем повышении внутрижелудочного давления по сравнению со здоровыми лицами (53). Висцеральная гиперчувствительность выявляется у 34-65% больных ФД и коррелирует с  выраженностью  симптомов диспепсии  [10, 23,  25, 49].  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У разных больных  ФД   в  качестве ведущих звеньев патогенеза   могут  выступать различные  факторы. Так,  у  многих пациентов с болевым (язвенноподобным) вариантом заболевания основным фактором, вызывающим боли в эпигастрии,  следует считать гиперсекрецию соляной кислоты.  При дискинетическом варианте (постпрандиальном дистресс-синдроме)  таким фактором могут служить изменения моторики желудка и двенадцатиперстной кишки, а также  висцеральной чувствительности. Выделение ведущего патогенетического звена у каждого больного  ФД   является очень важным, поскольку оно  определяет и основное направление последующего лече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Диагноз и дифференциальный диагноз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>3.1. Диагноз  функциональной  диспепсии   -  диагноз исключ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веденные  выше  диагностические критерии ФД </w:t>
      </w:r>
      <w:r>
        <w:rPr>
          <w:i/>
          <w:iCs/>
          <w:sz w:val="28"/>
          <w:szCs w:val="28"/>
        </w:rPr>
        <w:t xml:space="preserve"> не являются специфичными  и могут встречаться при многих други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болеваниях</w:t>
      </w:r>
      <w:r>
        <w:rPr>
          <w:sz w:val="28"/>
          <w:szCs w:val="28"/>
        </w:rPr>
        <w:t xml:space="preserve">. Поэтому </w:t>
      </w:r>
      <w:r>
        <w:rPr>
          <w:b/>
          <w:bCs/>
          <w:sz w:val="28"/>
          <w:szCs w:val="28"/>
        </w:rPr>
        <w:t xml:space="preserve">диагноз ФД – это диагноз исключения, который может быть поставлен только после тщательного обследования больного. </w:t>
      </w:r>
      <w:r>
        <w:rPr>
          <w:sz w:val="28"/>
          <w:szCs w:val="28"/>
        </w:rPr>
        <w:t>В табл.2 представлены основные  заболевания, входящие в группу органической диспепсии, которые необходимо  исключать при постановке диагноза ФД.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ab/>
        <w:tab/>
        <w:t>Таблица  2.</w:t>
      </w:r>
    </w:p>
    <w:p>
      <w:pPr>
        <w:pStyle w:val="Normal"/>
        <w:pBdr>
          <w:bottom w:val="single" w:sz="12" w:space="1" w:color="000000"/>
        </w:pBdr>
        <w:ind w:firstLine="709"/>
        <w:rPr>
          <w:b/>
          <w:b/>
          <w:bCs/>
        </w:rPr>
      </w:pPr>
      <w:r>
        <w:rPr>
          <w:b/>
          <w:bCs/>
        </w:rPr>
        <w:t>Заболевания, входящие в группу органической диспепсии [</w:t>
      </w:r>
      <w:r>
        <w:rPr>
          <w:bCs/>
        </w:rPr>
        <w:t>18</w:t>
      </w:r>
      <w:r>
        <w:rPr>
          <w:b/>
          <w:bCs/>
        </w:rPr>
        <w:t>]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Эндогенные заболевания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астые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>язвенная болезнь желудка и двенадцатиперстной кишки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>гастроэзофагеальная рефлюксная болезнь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енее частые 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>заболевания желчевыводящих путей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>хронический панкреатит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дкие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 xml:space="preserve">злокачественные опухоли желудка, поджелудочной железы, толстой 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кишки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>другие инфильтративные поражения желудка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>синдром  мальабсорбции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>сосудистые мальформа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Экзогенные поражения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 xml:space="preserve">лекарственные (нестероидные противовоспалительные препараты 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[НПВП], антибиотики, теофиллин, препараты наперстянки, железа)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>алкоголь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ругие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>сахарный диабет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>гипер- или гипотиреоз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>гиперпаратиреоз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>электролитные нарушения</w:t>
      </w:r>
    </w:p>
    <w:p>
      <w:pPr>
        <w:pStyle w:val="Normal"/>
        <w:ind w:firstLine="709"/>
        <w:rPr/>
      </w:pPr>
      <w:r>
        <w:rPr/>
        <w:t xml:space="preserve">●  </w:t>
      </w:r>
      <w:r>
        <w:rPr/>
        <w:t>заболевания соединительной ткани</w:t>
      </w:r>
    </w:p>
    <w:p>
      <w:pPr>
        <w:pStyle w:val="Normal"/>
        <w:pBdr>
          <w:bottom w:val="single" w:sz="12" w:space="1" w:color="000000"/>
        </w:pBdr>
        <w:ind w:firstLine="709"/>
        <w:rPr>
          <w:b/>
          <w:b/>
          <w:bCs/>
        </w:rPr>
      </w:pPr>
      <w:r>
        <w:rPr/>
        <w:t xml:space="preserve">●  </w:t>
      </w:r>
      <w:r>
        <w:rPr/>
        <w:t>заболевания печен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Говоря о необходимости проведения  дифференциального диагноза между     ФД  и </w:t>
      </w:r>
      <w:r>
        <w:rPr>
          <w:i/>
          <w:iCs/>
          <w:sz w:val="28"/>
          <w:szCs w:val="28"/>
        </w:rPr>
        <w:t>гастроэзофагеальной рефлюксной болезнь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ЭРБ</w:t>
      </w:r>
      <w:r>
        <w:rPr>
          <w:sz w:val="28"/>
          <w:szCs w:val="28"/>
        </w:rPr>
        <w:t xml:space="preserve">), необходимо помнить и о частом сочетании между собой этих двух заболеваний.    В последних  Римских критерия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было подчеркнуто, что  наличие ГЭРБ не исключает  диагноза функциональной диспепсии,  особенно, если   симптомы, свойственные синдрому боли в эпигастрии и постпрандиальному дистресс-синдрому,  сохраняются после  курса антисекреторной терапии [47]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ряде случаев возникают сложности при проведении дифференциального диагноза между ФД и  </w:t>
      </w:r>
      <w:r>
        <w:rPr>
          <w:i/>
          <w:iCs/>
          <w:sz w:val="28"/>
          <w:szCs w:val="28"/>
        </w:rPr>
        <w:t xml:space="preserve">глютеновой энтеропатией (целиакией). </w:t>
      </w:r>
      <w:r>
        <w:rPr>
          <w:sz w:val="28"/>
          <w:szCs w:val="28"/>
        </w:rPr>
        <w:t xml:space="preserve">  Мета-анализ 15 исследований, посвященных возможной связи  ФД и целиакии,  позволил сделать вывод, что  частота серологических маркеров целиакии (антител к глиадину, эндомизию и тканевой трансглутаминазе) у больных  с синдромом диспепсии  составила 7,9%  и превышала (правда, статистически недостоверно) соответствующие  показатели в контрольной группе  (3,9%).    Это дает основание включать целиакию в  круг дифференциально-диагностического поиска у больных с симптомами диспепсии [16].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ндром диспепсии может  встречаться  у больных </w:t>
      </w:r>
      <w:r>
        <w:rPr>
          <w:i/>
          <w:sz w:val="28"/>
          <w:szCs w:val="28"/>
        </w:rPr>
        <w:t>сахарным диабетом (</w:t>
      </w:r>
      <w:r>
        <w:rPr>
          <w:sz w:val="28"/>
          <w:szCs w:val="28"/>
        </w:rPr>
        <w:t>чаще всего вследств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иабетического гастропареза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ной склеродермией</w:t>
      </w:r>
      <w:r>
        <w:rPr>
          <w:sz w:val="28"/>
          <w:szCs w:val="28"/>
        </w:rPr>
        <w:t xml:space="preserve">, пациентов  с </w:t>
      </w:r>
      <w:r>
        <w:rPr>
          <w:i/>
          <w:iCs/>
          <w:sz w:val="28"/>
          <w:szCs w:val="28"/>
        </w:rPr>
        <w:t>инфильтративными поражениями желудка</w:t>
      </w:r>
      <w:r>
        <w:rPr>
          <w:sz w:val="28"/>
          <w:szCs w:val="28"/>
        </w:rPr>
        <w:t xml:space="preserve"> (при болезни Менетрие, болезни Крона, амилоидозе, саркоидозе),    а также при </w:t>
      </w:r>
      <w:r>
        <w:rPr>
          <w:i/>
          <w:iCs/>
          <w:sz w:val="28"/>
          <w:szCs w:val="28"/>
        </w:rPr>
        <w:t>приеме лекарственных препаратов</w:t>
      </w:r>
      <w:r>
        <w:rPr>
          <w:sz w:val="28"/>
          <w:szCs w:val="28"/>
        </w:rPr>
        <w:t xml:space="preserve"> (в первую очередь, при  НПВП-ассоциированной гастропатии), </w:t>
      </w:r>
      <w:r>
        <w:rPr>
          <w:i/>
          <w:iCs/>
          <w:sz w:val="28"/>
          <w:szCs w:val="28"/>
        </w:rPr>
        <w:t xml:space="preserve">алкогольной гастропатии,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ронической сердечной недостаточности </w:t>
      </w:r>
      <w:r>
        <w:rPr>
          <w:sz w:val="28"/>
          <w:szCs w:val="28"/>
        </w:rPr>
        <w:t>(конгестивна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астропатия),  </w:t>
      </w:r>
      <w:r>
        <w:rPr>
          <w:i/>
          <w:iCs/>
          <w:sz w:val="28"/>
          <w:szCs w:val="28"/>
        </w:rPr>
        <w:t>хронической почечной недостаточности,  гипер- 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ипотиреозе, гиперпаратиреозе</w:t>
      </w:r>
      <w:r>
        <w:rPr>
          <w:sz w:val="28"/>
          <w:szCs w:val="28"/>
        </w:rPr>
        <w:t xml:space="preserve">,  </w:t>
      </w:r>
      <w:r>
        <w:rPr>
          <w:i/>
          <w:iCs/>
          <w:sz w:val="28"/>
          <w:szCs w:val="28"/>
        </w:rPr>
        <w:t>хронической надпочечников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едостаточности, лучевой болезни, постваготомических расстройствах </w:t>
      </w:r>
      <w:r>
        <w:rPr>
          <w:sz w:val="28"/>
          <w:szCs w:val="28"/>
        </w:rPr>
        <w:t xml:space="preserve"> и других заболеваниях, а также </w:t>
      </w:r>
      <w:r>
        <w:rPr>
          <w:i/>
          <w:iCs/>
          <w:sz w:val="28"/>
          <w:szCs w:val="28"/>
        </w:rPr>
        <w:t xml:space="preserve">при беременност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числе  заболеваний, требующих проведения дифференциального диагноза с ФД,  часто упоминается и  </w:t>
      </w:r>
      <w:r>
        <w:rPr>
          <w:i/>
          <w:sz w:val="28"/>
          <w:szCs w:val="28"/>
        </w:rPr>
        <w:t>идиопатический гастропарез</w:t>
      </w:r>
      <w:r>
        <w:rPr>
          <w:sz w:val="28"/>
          <w:szCs w:val="28"/>
        </w:rPr>
        <w:t xml:space="preserve">. Этим  термином обозначают функциональное расстройство желудка, в основе которого лежит  нарушение эвакуаторной функции желудка и которое проявляется   чувством переполнения в подложечной области, тошнотой и  повторными эпизодами рвоты.  Данное заболевание чаще всего встречается у женщин молодого возраста. Нарушение эвакуаторной функции желудка может быть  у них нередко обусловлено психопатологическими  факторами (в частности, скрыто протекающей  депрессией). </w:t>
      </w:r>
    </w:p>
    <w:p>
      <w:pPr>
        <w:pStyle w:val="Normal"/>
        <w:spacing w:lineRule="auto" w:line="360"/>
        <w:ind w:right="284" w:firstLine="708"/>
        <w:rPr/>
      </w:pPr>
      <w:r>
        <w:rPr>
          <w:sz w:val="28"/>
          <w:szCs w:val="28"/>
        </w:rPr>
        <w:t xml:space="preserve">В  Римских критерия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(1998 г.) тошнота  рассматривалась как симптом ФД. Однако в Римских критерия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этот симптом  - с учетом его обычно  центрального или психогенного происхождения   -  выделен в самостоятельную рубрику функциональных  гастродуоденальных расстройств,  именуемую </w:t>
      </w:r>
      <w:r>
        <w:rPr>
          <w:i/>
          <w:sz w:val="28"/>
          <w:szCs w:val="28"/>
        </w:rPr>
        <w:t>хроническ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диопатической тошнотой</w:t>
      </w:r>
      <w:r>
        <w:rPr>
          <w:sz w:val="28"/>
          <w:szCs w:val="28"/>
        </w:rPr>
        <w:t xml:space="preserve">.  В качестве других функциональных гастродуоденальных расстройств в Римских критерия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приводятся также    функциональная рвота, синдром циклической рвоты,  аэрофагия,  чрезмерная отрыжка и  синдром руминации  [47]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iCs/>
          <w:sz w:val="28"/>
          <w:szCs w:val="28"/>
        </w:rPr>
        <w:t>Синдром раздраженного кишечника</w:t>
      </w:r>
      <w:r>
        <w:rPr>
          <w:sz w:val="28"/>
          <w:szCs w:val="28"/>
        </w:rPr>
        <w:t xml:space="preserve">  (СРК) часто  упоминается   в  перечне заболеваний, которые следует дифференцировать с  ФД. Однако, учитывая, что клиническая картина СРК существенно отличается от таковой при  ФД (наличием связи болей в животе с актом дефекации, после которого боли исчезают или уменьшаются,  а также  обнаружением обязательных нарушений функции кишечника в виде запоров, диареи или чередования запоров и диареи),   правильнее говорить не о дифференциальном  диагнозе  между ФД  и СРК, а о частом сочетании между собой этих двух функциональных заболеваний,  имеющих общие механизмы патогене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сочетании  ФД  и  СРК    у больных чаще всего отмечается дискинетический вариант  ФД  и обстипационный вариант СРК.  При их дальнейшем течении     в разные периоды   у одного и того же больного на передний план  в клинической картине могут выступать  попеременно то симптомы СРК, то  симптомы  ФД.</w:t>
      </w:r>
      <w:r>
        <w:rPr/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Д часто сочетается и с другими функциональными расстройствами желудочно-кишечного тракта: </w:t>
      </w:r>
      <w:r>
        <w:rPr>
          <w:i/>
          <w:sz w:val="28"/>
          <w:szCs w:val="28"/>
        </w:rPr>
        <w:t>функциональной изжогой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функциональным метеоризмом</w:t>
      </w:r>
      <w:r>
        <w:rPr>
          <w:sz w:val="28"/>
          <w:szCs w:val="28"/>
        </w:rPr>
        <w:t xml:space="preserve">,   </w:t>
      </w:r>
      <w:r>
        <w:rPr>
          <w:i/>
          <w:sz w:val="28"/>
          <w:szCs w:val="28"/>
        </w:rPr>
        <w:t>функциональными запорами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функциональной диареей,  синдромом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функциональной абдоминальной бол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редким  является также  сочетание   ФД с  различными  «негастроэнтерологическими» функциональными синдромами:  хроническими тазовыми болями,  болями в грудной клетке некардиального происхождения,  головными болями напряжения,  синдромом фибромиалгии, синдромом  хронической  усталости  и др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8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            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3.2.   Обследование больных 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Методы исследования, применяемые   при   постановке диагноза  ФД  и проведении дифференциального диагноза, можно разделить на  основные, которые следует проводить у всех больных с синдромом диспепсии,  и дополнительные, применение которых определяются специальными показаниям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основным  методам</w:t>
      </w:r>
      <w:r>
        <w:rPr>
          <w:sz w:val="28"/>
          <w:szCs w:val="28"/>
        </w:rPr>
        <w:t xml:space="preserve"> диагностики относятся клинический и биохимический анализы крови, анализ кала, гастродуоденоскопия, ультразвуковое исследование, исследование инфекц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ylor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роведение </w:t>
      </w:r>
      <w:r>
        <w:rPr>
          <w:bCs/>
          <w:i/>
          <w:iCs/>
          <w:sz w:val="28"/>
          <w:szCs w:val="28"/>
        </w:rPr>
        <w:t>гастродуоденоскоп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зволяет исключить   заболевания желудка и двенадцатиперстной кишки, наиболее часто протекающие с симптомами диспепсии (эрозивно-язвенные поражения   желудка и двенадцатиперстной кишки, рубцово-язвенные изменения, вызывающие нарушения опорожнения желудка и двенадцатиперстной кишки, новообразования и др.),  выявить сопутствующие изменения слизистой оболочки пищевода (рефлюкс-эзофагит), нарушения моторики желудка и двенадцатиперстной кишки (дуоденогастральный рефлюкс).  Важным преимуществом гастродуоденоскопии служит возможность   проведения биопсии слизистой оболочки желудка и двенадцатиперстной кишки с последующим установлением   морфологического  варианта сопутствующего хронического гастрита и дуоденит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льтразвуковое исследование</w:t>
      </w:r>
      <w:r>
        <w:rPr>
          <w:sz w:val="28"/>
          <w:szCs w:val="28"/>
        </w:rPr>
        <w:t xml:space="preserve">  позволяет уточнить  состояние печени, желчного пузыря и поджелудочной железы,  Кроме  того, с помощью  специальной методики  ультразвукового исследования  (после приема больным 200-300 мл теплой воды) можно получить ориентировочную информацию  о тонусе и перистальтике желудка. При этом эвакуаторную способность  определяют  по ритмичному сокращению привратника и изменению объема заполненного жидкостью желудка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ля диагностики </w:t>
      </w:r>
      <w:r>
        <w:rPr>
          <w:i/>
          <w:sz w:val="28"/>
          <w:szCs w:val="28"/>
        </w:rPr>
        <w:t xml:space="preserve"> инфекци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pylori</w:t>
      </w:r>
      <w:r>
        <w:rPr>
          <w:sz w:val="28"/>
          <w:szCs w:val="28"/>
        </w:rPr>
        <w:t xml:space="preserve">  используются различные методы (серологический, морфологический, быстрый уреазный тест, дыхательный тест, определение антигена НР в кале, определение ДНК НР в кале и слизистой оболочке желудка с помощью полимеразной цепной реакции и др.). Достоверность исследования  повышается при одновременном  применении нескольких  методов, что позволяет избежать ложноотрицательных результатов.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дополнительным   методам</w:t>
      </w:r>
      <w:r>
        <w:rPr>
          <w:sz w:val="28"/>
          <w:szCs w:val="28"/>
        </w:rPr>
        <w:t xml:space="preserve"> диагностики  ФД  относятся  рентгенологическое исследование желудка и двенадцатиперстной кишки, внутрижелудочная  рН-метрия, суточное мониторирование рН- в пищеводе, методы исследования двигательной функции желудка (сцинтиграфия, электрогастрография,   манометрия желудка), компьютерная томография и др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ольшое  внимание при проведении дифференциального диагноза уделяется выявлению т.н. </w:t>
      </w:r>
      <w:r>
        <w:rPr>
          <w:i/>
          <w:sz w:val="28"/>
          <w:szCs w:val="28"/>
        </w:rPr>
        <w:t xml:space="preserve">«симптомов тревоги» </w:t>
      </w:r>
      <w:r>
        <w:rPr>
          <w:sz w:val="28"/>
          <w:szCs w:val="28"/>
        </w:rPr>
        <w:t xml:space="preserve">(лихорадки, выраженного похудания, крови в стуле, анемии, лейкоцитоза, повышения СОЭ  и др.), обнаружение которых исключает диагноз  ФД и требует проведения тщательного обследования для исключения серьезного органического заболевания.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Лечение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Лечение больных  ФД  включает в себя общие мероприятия по нормализации образа жизни и характера питания, применение лекарственных препаратов, а  в ряде случаев – и психотерапевтических методов л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. Общие мероприятия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щие  мероприятия  предполагают  выявление причин, заставивших больного обратиться к врачу (снижение качества жизни, боязнь опухолевого заболевания и др.), тщательный сбор  медицинского, социального и семейного анамнеза больного, установление доверительных отношений с пациентом  с разъяснением  механизмов возникновения у него симптомов  ФД, анализ роли алиментарных факторов (желательно на основании ведения пациентом «пищевого дневника») и др. Выполнение данных рекомендаций способствует значительному повышению эффективности лечения.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ольным  ФД  рекомендуется  частое (6 раз в день), дробное  питание небольшими порциями с ограничением жирной и острой пищи, а также кофе.  Желателен отказ от курения,   употребления алкоголя,  приема  НПВП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Фармакотерапия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азличных методов лечения и профилактики НПВП-гастропатии  будет дана ниже   с позиций медицины, основанной на доказательствах: уровень А   (высокий)  характеризуется  хорошей доказательной базой и маловероятно, что дальнейшие исследования изменят существующее положение; уровн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(средний)  присуща умеренная доказательная база, и дальнейшие исследования могут повлиять на убеждение в верности существующего положения;  уровень С  (низкий) характеризуется  слабой доказательной базой, и дальнейшие исследования могут изменить мнение о существующем положении. Кроме того, используется цифровая шкала  уровня исследований: уровень 1 -  вывод основан на результатах рандомизированных контролируемых исследований, уровень 2 – вывод основан на результатах когортных исследований, а также исследований «случай-контроль», уровень  3 – мнение экспертов,  основанное на собственных клинических наблюдения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тя больные  ФД  нередко прибегают к приему </w:t>
      </w:r>
      <w:r>
        <w:rPr>
          <w:b/>
          <w:sz w:val="28"/>
          <w:szCs w:val="28"/>
        </w:rPr>
        <w:t>антацидов,</w:t>
      </w:r>
      <w:r>
        <w:rPr>
          <w:sz w:val="28"/>
          <w:szCs w:val="28"/>
        </w:rPr>
        <w:t xml:space="preserve"> контролируемые исследования не подтвердили их более высокой эффективности по сравнению с плацебо  [15, 54]  (уровень доказательности 3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Широкое применение в лечении  ФД находят </w:t>
      </w:r>
      <w:r>
        <w:rPr>
          <w:b/>
          <w:i/>
          <w:sz w:val="28"/>
          <w:szCs w:val="28"/>
        </w:rPr>
        <w:t>антисекреторные препараты</w:t>
      </w:r>
      <w:r>
        <w:rPr>
          <w:sz w:val="28"/>
          <w:szCs w:val="28"/>
        </w:rPr>
        <w:t xml:space="preserve">. Результаты   нескольких мета-анализов большого числа работ, посвященных  </w:t>
      </w:r>
      <w:r>
        <w:rPr>
          <w:i/>
          <w:sz w:val="28"/>
          <w:szCs w:val="28"/>
        </w:rPr>
        <w:t>применению Н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-блокаторов</w:t>
      </w:r>
      <w:r>
        <w:rPr>
          <w:sz w:val="28"/>
          <w:szCs w:val="28"/>
        </w:rPr>
        <w:t xml:space="preserve"> у больных  ФД,  свидетельствовали о достоверно более высокой эффективност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блокаторов по сравнению с плацебо   [6, 36]  (уровень доказательности 1А).  При этом показатель </w:t>
      </w:r>
      <w:r>
        <w:rPr>
          <w:sz w:val="28"/>
          <w:szCs w:val="28"/>
          <w:lang w:val="en-US"/>
        </w:rPr>
        <w:t>NN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um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ed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eat</w:t>
      </w:r>
      <w:r>
        <w:rPr>
          <w:sz w:val="28"/>
          <w:szCs w:val="28"/>
        </w:rPr>
        <w:t xml:space="preserve"> [число больных, которых нужно пролечить, чтобы у одного пациента исчезли жалобы])  был равным 8 [47]. 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Ингибиторы протонной помпы</w:t>
      </w:r>
      <w:r>
        <w:rPr>
          <w:sz w:val="28"/>
          <w:szCs w:val="28"/>
        </w:rPr>
        <w:t xml:space="preserve">  (ИПП) оказались  более эффективными в лечении  больных  ФД, нежели блокатор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рецепторов гистамина. Мета-анализ 7 работ, включавших  в общей сложности 3241 больного  ФД,   свидетельствовал о достоверно более высокой эффективности  ИПП  по сравнению с плацебо (соответственно у 33% и 23% больных). При этом показатель </w:t>
      </w:r>
      <w:r>
        <w:rPr>
          <w:sz w:val="28"/>
          <w:szCs w:val="28"/>
          <w:lang w:val="en-US"/>
        </w:rPr>
        <w:t>NNT</w:t>
      </w:r>
      <w:r>
        <w:rPr>
          <w:sz w:val="28"/>
          <w:szCs w:val="28"/>
        </w:rPr>
        <w:t xml:space="preserve">  составил  7 [35]  (уровень доказательности 1А)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ПП  эффективны, главным образом, при болевом (язвенноподобном) варианте  ФД (особенно при ночных болях),  при сочетании  ФД  и ГЭРБ, у больных с избыточной массой тела,  но мало помогают при дискинетическом варианте [35, 53, 55].  ИПП применяют обычно в стандартных дозировках, однако, в резистентных случаях  они могут быть назначены и  в более высоких дозах  [47]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сообразность проведения </w:t>
      </w:r>
      <w:r>
        <w:rPr>
          <w:b/>
          <w:i/>
          <w:sz w:val="28"/>
          <w:szCs w:val="28"/>
        </w:rPr>
        <w:t>эрадикации инфекции НР</w:t>
      </w:r>
      <w:r>
        <w:rPr>
          <w:sz w:val="28"/>
          <w:szCs w:val="28"/>
        </w:rPr>
        <w:t xml:space="preserve"> у  больных ФД  длительное время   ставилась под сомнение. Проведенный мета-анализ 13 работ, включавших 3168 пациентов с  ФД, позволил сделать заключение, что эффективность эрадикационной терапии в  отношении устранения диспепсических жалоб составила 36%  и практически не отличалась от эффективности плацебо  (30%). При этом показатель </w:t>
      </w:r>
      <w:r>
        <w:rPr>
          <w:sz w:val="28"/>
          <w:szCs w:val="28"/>
          <w:lang w:val="en-US"/>
        </w:rPr>
        <w:t>NNT</w:t>
      </w:r>
      <w:r>
        <w:rPr>
          <w:sz w:val="28"/>
          <w:szCs w:val="28"/>
        </w:rPr>
        <w:t xml:space="preserve"> равнялся 17 [34].  (Уровень доказательности 1А). Таким образом, эрадикационная терапия способствует исчезновению   клинических симптомов  у сравнительно небольшого числа больны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Тем не менее,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гласно   </w:t>
      </w:r>
      <w:r>
        <w:rPr>
          <w:sz w:val="28"/>
        </w:rPr>
        <w:t xml:space="preserve"> рекомендациям  последнего согласительного совещания Европейской рабочей группы  по изучению </w:t>
      </w:r>
      <w:r>
        <w:rPr>
          <w:sz w:val="28"/>
          <w:lang w:val="en-US"/>
        </w:rPr>
        <w:t>H</w:t>
      </w:r>
      <w:r>
        <w:rPr>
          <w:sz w:val="28"/>
        </w:rPr>
        <w:t>.</w:t>
      </w:r>
      <w:r>
        <w:rPr>
          <w:sz w:val="28"/>
          <w:lang w:val="en-US"/>
        </w:rPr>
        <w:t>pylori</w:t>
      </w:r>
      <w:r>
        <w:rPr>
          <w:sz w:val="28"/>
        </w:rPr>
        <w:t xml:space="preserve">  «Маастрихт-4» (Флоренция, 2010), </w:t>
      </w:r>
      <w:r>
        <w:rPr>
          <w:sz w:val="28"/>
          <w:szCs w:val="28"/>
        </w:rPr>
        <w:t>эрадикации инфекции НР у больных ФД (особенно в странах  с высокой  инфицированностью населения),  может оказаться полезной  и привести  в течение последующих нескольких лет к исчезновению симптомов  ФД у значительно большего числа больных [31].  Кроме того, даже в случае сохранения диспепсических жалоб   эрадикация НР в таких случаях    способствует  снижению риска возникновения  у больных язвенной болезни и рака желуд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читывая невысокие  (&lt; 10%)  показатели устойчивости  штаммов НР к кларитромицину в России,  </w:t>
      </w:r>
      <w:r>
        <w:rPr>
          <w:i/>
          <w:sz w:val="28"/>
          <w:szCs w:val="28"/>
        </w:rPr>
        <w:t>схемой первой линии</w:t>
      </w:r>
      <w:r>
        <w:rPr>
          <w:sz w:val="28"/>
          <w:szCs w:val="28"/>
        </w:rPr>
        <w:t xml:space="preserve">  является стандартная тройная схема эрадикационной терапии, включающая в себя ИПП (в стандартной дозе 2 раза в сутки),  кларитромицин (по 500 мг 2 раза в сутки) амоксициллин (по 1000 мг 2 раза в сутки). В настоящее время  разработаны меры, которые позволяют повысить эффективность стандартной тройной терап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ение дважды в день  повышенной дозы ИПП (удвоенной по сравнению со стандартно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величение продолжительности тройной терапии с ИПП и кларитромицином с 7 до 10-14 д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обавление к стандартной тройной терапии висмута трикалия дицитрата в дозе 240 мг 2 раза в су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обавление к стандартной тройной терапии пробиотика Saccharomyces boulardii (по 250 мг 2 раза в сут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дробное инструктирование пациента и контроль за точным соблюдением назначенного режима приема лекарствен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ариант эрадикационной терапии первой линии (например, при непереносимости пенициллина) может быть назначена классическая четырехкомпонентная схема на основе висмута трикалия дицитрата (120 мг 4 раза в сутки) в комбинации с  ИПП (в стандартной дозе 2 раза в сутки), тетрациклином (500 мг 4 раза в сутки), метронидазолом  (по  500 мг 3 раза в сутки) в течение 10 д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вадротерапия с  висмута трикалия дицитратом  применяется также как основная схема </w:t>
      </w:r>
      <w:r>
        <w:rPr>
          <w:i/>
          <w:sz w:val="28"/>
          <w:szCs w:val="28"/>
        </w:rPr>
        <w:t>терапии второй линии</w:t>
      </w:r>
      <w:r>
        <w:rPr>
          <w:sz w:val="28"/>
          <w:szCs w:val="28"/>
        </w:rPr>
        <w:t xml:space="preserve"> при неэффективности стандартной тройной терапии.  Другой схемой терапии второй линии служит эрадикационная схема, включающая в себя  ИПП (в стандартной дозе 2 раза в сутки), левофлоксацин (в дозе 500 мг 2 раза в сутки) и амоксициллин (в дозе 1000 мг 2 раза в сутки). Тройная терапия с левофлоксацином может быть назначена только гастроэнтерологом  по взвешенным показ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альтернативные варианты терапии  первой линии предложены также последовательная терапия и квадротерапия без препаратов висму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следовательной терапии больной получает первые 5 дней ИПП  (в стандартной дозе 2 раза в сутки) в комбинации с амоксициллином (по 1000 мг 2 раза в сутки), а в последующие 5 дней – ИПП  (в стандартной дозе  2 раза в сутки) в комбинации с кларитромицином (по 500 мг 2 раза в сутки) и метронидазолом (500 мг 2 раза в сутки). Квадротерапия без препаратов висмута включает в себя ИПП (в стандартной дозе 2 раза в сутки), амоксициллин (1000  мг 2 раза в сутки), кларитромицин (по 500 мг 2 раза в сутки) и метронидазол (по 500 мг 2 раза в сутки).  Оба альтернативных варианта эрадикационной терапии  применяются и в случаях устойчивости штаммов НР к кларитромицину, однако, в России эффективность этих схем нуждается в проведении собственных исследов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рапия  третьей линии</w:t>
      </w:r>
      <w:r>
        <w:rPr>
          <w:sz w:val="28"/>
          <w:szCs w:val="28"/>
        </w:rPr>
        <w:t xml:space="preserve">  основывается  на определении индивидуальной   чувствительности НР к антибиотикам [5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ажная роль нарушений  двигательной функции  желудка и двенадцатиперстной кишки в патогенезе  ФД  послужила основанием для применения </w:t>
      </w:r>
      <w:r>
        <w:rPr>
          <w:b/>
          <w:i/>
          <w:sz w:val="28"/>
          <w:szCs w:val="28"/>
        </w:rPr>
        <w:t>прокинетиков</w:t>
      </w:r>
      <w:r>
        <w:rPr>
          <w:sz w:val="28"/>
          <w:szCs w:val="28"/>
        </w:rPr>
        <w:t xml:space="preserve"> (препаратов, стимулирующих моторику желудочно-кишечного тракта) в лечении таких пациентов.  Мета-анализ 10 работ  свидетельствовал о более высокой эффективности  прокинетиков  при лечении  ФД по сравнению с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блокаторами  и плацебо [6]. Более поздний мета-анализ, обобщивший результаты 14 исследований, включавших 1053 больных  ФД,   позволил сделать заключение, что эффективность прокинетиков в   лечении этого заболевания составила 61%, что значительно превышало эффективность плацебо (41%). Показатель </w:t>
      </w:r>
      <w:r>
        <w:rPr>
          <w:sz w:val="28"/>
          <w:szCs w:val="28"/>
          <w:lang w:val="en-US"/>
        </w:rPr>
        <w:t>NNT</w:t>
      </w:r>
      <w:r>
        <w:rPr>
          <w:sz w:val="28"/>
          <w:szCs w:val="28"/>
        </w:rPr>
        <w:t xml:space="preserve"> при лечении прокинетиками оказался равным 4  [33] (уровень доказательности 1А). </w:t>
      </w:r>
    </w:p>
    <w:p>
      <w:pPr>
        <w:pStyle w:val="Normal"/>
        <w:spacing w:lineRule="auto" w:line="360"/>
        <w:ind w:right="28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 для лечения  ФД в качестве прокинетиков   применяются антагонисты допаминовых рецепторов (метоклопрамид, домперидон),   а также   препарат  с комбинированным механизмом действия – итоприда гидрохлорид.</w:t>
      </w:r>
    </w:p>
    <w:p>
      <w:pPr>
        <w:pStyle w:val="Normal"/>
        <w:spacing w:lineRule="auto" w:line="360"/>
        <w:ind w:right="284" w:firstLine="567"/>
        <w:rPr/>
      </w:pPr>
      <w:r>
        <w:rPr>
          <w:sz w:val="28"/>
          <w:szCs w:val="28"/>
        </w:rPr>
        <w:t xml:space="preserve">Эффективность применения </w:t>
      </w:r>
      <w:r>
        <w:rPr>
          <w:i/>
          <w:sz w:val="28"/>
          <w:szCs w:val="28"/>
        </w:rPr>
        <w:t>метоклопрамид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домперидона</w:t>
      </w:r>
      <w:r>
        <w:rPr>
          <w:sz w:val="28"/>
          <w:szCs w:val="28"/>
        </w:rPr>
        <w:t xml:space="preserve"> при ФД   была подтверждена в целом ряде работ. Мета-анализ 4 исследований, включавших 211 пациентов с  ФД, свидетельствовал о более высокой эффективности домперидона по сравнению с плацебо [57]. 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В то же время серьезные побочные эффекты, возникающие  нередко (в 25-30% случаев) при применении метоклопрамида  -  экстрапирамидные  нарушения (мышечный гипертонус, спазм лицевой мускулатуры, гиперкинезы),  нежелательные  побочные явления  со стороны центральной нервной системы (головная боль, головокружение,  сонливость, беспокойство, депрессия и др.), а также гормональный эффект (гиперпролактинемия, галакторея, нарушения менструального цикла, гинекомастия), значительно ограничивают применение   данного препарат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Итоприда гидрохлорид </w:t>
      </w:r>
      <w:r>
        <w:rPr>
          <w:sz w:val="28"/>
          <w:szCs w:val="28"/>
        </w:rPr>
        <w:t xml:space="preserve">является  одновременно антагонистом допаминовых рецепторов и блокатором ацетилхолинестеразы. Препарат активирует освобождение ацетилхолина и  препятствует его деградаци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езультаты крупного  рандомизированного плацебо-контролируемого исследования эффективности применения итоприда гидрохлорида при  ФД  свидетельствовали о том, что  через 8 недель лечения клинические симптомы диспепсии полностью исчезли или значительно уменьшились у  57%, 59% и 64% больных, получавших итоприда гидрохлорид (соответственно в дозах 50, 100 и 200 мг 3 раза в  сутки), что достоверно превышало эффект плацебо (41%)  [19]. Эффективность итоприда гидрохлорида подтвердили и другие исследования, проведенные  в том числе и в России [1,44]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публикован мета-анализ  8 рандомизированных контролируемых исследований, включавших 2620 больных ФД, которые получали итоприда гидрохлорид, и 1248 больных, принимавших плацебо.  Его результаты свидетельствовали о том, что итоприда гидрохлорид обладал достоверно большей эффективностью  в отношении улучшения общего состояния, уменьшения тяжести в эпигастрии после еды и раннего насыщения. Частота побочных эффектов оказалась одинаковой в обеих группах </w:t>
      </w:r>
      <w:r>
        <w:rPr>
          <w:sz w:val="28"/>
          <w:szCs w:val="28"/>
          <w:lang w:val="en-US"/>
        </w:rPr>
        <w:t>[21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ругие группы препаратов: </w:t>
      </w:r>
      <w:r>
        <w:rPr>
          <w:i/>
          <w:sz w:val="28"/>
          <w:szCs w:val="28"/>
        </w:rPr>
        <w:t>агонисты 5-НТ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-рецепторов </w:t>
      </w:r>
      <w:r>
        <w:rPr>
          <w:sz w:val="28"/>
          <w:szCs w:val="28"/>
        </w:rPr>
        <w:t xml:space="preserve"> (бушпирон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атриптан),    улучшающие аккомодацию желудка после приема пищи, </w:t>
      </w:r>
      <w:r>
        <w:rPr>
          <w:i/>
          <w:sz w:val="28"/>
          <w:szCs w:val="28"/>
        </w:rPr>
        <w:t>агонисты мотилиновых рецепторов</w:t>
      </w:r>
      <w:r>
        <w:rPr>
          <w:sz w:val="28"/>
          <w:szCs w:val="28"/>
        </w:rPr>
        <w:t xml:space="preserve">  (алемцинал, митемцинал, атилмотин и др.), мотилиноподобный пептид </w:t>
      </w:r>
      <w:r>
        <w:rPr>
          <w:i/>
          <w:sz w:val="28"/>
          <w:szCs w:val="28"/>
        </w:rPr>
        <w:t>грелин</w:t>
      </w:r>
      <w:r>
        <w:rPr>
          <w:sz w:val="28"/>
          <w:szCs w:val="28"/>
        </w:rPr>
        <w:t xml:space="preserve"> (агонист грелиновых рецепторов),   </w:t>
      </w:r>
      <w:r>
        <w:rPr>
          <w:i/>
          <w:sz w:val="28"/>
          <w:szCs w:val="28"/>
        </w:rPr>
        <w:t>аналог гонадотропин-рилизинг гормона</w:t>
      </w:r>
      <w:r>
        <w:rPr>
          <w:sz w:val="28"/>
          <w:szCs w:val="28"/>
        </w:rPr>
        <w:t xml:space="preserve"> леупролид, </w:t>
      </w:r>
      <w:r>
        <w:rPr>
          <w:i/>
          <w:sz w:val="28"/>
          <w:szCs w:val="28"/>
        </w:rPr>
        <w:t>агонисты каппа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рецепторов </w:t>
      </w:r>
      <w:r>
        <w:rPr>
          <w:sz w:val="28"/>
          <w:szCs w:val="28"/>
        </w:rPr>
        <w:t>(федотоцин, азимадолин), снижающие висцеральную чувствительность,  и др.,  находятся  сейчас  на стадии клинического изуч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Небольшое число работ посвящено применению при лечении больных  ФД  </w:t>
      </w:r>
      <w:r>
        <w:rPr>
          <w:b/>
          <w:i/>
          <w:sz w:val="28"/>
          <w:szCs w:val="28"/>
        </w:rPr>
        <w:t>антидепрессан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b/>
          <w:i/>
          <w:sz w:val="28"/>
          <w:szCs w:val="28"/>
        </w:rPr>
        <w:t>селективных ингибиторов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тного захвата серотонин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ета-анализ 3 рандомизированных  контролируемых исследований свидетельствовал  о способности трициклических антидепрессантов устранять симптомы   ФД. При этом данные препараты оказывали эффект  в  субтерапевтических дозах (т.е. ниже тех, которые назначаются при лечении депрессии) [22] (уровень доказательности 1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ажная роль психосоциальных стрессовых факторов  в патогенезе  ФД делает потенциально возможным применение в лечении таких больных методов психотерапии. Однако их  изучению  посвящены лишь единичные работы, в связи с чем для оценки эффективности данных методов необходимы дальнейшие контролируемые исследования  [45] (уровень доказательности 3С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3.Алгоритм леч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 назначении больным  ФД  лекарственных препаратов следует руководствоваться  клиническим вариантом заболевания.  При синдроме боли (язвенноподобном варианте) целесообразно назначение антисекреторных препаратов (прежде всего ингибиторов протонной  помпы) в стандартных дозах. Больным с постпрандиальным дистресс-синдромом (дискинетическим вариантом) показан прием прокинетиков,  в частности,  итоприда гидрохлорида (ганатона) в дозе 50 мг 3 раза в сутки. Продолжительность основного курса должна составлять, в среднем, около 4 недель. В последующем в зависимости от самочувствия пациентов, наличия или отсутствия рецидивов симптомов диспепсии выбирается индивидуальная схема поддерживающей терапии (в режиме «по требованию», постоянная поддерживающая терапия в  половинных дозах и т.д.). Хотя эрадикационная терапия и не  способствует сама по себе устранению  диспепсических симптомов,  целесообразность ее проведения, как уже указывалось выше, диктуется замедлением прогрессирования сопутствующего хронического гастрита,  снижением риска возникновения язвенной болезни и рака желуд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 сохранении  диспепсических симптомов   на фоне приема антисекреторных препаратов и прокинетиков необходима повторная тщательная оценка  имеющихся данных и решение вопроса о целесообразности более  углубленного обследования.  При подтверждении первоначального диагноза  ФД может ставиться вопрос о дополнительной консультации психиатра и назначении психофармакологического или психотерапевтического лечения [18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5.  Прогноз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Течение  ФД и отдаленный прогноз таких больных остаются недостаточно изученными. У большинства пациент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болевание протекает длительно, с чередованием периодов обострения и ремиссии.  Примерно у одной трети больных диспепсические симптомы исчезают  самостоятельно в течение года. Риск развития  язвенной болезни и рака желудка  у больных  ФД  не отличается от такового  у лиц, не имеющих диспепсических симптомов  [28, 54]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Лишь у небольшой части больных с упорным характером жалоб, часто обращающихся за медицинской помощью, прогноз течения заболевания менее благоприятен, поскольку применение большинства лекарственных препаратов у этой категории пациентов оказывается недостаточно эффективным  [18]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  <w:t>6. 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Анализ  литературы,  посвященной  патофизиологическим и клиническим аспектам  ФД, показывает, что эти  вопросы  пока еще  очень далеки от своего  окончательного решения.  Противоречивость  в оценках роли отдельных этиологических  и патогенетических  факторов в развитии заболевания, недостаточная эффективность применяющихся методов лечения, связаны, по-видимому, с тем, что  группа больных  ФД  является  неоднородной  как в патогенетическом, так и клиническом отношении, и что  выделение двух  ее  основных  клинических  форм  - синдрома боли в эпигастрии  (язвенноподобного варианта) и постпрандиального дистресс-синдрома  (дискинетического варианта) не исчерпывает  всего многообразния  клинических симптомов данного заболева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 еще не получила должной оценки высокая частота сочетания  ФД с  другими функциональными заболеваниями желудочно-кишечного тракта (в первую очередь, с  СРК,  функциональной изжогой, синдромом функциональной абдоминальной боли),   с  ГЭРБ, другими  «негастроэнтерологическими» функциональными синдромам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едостаточно изучены вопросы  течения и  прогноза  ФД, в частности, возможная связь этого заболевания (прежде всего,  синдрома боли в эпигастрии) с развитием язвенной болезни и других заболеваний  верхних отделов желудочно-кишечного тра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Очевидно, что продолжение интенсивных научных исследований  патофизиологических и  клинических аспектов проблемы  ФД позволит в ближайшем будущем лучше понять причины и механизмы возникновения этого частого заболевания и  откроет новые возможности его успешного леч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ab/>
        <w:tab/>
        <w:tab/>
        <w:tab/>
        <w:t>Литература</w:t>
        <w:tab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.Ивашкин В.Т., Шептулин А.А., Трухманов А.С. Эффективность применения ганатона (итоприда гидрохлорида) в лечении больных функциональной диспепсией  - Фарматека. – 2009.- №13. – С.50- 54.</w:t>
        <w:tab/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2. Картавенко И.М. Морфо-функциональная оценка двенадцатиперстной кишки у лиц с функциональной диспепсией. Автореф. дисс. канд. мед. наук. – М., 2008. – 23 с.</w:t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хлобыстина О.З. Некоторые особенности патогенеза, клиники, диагностики и лечения синдрома функциональной диспепсии. Автореф. дисс.  канд. мед. наук- М., 2007. -  24 с. 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4..  Пюрвеева К.В., Лапина Т.Л., Ивашкин В.Л. и др. Значение  сывороточных показателей пепсиног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епсиноге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гастрина-17 в диагностике атрофического гастрита // Росс. журн. гастроэнтерол. гепатол. колопроктол. -  2005. - №3. - С.48-51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5.Рекомендации Российской Гастроэнтерологической Ассоциации по диагностике и лечению инфекции Helicobacter pylori у взрослых // Росс. журн. гастроэнтерол. гепатол., колопроктол. – 2012. - №1. – С.87-8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de-DE"/>
        </w:rPr>
        <w:t xml:space="preserve">. Allescher H.-D., Böckenhoff A., Knapp G. et al. </w:t>
      </w:r>
      <w:r>
        <w:rPr>
          <w:sz w:val="28"/>
          <w:szCs w:val="28"/>
          <w:lang w:val="en-US"/>
        </w:rPr>
        <w:t xml:space="preserve">Treatment of non-ulcer dyspepsia: a meta-analysis of placebo-controlled prospective studies // Scand.J.Gastroenterol. – 2001. – Vol.36. – P.934-941.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  Boekema P.J., van Dam E.F.,  Bots M.L. et al. Associations between use of alcohol, coffee and smoking and functional bowel symptoms in the general dutch population // DDW -  New Orleans, 1998. – Abstract A107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8. Buckley M., O’Morain C. Prevalence of  Helicobacter pylori in non-ulcer dyspepsia // Aliment.Pharmacol.Ther. – 1995. – Vol.9. – Suppl.2. – P.53-58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fr-FR"/>
        </w:rPr>
        <w:t xml:space="preserve">.  Buonavolonta R., Goccorullo P., Boccia G. et al. </w:t>
      </w:r>
      <w:r>
        <w:rPr>
          <w:sz w:val="28"/>
          <w:szCs w:val="28"/>
          <w:lang w:val="en-US"/>
        </w:rPr>
        <w:t>Familial aggregation in children affected by functional gastrointestinal disorders // Gut. – 2008. -  Vol.57. – Suppl.II. – P. A3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  Caldarella M.P., Azpiroz F., Malagelada J.-R. Antro-fundic dysfunction in functional dyspepsia // Gastroenterology. – 2003. – Vol.124. – P.1202-1229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11.  Camilleri M., Hasler W.I., Parkman  H.P.  et al. Measurement of gastrointestinal motility in the GI laboratory. -  Gastroenterology. – 1998. – Vol.115. – P.747-762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12. Correa P. Human gastric carcinogenesis: a multistep and multifactorial process – First American Cancer Society award lecture on gastric cancer epidemiology and prevention // Cancer Res. – 1992. – Vol.52. – P.7635-7640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 Corsetti M., Tack J. Mechanisms of functional dyspepsia and its relation to IBS // Irritable bowel syndrome. Diagnosis and treatment (Ed. Camilleri M., Spiller M.C.). – W.B.Saunders. – London. - 2002. – P.117-126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fr-FR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fr-FR"/>
        </w:rPr>
        <w:t xml:space="preserve">.  El-Omar E., Penman I., Ardill J.E. et al. </w:t>
      </w:r>
      <w:r>
        <w:rPr>
          <w:sz w:val="28"/>
          <w:szCs w:val="28"/>
          <w:lang w:val="en-US"/>
        </w:rPr>
        <w:t>A substantial proportion of non-ulcer dyspepsia patients have the same abnormality of acid secretion as duodenal ulcer patients. – Gut. – 1995. – Vol.36. – P.534-538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15. Feinle-Bisset C., Vozzo R., Horowitz M., Talley N.J.  Diet, food intake and disturbed physiology in the pathogenesis of symptoms in functional dyspepsia // Amer.J.Gastroenterol. – 2003. - Vol.99. – P.170-181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  Ford F.C.  Ching E., Moayyedi P. Meta-analysis of diagnostic tests for coeliac disease in dyspepsia // Aliment. Pharmacol. Ther. – 2009. – Vol. 30. – P.28-36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  Führer M., Vogelsang M., Hammer J. A double blind, placebo controlled study of the oral capsaicin test in patients with functional dyspepsia // Gut. –  2008. - Vol.57. -  Suppl. II. – P.A.38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>.  Holtmann G., Talley N.J. Clinician’s manual  on managing dyspepsia. – Life Science Communications. – London, 2000. – 88 p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 xml:space="preserve">19.  Holtmann G., Talley N.J., T.Liebregts et al. A placebo-controlled trial of itopride in functional dyspepsia // N.Engl. J. Med. –2006. – Vol.354. – P. 832-840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de-DE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lang w:val="de-DE"/>
        </w:rPr>
        <w:t xml:space="preserve">.  Holtmann G., Talley N.J.  </w:t>
      </w:r>
      <w:r>
        <w:rPr>
          <w:sz w:val="28"/>
          <w:szCs w:val="28"/>
          <w:lang w:val="en-US"/>
        </w:rPr>
        <w:t>Hypothesis driven research and molecular mechanisms in functional dyspepsia: the beginning  of a beautiful cooperation in research and practice? // Amer.J.Gastroenterol. – 2006. – Vol.101. – P.593-595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21. Huang X., Lv B., Zhang S. et al. Itopride therapy for functional dyspepsia: a meta-analysis // World J.Gastroenterol. – 2012. – Vol.18. – P.7371-7377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 Jackson J.L., O’Malley P.G., Tomkins G. et al. Treatment of functional gastrointestinal disorders with antidepressant medications: a meta-analysis // Amer.J.Med. – 2000. – Vol.108. – P.65-72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23. Jones M.P., Ebert Ch.C. Bloating and somatosensory amplification in functional dyspepsia (FD) // Amer.J.Gastroenterol. – 2003. – Vol.98. – P.63-64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24.  Kadota K., Takeshima F., Yoda A. et al. Effect of smoking cessation on gastric emptying in smokers // Gut. – 2008. – Vol.57. – Suppl. II. – P.A2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  Keohane J., Quigley E.M.M. Functional dyspepsia: The role of visceral hypersensitivity in its pathogenesis // World J.Gastoenterol. – 2006. – Vol.12. – P.2672-2676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  Knill-Jones R.P. Geographical differences in the prevalence of dyspepsia // Scand. J.Gastroenterol. – 1991 – Vol. 26. - Suppl.182. -  P.-17-24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  Koloski N.A., Talle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N.J., Boyce Ph.M. Epidemiology and health care seeking in the functional GI disorders: a population-based  study // Amer.J.Gastroenterol.- 2002.- Vol.97. – P.2290-2299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28. Lapidus L., Andersson S., Bengtsson G., Kilander A. Prognosis of dyspepsia in women – a 24-year follow-up of  a population sample // Gut. -2002. -  Vol.34. - Suppl.II. – P.A106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9</w:t>
      </w:r>
      <w:r>
        <w:rPr>
          <w:sz w:val="28"/>
          <w:szCs w:val="28"/>
          <w:lang w:val="en-US"/>
        </w:rPr>
        <w:t>.  Lin Z., Eaker E.Y., Sarosiek I., McCallum R. Gastric myoelectrical activity and gastric emptying in patients with functional dyspepsia // Amer.J.Gastoenterol. – 1999. – Vol.94. – P.2384-2389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30. Locke G.R., Weaver A.L., Melton L.J., Talley N.J. Phsychological factors are linked to functional gastrointestinal disorders: a population based  nasted case-control study. – Amer.J.Gastroenterol. – 2004. – Vol.99. – P.350-357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31. Malfertheiner P., Megraud F., O’Morain C. et al. Management of Helicobacter pylori infection – the Maastricht  IV Florence Consensus report // Gut. – 2012. – V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l.61. – P.646-664.</w:t>
      </w:r>
    </w:p>
    <w:p>
      <w:pPr>
        <w:pStyle w:val="Normal"/>
        <w:spacing w:lineRule="auto" w:line="360"/>
        <w:ind w:right="284" w:firstLine="708"/>
        <w:rPr/>
      </w:pPr>
      <w:r>
        <w:rPr>
          <w:sz w:val="28"/>
          <w:szCs w:val="28"/>
          <w:lang w:val="en-US"/>
        </w:rPr>
        <w:t>32. McQuaid K.R. Dyspepsia // Sleisenger and Fordtran’s gastrointestinal and liver disease (Ed.: M.Feldman et al.), 7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ed. – Philadelphia-London-Toronto-Montreal-Sydney-Tokyo, 2002. – P.102-118.</w:t>
      </w:r>
    </w:p>
    <w:p>
      <w:pPr>
        <w:pStyle w:val="Normal"/>
        <w:tabs>
          <w:tab w:val="clear" w:pos="708"/>
          <w:tab w:val="left" w:pos="8475" w:leader="none"/>
        </w:tabs>
        <w:spacing w:lineRule="auto" w:line="360"/>
        <w:ind w:firstLine="708"/>
        <w:rPr/>
      </w:pPr>
      <w:r>
        <w:rPr>
          <w:sz w:val="28"/>
          <w:szCs w:val="28"/>
          <w:lang w:val="en-US"/>
        </w:rPr>
        <w:t>33. Moayyedi P., Soo S., Deeks J. et al. Systemic review: Antacids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receptor antagonists, prokinetiks, bismuth and sucralfate therapy for non-ulcer dyspepsia // Aliment, Pharmacol.Ther. – 2003. – Vol 17. – P.1215-1227.</w:t>
      </w:r>
    </w:p>
    <w:p>
      <w:pPr>
        <w:pStyle w:val="Normal"/>
        <w:tabs>
          <w:tab w:val="clear" w:pos="708"/>
          <w:tab w:val="left" w:pos="8475" w:leader="none"/>
        </w:tabs>
        <w:spacing w:lineRule="auto" w:line="360"/>
        <w:ind w:firstLine="708"/>
        <w:rPr/>
      </w:pPr>
      <w:r>
        <w:rPr>
          <w:sz w:val="28"/>
          <w:szCs w:val="28"/>
          <w:lang w:val="en-US"/>
        </w:rPr>
        <w:t>34.  Moayyedi P., Deeks J., Talley N.J. et al. An update of the Cochrane systematic review of Helicobacter pylori eradication therapy in nonulcer dyspepsia: resolving the discrepance between systematic reviews // Amer. J. Gastroenterol.  - 2003. – Vol.98. – P.2621-2626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  Moayyedi P., Delaney B.C., Vakil N. The efficacy of proton pump inhibitors in non-ulcer dyspepsia: a systematic review and economic analysis // Gastroenterology. – 2004. – Vol.127. – P.1329-1337.</w:t>
      </w:r>
    </w:p>
    <w:p>
      <w:pPr>
        <w:pStyle w:val="Normal"/>
        <w:tabs>
          <w:tab w:val="clear" w:pos="708"/>
          <w:tab w:val="left" w:pos="8475" w:leader="none"/>
        </w:tabs>
        <w:spacing w:lineRule="auto" w:line="360"/>
        <w:ind w:firstLine="708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 Mönkemüller K., Malfertheiner P. Drug treatment of functional dyspepsia // World  J.Gastroenterol. – 2006. – Vol12. – P.2694-2700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de-DE"/>
        </w:rPr>
        <w:t>3</w:t>
      </w:r>
      <w:r>
        <w:rPr>
          <w:sz w:val="28"/>
          <w:szCs w:val="28"/>
        </w:rPr>
        <w:t>7</w:t>
      </w:r>
      <w:r>
        <w:rPr>
          <w:sz w:val="28"/>
          <w:szCs w:val="28"/>
          <w:lang w:val="de-DE"/>
        </w:rPr>
        <w:t>.  Müller-Lissner S., Koelz H.R. Dyspepsiefibel. – Berlin-Heidelberg-New York. – 1991. – 67 S.</w:t>
      </w:r>
    </w:p>
    <w:p>
      <w:pPr>
        <w:pStyle w:val="Normal"/>
        <w:tabs>
          <w:tab w:val="clear" w:pos="708"/>
          <w:tab w:val="left" w:pos="8475" w:leader="none"/>
        </w:tabs>
        <w:spacing w:lineRule="auto" w:line="360"/>
        <w:ind w:firstLine="708"/>
        <w:rPr/>
      </w:pPr>
      <w:r>
        <w:rPr>
          <w:sz w:val="28"/>
          <w:szCs w:val="28"/>
          <w:lang w:val="en-US"/>
        </w:rPr>
        <w:t>38. Nimmuan C., Rabe-Hesketh S., Wessely S., Hotopf M. How many functional somatic syndromes? // J.Phychosom.Res. – 2001.–Vol.51. – P.549-557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9</w:t>
      </w:r>
      <w:r>
        <w:rPr>
          <w:sz w:val="28"/>
          <w:szCs w:val="28"/>
          <w:lang w:val="en-US"/>
        </w:rPr>
        <w:t>.  Nyren O., Adami H.-O, Gustavsson S. et al. Social economic effects of non-ulcer dyspepsia // Scand.J.Gastroenterol.–1985.–Vol.20.- Suppl.109.–P.41-45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 xml:space="preserve">40. Peura D. Meeting expectations in FD: clinical and regulatory objectives. Clinician’s viewpoint // Functional dyspepsia: current evidence and cutting edge outcomes . -  Abstract book. – Montreal, 2005. – P.16-18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de-DE"/>
        </w:rPr>
        <w:t>4</w:t>
      </w:r>
      <w:r>
        <w:rPr>
          <w:sz w:val="28"/>
          <w:szCs w:val="28"/>
        </w:rPr>
        <w:t>1</w:t>
      </w:r>
      <w:r>
        <w:rPr>
          <w:sz w:val="28"/>
          <w:szCs w:val="28"/>
          <w:lang w:val="de-DE"/>
        </w:rPr>
        <w:t xml:space="preserve">.  Samson M., Verhagen M.A., van Berge-Henegouwen G.P. et al. </w:t>
      </w:r>
      <w:r>
        <w:rPr>
          <w:sz w:val="28"/>
          <w:szCs w:val="28"/>
          <w:lang w:val="en-US"/>
        </w:rPr>
        <w:t xml:space="preserve">Abnormal clearance of exogenous acid and increased acid sensitivity of the proximal duodenum in dyspeptic patients. – Gastroenterology. – 1999. – Vol.116. – P.515-520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fr-FR"/>
        </w:rPr>
        <w:t>4</w:t>
      </w:r>
      <w:r>
        <w:rPr>
          <w:sz w:val="28"/>
          <w:szCs w:val="28"/>
        </w:rPr>
        <w:t>2</w:t>
      </w:r>
      <w:r>
        <w:rPr>
          <w:sz w:val="28"/>
          <w:szCs w:val="28"/>
          <w:lang w:val="fr-FR"/>
        </w:rPr>
        <w:t xml:space="preserve">.  Sarnelli G., Caenepeel Ph., Geypens B. et al. </w:t>
      </w:r>
      <w:r>
        <w:rPr>
          <w:sz w:val="28"/>
          <w:szCs w:val="28"/>
          <w:lang w:val="en-US"/>
        </w:rPr>
        <w:t>Symptoms associated with impared gastric emptying of solids and liquids in functional dyspepsia // Amer.J.Gastroenterol. – 2003. – Vol.98. – P.783-788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fr-FR"/>
        </w:rPr>
        <w:t>4</w:t>
      </w:r>
      <w:r>
        <w:rPr>
          <w:sz w:val="28"/>
          <w:szCs w:val="28"/>
        </w:rPr>
        <w:t>3</w:t>
      </w:r>
      <w:r>
        <w:rPr>
          <w:sz w:val="28"/>
          <w:szCs w:val="28"/>
          <w:lang w:val="fr-FR"/>
        </w:rPr>
        <w:t xml:space="preserve">.  Sarnelli G., De Giorgi F., Atteo E. et al. </w:t>
      </w:r>
      <w:r>
        <w:rPr>
          <w:sz w:val="28"/>
          <w:szCs w:val="28"/>
          <w:lang w:val="en-US"/>
        </w:rPr>
        <w:t>Frequency, symptom evolution and pathophysiological correlates in prospectively identified patients  with postinfectious dyspepsia //  DDW – New Orleans, 2010. – Abstract  M2010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44.  Sawant P. , Das H.S.,  Desai N et al. Comparative evaluation of the efficacy and tolerability of itopride hydrochloride and domperidone in patients with non-ulcer dyspepsia // JAPI. – 2004 – Vol.52. -  P.626-628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 Soo Sh., Forman D., Delaney C., Moayyedi P. A systemic review of psychological therapies for nonulcer duspepsia // Amer. J.Gastroenterol. – 2004. – Vol.99. – P.1817-1822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fr-FR"/>
        </w:rPr>
        <w:t>4</w:t>
      </w:r>
      <w:r>
        <w:rPr>
          <w:sz w:val="28"/>
          <w:szCs w:val="28"/>
        </w:rPr>
        <w:t>6</w:t>
      </w:r>
      <w:r>
        <w:rPr>
          <w:sz w:val="28"/>
          <w:szCs w:val="28"/>
          <w:lang w:val="fr-FR"/>
        </w:rPr>
        <w:t xml:space="preserve">.  Stanghellini V., Tosetti C., Paternico A. et al. </w:t>
      </w:r>
      <w:r>
        <w:rPr>
          <w:sz w:val="28"/>
          <w:szCs w:val="28"/>
          <w:lang w:val="en-US"/>
        </w:rPr>
        <w:t>Risk indicators of delayed gastric emptying of solids in patients with functional dyspepsia  // Gastroenterology. – 1996. – Vol.110. – P.1036-1042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47</w:t>
      </w:r>
      <w:r>
        <w:rPr>
          <w:sz w:val="28"/>
          <w:szCs w:val="28"/>
          <w:lang w:val="fr-FR"/>
        </w:rPr>
        <w:t xml:space="preserve">.  Tack J., Talley N.J., Camilleri M. et al. </w:t>
      </w:r>
      <w:r>
        <w:rPr>
          <w:sz w:val="28"/>
          <w:szCs w:val="28"/>
          <w:lang w:val="en-US"/>
        </w:rPr>
        <w:t>Functional gastroduodenal disorders // Gastroenterology. – 2006. – Vol.130. – P. 1466-1479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48</w:t>
      </w:r>
      <w:r>
        <w:rPr>
          <w:sz w:val="28"/>
          <w:szCs w:val="28"/>
          <w:lang w:val="fr-FR"/>
        </w:rPr>
        <w:t xml:space="preserve">.  Tack J. Piessevaux H., Coulie B et al. </w:t>
      </w:r>
      <w:r>
        <w:rPr>
          <w:sz w:val="28"/>
          <w:szCs w:val="28"/>
          <w:lang w:val="en-US"/>
        </w:rPr>
        <w:t>Role of impaired gastric accommodation to a meal in functional dyspepsia // Gastroenterology. – 1998. – Vol.115. – P.1346-1352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9</w:t>
      </w:r>
      <w:r>
        <w:rPr>
          <w:sz w:val="28"/>
          <w:szCs w:val="28"/>
          <w:lang w:val="en-US"/>
        </w:rPr>
        <w:t>.  Tack J., Caenepeel P., Fischler B. et al. Symptoms associated with hypersensitivity to gastric distension in functional dyspepsia // Gastroenterology. – 2001. – Vol.121. – P.526-535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  Talley N.J. and the working team for functional gastroduodenal disorders. Functional gastroduodenal disorders // In: The functional gastrointestinal disorders. – Boston – New York-Toronto-London, 1994. – P.71-113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 xml:space="preserve">51. Talley N.J., Helgeson S.L., Zinsmeister A.R. et al. Gastrointestinal tract symptoms and self-reported abuse: a population-based-study // Gastroenterology. – 1994 .- </w:t>
      </w:r>
      <w:r>
        <w:rPr>
          <w:sz w:val="28"/>
          <w:szCs w:val="28"/>
          <w:lang w:val="fr-FR"/>
        </w:rPr>
        <w:t>Vol.107. – P.1040-1049.</w:t>
      </w:r>
    </w:p>
    <w:p>
      <w:pPr>
        <w:pStyle w:val="Normal"/>
        <w:spacing w:lineRule="auto" w:line="360"/>
        <w:ind w:right="284" w:firstLine="708"/>
        <w:rPr/>
      </w:pPr>
      <w:r>
        <w:rPr>
          <w:sz w:val="28"/>
          <w:szCs w:val="28"/>
          <w:lang w:val="fr-FR"/>
        </w:rPr>
        <w:t>5</w:t>
      </w:r>
      <w:r>
        <w:rPr>
          <w:sz w:val="28"/>
          <w:szCs w:val="28"/>
        </w:rPr>
        <w:t>2</w:t>
      </w:r>
      <w:r>
        <w:rPr>
          <w:sz w:val="28"/>
          <w:szCs w:val="28"/>
          <w:lang w:val="fr-FR"/>
        </w:rPr>
        <w:t xml:space="preserve">.  Talley N.J., Janssens L., Lauritsen K. et al. </w:t>
      </w:r>
      <w:r>
        <w:rPr>
          <w:sz w:val="28"/>
          <w:szCs w:val="28"/>
          <w:lang w:val="en-US"/>
        </w:rPr>
        <w:t>Eradication of Helicobacter pylori in functional dyspepsia: randomised double blind  placebo controlled trial with 12 month f</w:t>
      </w:r>
      <w:r>
        <w:rPr>
          <w:sz w:val="28"/>
          <w:szCs w:val="28"/>
          <w:lang w:val="fr-FR"/>
        </w:rPr>
        <w:t xml:space="preserve">ollow up // Br.Med.J. – 1999. – Vol.318. – P.833-837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fr-FR"/>
        </w:rPr>
        <w:t>5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fr-FR"/>
        </w:rPr>
        <w:t>. Talley N.J., Mein</w:t>
      </w:r>
      <w:r>
        <w:rPr>
          <w:sz w:val="28"/>
          <w:szCs w:val="28"/>
          <w:lang w:val="de-DE"/>
        </w:rPr>
        <w:t xml:space="preserve">eche-Schmidt V., Pare P. et al. </w:t>
      </w:r>
      <w:r>
        <w:rPr>
          <w:sz w:val="28"/>
          <w:szCs w:val="28"/>
          <w:lang w:val="en-US"/>
        </w:rPr>
        <w:t xml:space="preserve">Eficacy of omeprazole im functional dyspepsia: double-blind, randomized, placebo-controlled trials (the Bond and Opera studies) //Aliment. Pharnacol. Ther.–1998.–Vol.12.–P.1055-1065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 Talley N.J., Stanghellini V., Heading R.C. et al. Functional gastroduodenal disorders // Rome II. The Functional Gastrointestinal Disorders (Ed D.A.Drossman).- 2. Edition. – Allen Press. – 2000. – P.299-350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pl-PL"/>
        </w:rPr>
        <w:t>5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pl-PL"/>
        </w:rPr>
        <w:t xml:space="preserve">. Tominaga K., Suzuki H., Umegaki E. et al. </w:t>
      </w:r>
      <w:r>
        <w:rPr>
          <w:sz w:val="28"/>
          <w:szCs w:val="28"/>
          <w:lang w:val="en-US"/>
        </w:rPr>
        <w:t>Rabeprazole impr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ves the symptoms of functional dyspepsia – a double-blind randomized placebo-controlled multi-center trial in Japan: The CAESAR study // DDW – New Orleans, 2010. – Abstract 383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 Van Lelyveld  N., Scheffer R,., Mundt M., Samson M. Partial gastric volumes and upper abdominal sensations in functional dyspeptic and GERD patients: a 3D ultrasonographic study // Amer.J.Gastroenterol. – 2006. – Vol.101. – P.1845-1852.  </w:t>
        <w:tab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57.</w:t>
      </w:r>
      <w:r>
        <w:rPr>
          <w:sz w:val="28"/>
          <w:szCs w:val="28"/>
          <w:lang w:val="fr-FR"/>
        </w:rPr>
        <w:t>Veldhuyzen van Zanten S.J., Jones M.J., Verlinden M., Talley N.J. Efficacy of cisapride and domperidone in functional dyspepsia: a meta-analysis //  Am.J.Gastoenterol. – 2001. – Vol.96. – P.689-696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58</w:t>
      </w:r>
      <w:r>
        <w:rPr>
          <w:sz w:val="28"/>
          <w:szCs w:val="28"/>
          <w:lang w:val="en-US"/>
        </w:rPr>
        <w:t>.  Warrwewijk C.J., Van Oijen M.G.H., Paloheimo L.I. et al. Influence of gastric mucosal status on successs of stepwise acid suppressive therapy for dyspepsia // Aliment.Pharmacol.Ther. – 2009. – Vol.30. – P.82-89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  <w:lang w:val="en-US"/>
        </w:rPr>
        <w:t>59. Wilhelmsen I., Haug T., Sipponen P., Berstad A. Helicobacter pylori in functional dyspepsia // Scand.J.Gastroenterol. – 1994. – Vol.29. – P.522-527.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/>
        <w:ind w:right="284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8:51:00Z</dcterms:created>
  <dc:creator>Аркадий</dc:creator>
  <dc:description/>
  <dc:language>en-US</dc:language>
  <cp:lastModifiedBy>Microsoft</cp:lastModifiedBy>
  <cp:lastPrinted>2013-10-09T07:54:00Z</cp:lastPrinted>
  <dcterms:modified xsi:type="dcterms:W3CDTF">2015-01-13T18:51:00Z</dcterms:modified>
  <cp:revision>2</cp:revision>
  <dc:subject/>
  <dc:title>1</dc:title>
</cp:coreProperties>
</file>