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11480</wp:posOffset>
                </wp:positionV>
                <wp:extent cx="294894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приказу Министерства здравоохранения                                                                                                                         Волгоградской области                                                                                                                                           от 07.09.2012 №  20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9pt;mso-wrap-distance-left:9pt;mso-wrap-distance-right:0pt;mso-wrap-distance-top:0pt;mso-wrap-distance-bottom:0pt;margin-top:-32.4pt;mso-position-vertical-relative:text;margin-left:23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риказу Министерства здравоохранения                                                                                                                         Волгоградской области                                                                                                                                           от 07.09.2012 №  20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  <w:gridCol w:w="960"/>
      </w:tblGrid>
      <w:tr>
        <w:trPr>
          <w:trHeight w:val="510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чет о размещении информации о государственном учреждении Волгоградской области на официальном сайте Российской Федерации www.bus.gov.ru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Тип учреждения (казенное, бюджетное, автономно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получения сертификата электронной подпи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 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ата регистрации учреждения на сайте www.bus.gov.r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общих сведений об учреждении на сайте www.bus.gov.ru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Учреждение не может разместить информацию по независимым от него причинам (да/нет) *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решения учредителя о создании учрежд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учредительных документов (устава) учреждения, в том числе внесенных в них измен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свидетельства о государственной регистрации учрежд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решения учредителя о назначении руководителя учрежд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положения о филиалах, представительствах учрежд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документов, содержащих сведения о составе наблюдательного совета автономного учреждения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мещение на сайте www.bus.gov.ru информации о государственных заданиях, планах ФХД и иной деятельности (при необходимости)</w:t>
            </w:r>
          </w:p>
        </w:tc>
      </w:tr>
      <w:tr>
        <w:trPr>
          <w:trHeight w:val="46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государственного (муницип) задания на оказание государственных (муниципальных) услуг (выполнение 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плана финансово-хозяйствен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информации об операциях с целевыми средствами из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бюджетной сметы (размещается казенными учреждениям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 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ата размещения иной информация в случае необходим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- указывается учреждением, у которого есть официальное подтверждение от службы поддержки Официального сайта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u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о невозможности размещения информации по независящим от учреждения причин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______________ Телефон_______________  </w:t>
      </w:r>
      <w:r>
        <w:rPr>
          <w:rFonts w:cs="Times New Roman" w:ascii="Times New Roman" w:hAnsi="Times New Roman"/>
          <w:sz w:val="24"/>
          <w:szCs w:val="24"/>
          <w:lang w:val="en-US"/>
        </w:rPr>
        <w:t>e-mail: ___________________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4:48:00Z</dcterms:created>
  <dc:creator>Admin</dc:creator>
  <dc:description/>
  <cp:keywords/>
  <dc:language>en-US</dc:language>
  <cp:lastModifiedBy>TSergienko</cp:lastModifiedBy>
  <cp:lastPrinted>2012-09-07T08:48:00Z</cp:lastPrinted>
  <dcterms:modified xsi:type="dcterms:W3CDTF">2012-09-10T07:35:00Z</dcterms:modified>
  <cp:revision>4</cp:revision>
  <dc:subject/>
  <dc:title/>
</cp:coreProperties>
</file>