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                                                                                                             №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трехуровневой системы оказ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дицинской помощи взрослому населению по профилю «хирург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развития здравоохранения Волгоградской области до 2020 года, во исполнение приказа Министерства здравоохранения Российской Федерации от 15.11.2012 № 922н «Об утверждении порядка оказания медицинской помощи взрослому населению по профилю «хирургия» п р и к а з ы в а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спределение учреждений</w:t>
        <w:tab/>
        <w:t>здравоохранения по уровням при оказании медицинской помощи взрослому населению по профилю «хирургия» на территории Волгоградской области согласно приложению 1 к настоящему приказ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ответствие основных состояний уровням оказания медицинской помощи по профилю «хирургия»  согласно приложению 2 к настоящему приказ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оны ответственности при госпитализации взрослого населения по профилю «хирургия» в виде скорой медицинской помощи в круглосуточные стационары Волгоградской области (территориальный принцип госпитализации) согласно приложению 3 к настоящему приказ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хемы межуровневого взаимодействия между учреждениями здравоохранения по уровням при оказании медицинской помощи взрослому населению по профилю «хирургия» на территории Волгоградской области согласно приложению 4 к настоящему приказ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нципы межуровневого взаимодействия между учреждениями здравоохранения по уровням при оказании медицинской помощи взрослому населению по профилю «хирургия» на территории Волгоградской области согласно приложению 5 к настоящему прика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врачам государственных учреждений здравоохранения Волгоградской области организовать работу в части оказания медицинской помощи взрослому населению по профилю «хирургия» в соответствии с требованиями настоящего при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главным врачам учреждений здравоохранения иных форм собственности, расположенных на территории Волгоградской области, организовать работу в части оказания медицинской помощи взрослому населению по профилю «хирургия» в соответствии с требованиями настоящего прика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риказа возложить на заместителя министра здравоохранения Волгоградской области А.И.Себел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  <w:tab/>
        <w:tab/>
        <w:tab/>
        <w:t xml:space="preserve">  </w:t>
        <w:tab/>
        <w:tab/>
        <w:tab/>
        <w:tab/>
        <w:t xml:space="preserve">           В.В.Шкарин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учреждений</w:t>
        <w:tab/>
        <w:t xml:space="preserve"> здравоохранения по уровням при оказании медицинской помощи взрослому населению по профилю «хирургия» на территории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ень оказания медицинской помощи взрослому населению по профилю «хирургия» предусматривает оказание первичной медико-санитарной помощи, а также специализированной медицинской помощи в условия центральных районных и центральных городских больн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2127"/>
        <w:gridCol w:w="22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каз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каз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казывающий помощь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медико-санит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раче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ко-акушерские пункты, здравпунк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 со средним медицинским образование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еб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ебные амбулатории, поликли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терапевт участковый, врач общей практ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-ров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ли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хирур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 стацион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медико-санит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-ров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е дневные стациона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хирур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суточ-ный стациона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е круглосуточ-ные стационары при ЦРБ, ЦГБ, Г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ловиях хирургического стациона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медико-санитарная специализированная помощь оказывается в кабинетах врачей-хирургов в расчете на прикрепленное население в соответствии со следующими штатными нормативами (не мене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69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лжностей врачей-хирург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Алексее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Бык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ище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Данил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Дуб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Еланская ЦРБ Волгогра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Жирн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Иловли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алаче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иквидзе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лет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отельник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от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умылже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Лени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ехае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иколае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анни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николае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Октябрь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Ольх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Паллас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Рудня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ветлояр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ерафимович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реднеахтубин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тарополта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Суровик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Чернышк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Фрол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Михайл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Урюпинская ЦРБ им. В.Ф.Жог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больница №1», г. Камы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ентральная городская больница», г.Камы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З «Узловая больница на ст. Петров Вал ОАО «Р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скорой медицинской помощи №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2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скорой медицинской помощи №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ОКБ на ст. Волгогра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АО «Р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Волгоградская областная клиническая больниц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поликлиника №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поликлиник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поликлиника №2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3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Гумракская амбулат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поликлиника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1 им. С.З.Фиш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3», г.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больница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Волжская городская поликлиника №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поликлиник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поликлиника №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поликлиника №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ые стационары для оказания медицинской помощи взрослому населению по профилю «хирургия» организуются в следующих учреждениях здравоохра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Паллас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тарополта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иколае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Бык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Лени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реднеахтубинс-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1 им. С.З.Фишера», г.Волж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3», г.Волж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Урюпинская ЦРБ им. В.Ф.Жог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Алексее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ехае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николае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анни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иквидзе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умылже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Фрол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ище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Волгоградская областная клиническая больница №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Михайл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ерафимович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Данил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лет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Иловлин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алаче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Суровикин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Чернышк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ОКБ на ст. Волгоград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АО «РЖ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Городская клиническая больница №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Поликлиника №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Октябрь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отельник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ветлояр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2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2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Еланская ЦРБ Волгоград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Руднян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Жирновская ЦР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ентральная городская больница», г.Камы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больница №1», г.Камы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от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Ольх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Узловая больница на ст. Петров Вал ОАО «РЖ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Дубов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осуточные стационар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ня представлены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529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Алексеев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Бык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ище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Данил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Дубов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Еланская ЦРБ Волгоградской области 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Жирн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Иловли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алаче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иквидзе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лет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отельник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отов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умылже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Лени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ехае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иколае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анни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николае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Октябрь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Ольхов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Руднян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ветлояр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ерафимович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реднеахтубин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тарополта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Суровикинского муниципального район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Чернышк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Фрол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Узловая больница на ст. Петров Вал ОАО «РЖД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Волгоградская областная клиническая больница №3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5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12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22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ОКБ на ст. Волгоград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АО «РЖ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 оказания медицинской помощи взрослому населению по профилю «хирургия» – предусматривает оказание специализированной медицинской помощи на межмуниципальном уровне.</w:t>
      </w:r>
    </w:p>
    <w:p>
      <w:pPr>
        <w:pStyle w:val="Style3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учреждения Волгоградской области, оказывающие медицинскую помощь взрослому населению по профилю «хирургия», входящие во второй уров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529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Паллас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36106906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Михайловская ЦРБ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Урюпинская ЦРБ им. В.Ф.Жогова»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больница №1», г. Камыши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ентральная городская больница», г.Камыши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Городская клиническая больница №1», Волгогра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16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OLE_LINK2"/>
      <w:bookmarkStart w:id="4" w:name="OLE_LINK1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 оказания медицинской помощи взрослому населению по профилю «хирургия»</w:t>
      </w:r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(региональный) предусматривает оказание специализированной, требующей специальных методов, а также высокотехнологичн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ю оказания медицинской помощи взрослому населению по профилю «хирургия»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здравоохра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Волгоградская областная клиническая больница №1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Городская клиническая больница скорой медицинской помощи №25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скорой медицинской помощи №15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скорой медицинской помощи №7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4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1 им. С.З.Фише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3», г.Волж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состояний уровням оказ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 по профилю «хирур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71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егория сложност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е пособ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казания медицинской помощ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хирургическая обработка поверхностных ран, ожогов, обморожений I-II с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сек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доброкачественных образований кожи, подкожной клетчатки, мягких ткан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на ногтях (удаление и пластика вросшего ногтя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поверхностных гнойных процессах, костном панари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ция сустава лечебно-диагностическа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ирование (торакоцентез) плевральной пол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остром подкожно-подслизистом парапрокт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ложност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ароскопия, лапароценте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крытие абсцесса при маст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хирургическая обработка глубоких ра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крытие и дренирование абсцесса глубокой флегмон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сэктомия, удаление гангл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псия лимфатических узлов (шейн.,подмыш.,бедрен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инородного тела, вторичное оперативное лечение ра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предбрюшинной липом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язка большой подкожной вен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остром седалищно-прямокишечном парапрокт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остром ретроректальном  парапрокт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неполных внутренних свищ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мпутация культей пальцев, голени, предплечь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томия, фасциотомия, тено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вестрэктомия, некр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утация, экзартикуляция пальцев, кисти, стоп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проведение назобилиарного дренаж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наложение свищей полых орган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ложност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устранения эвентра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а при диастазе прямых мышц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есечение при паховой грыж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есечение при бедренной грыж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пупочной грыж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есечение при грыжах белой линии живо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желудочного, кишечного свища: гастростомия, энтеростомия, колостомия, цекос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цистос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лечебная лапаротомия (с биопсией или без нее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цистэктомия при хроническом холецистите без дренирования желчных пут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троэнтероанастомо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вание перфоративных язв желудка, 12-перстной киш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ая резекция печен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цистоеюноанастомоз, холецистодуоденоанастомо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эктомия при хроническом аппендиц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эктомия при остром аппендиците без перитони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вание гастро-, коло-, еюно-, илеостом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крытие абсцесс и флегмон ше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оропластика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межкишечных анастомозов (еюноеюноанастомоз и т.д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вагин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пекс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стиноплик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аратомия-наложение лаваж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еотрансверзоанастомо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ирование абсцесса печени под контролем УЗ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рюшинное вскрытие аппендикулярного абсцесс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ирование аппендикулярного абсцесса под контролем УЗ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ирование кисты селезенки по контролем УЗ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нирование кисты поджелудочной железы под контролем УЗ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ое дренирование псевдокист поджелудочной железы, парапанкреатических флегмон под УЗИ (КТ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кишечного свища (колостомия, сигмостомия, цекостомия, наложение временного двуствольного ануса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вание кишечной стомы, неполного внутреннего свищ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ая обработка ран, ожогов, отморожений III-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утация, дезартикуляция голени, предплечь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остеомиел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мпутация культи бедра, плеч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удаление инородных тел брюшной пол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остановка внутрибрюшного кровотеч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склерозирование варикозно-расширенных вен пищево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остановка гастродуоденальных кровотечен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ложност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есечение при редких формах грыж живота, поясничной области и др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ые операции на щитовидной желез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ивание вен кардиального отдела желудка и пищево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эктомия при остром аппендиците с тазовым перитонито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тотальная резекция щитовидной желез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цистэктомия при холецистите с наружным дренированием желчевыводящих путей, дренированием брюшной пол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есечение с резекцией ущемленного орга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кция тонкой киш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ка большой послеоперационной грыжи брюшной стен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дохостомия, холедохо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ен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стодуоденоанастомоз, цистогастроанастомоз при кисте поджелудочной желез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кция илеоцекального уг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цистэктомия, холедохолитотомия с пластикой папиллосфинктер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опластическая герниопласти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цистэктомия, холедохолитотомия, папилосфинктеропластика наружное дренирование желчных пут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остановка кровотечения из верхних отделов ЖК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утация, дезартикуляция плеча, бедр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папиллосфинктеро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извлечение конкрементов холедох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механическая литотрипсия в гепатикохоледох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баллонная дилятация стриктур гепатикохоледох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рассечение спаек при спаечной кишечной непроходим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ушивание перфоративной язвы желудка и 12-перстной киш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ложност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доходуоденоанастомо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дохоеюноанастомо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кция толстой кишки (гемиколэктомия, субтотальная колэктомия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острой кишечной непроходим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при разлитом перитонит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клюзия свищей и кист поджелудочной желез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ные операции при вентральных грыж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кция поджелудочной железы: тела, хвос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кция желудка при язвенной болезн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тивные операции на желудк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тр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симальная резекция желудка и нижней трети пищево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на органах брюшной полости при травмах и ранения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кция печени частична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на органах грудной полости при травмах и ранения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тивные операции на тонком и толстом кишечник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тивные операции на желчных путях и печен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паротомия (оперативное лечение множественных свищей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тивно-пластическиие операции на туловище, конечностя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икол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юшно-анальная и брюшно-промежностная резекция прямой киш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ельные и реконструктивные операции на толстом кишечник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чрезпеченочное внутреннее дренирование с эндопротезированием желчных пут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чрезпеченочное удаление камней желчных прото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удаление яични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аппенд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холецист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удаление жировых подвесок (оментит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ое пахово-бедренное грыжесечени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гистерэктомия с двусторонним удалением придатков мат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ическая cпленэктом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ответственности при госпитализации взрослого населения по профилю «хирургия» в виде скорой медицинской помощи в круглосуточные стационары Волгоградской области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рриториальный принцип госпитализации)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46"/>
        <w:gridCol w:w="3797"/>
        <w:gridCol w:w="21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итор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ное медицинское учрежд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ни госпитализац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е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БУ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РБ Алексеев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к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БУЗ «Бык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ище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ище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нил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Данил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б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БУЗ «ЦРБ Дубов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а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Еланская ЦРБ Волгоградской области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рн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Жирн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ловли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Иловли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аче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алаче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квидзе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иквидзе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ет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лет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тельник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отельник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т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Котов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мылже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умылже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Лени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хае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ехае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иколае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анни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анни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николае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Новониколае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Октябрь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х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Ольхов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ллас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Паллас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дня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Руднян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тлояр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ветлояр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афимович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ерафимович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ахтуби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реднеахтубин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полта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Старополта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ровикин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РБ Суровикинского муниципального рай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ышк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Чернышк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Фролово и Фролов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Фрол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Михайлов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Михайловская ЦРБ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Урюпинск и Урюпиский райо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Урюпинская ЦРБ им. В.Ф.Жогов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*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мышинский район (г.Петров-Вал, Лебяжье, Петрунино, Грязнуха, Средняя Камышинка, Барановка, Таловка, Саломатино, Костарево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Узловая больница на ст. Петров Вал ОАО «РЖД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*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.Камышин и Камышинский район (Умет, Зеленый Гай, Грязный буерак, Александровка, Тихомировка, Верхняя-Грязнуха, Усть-Грязнуха, Пановка, Дворянское, Веселое, Терновка, Липовка, Дубовка, Ельшанка, Торповка, Мичуринский, Нижняя-Добринка, Верхняя-Добринка, Галка, Нагорный, Водно-Буерачное, 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ловлинка, 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тковка, Щербатовка, Щербаковка, Куланинка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Центральная городская больница», г.Камыши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*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Камышин и Камышинский район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Семеновка, Калиновка, Гуселка,  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раульно-Буерачное, 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днички, </w:t>
            </w:r>
          </w:p>
          <w:p>
            <w:pPr>
              <w:pStyle w:val="Style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иповка, Чухонастовка, Белогорки, Госстанция, Сестренки, Поповка, Ионов, Карпунин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больница №1», г.Камыши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армейский район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скорой медицинской помощи №15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едельник, среда, суббот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16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тверг, воскресенье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Больница №22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торник, пятниц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ровский район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З «Город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ая больница №1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ский и Ворошиловский районы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Городская клиническая больница скорой медицинской помощи №7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торник, четверг, пятница, суббота, воскресенье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З «Отделенческая клиническая больница на ст. Волгогра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АО «РЖД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едельник, сре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альный район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Волгоградская областная клиническая больница №1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зержинский район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Городская клиническая больница скорой медицинской помощи №25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октябрьский район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12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четные дни месяц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5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тные дни месяц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кторозаводской район Волгоград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Клиническая больница №4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Волжский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1 им. С.З.Фишер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четные дни месяц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Городская клиническая больница №3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тные дни месяц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Населенные пункты, указанные в пп. 33,34,35 также обслуживаются в хирургических кабинетах обозначенных учреждений здравоохранения в плановом порядке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журовневого взаимодействия между учреждениями здравоохранения по уровням при оказании медицинской помощи взрослому населению по профилю «хирургия» на территории Волгоградской области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 принципом оказания медицинской помощи взрослому населению по профилю «хирургия» на территории Волгоградской области является профилактическая направленность и выявление хирургической патологии на ранних стадиях.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казанных целях 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не в зависимости от условий выстраивается организационно-методическая вертикаль: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108585</wp:posOffset>
                </wp:positionV>
                <wp:extent cx="295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9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15865</wp:posOffset>
                </wp:positionH>
                <wp:positionV relativeFrom="paragraph">
                  <wp:posOffset>106680</wp:posOffset>
                </wp:positionV>
                <wp:extent cx="295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абинет врача-хирурга         кабинет врача-терапевта участкового        здравпункт, фельдшерско-акушерский пункт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хема и параметры взаимодействия внут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ня утверждаются приказом учреждения здравоохранения, имеющего в составе кабинет врача-хирурга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невные стационары по профилю «хирургия» принимают пациентов как с уровня кабинетов врачей-хирургов в целях проведения лечения, не требующего условий круглосуточного стационара, в том числе больных с хронической хирургической патологией, требующей консервативных методов лечения, так и с уровня круглосуточных стационаров в целях амбулаторного долечивания в рамках схем, утвержденных приложением 4 к настоящему приказу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госпитализации взрослого населения по профилю «хирургия» в виде скорой медицинской помощи в круглосуточные стационары Волгоградской области действует территориальный принцип – ближайший стационар согласно зонам территориального прикрепления, определенных приложением 3 к настоящему приказу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устранения жизнеугрожающих состояний больные в соответствии с медицинскими показаниями могут переводиться на другой уровень в рамках схем, утвержденных приложением 4 к настоящему приказу, а также в специализированные хирургические отделения (колопроктология, торакальная хирургия и др.) согласно правилам, определенных отдельными нормативными документами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ные с новообразованиями после устранения жизнеугрожающих состояний в целях дальнейшего лечения в обязательном порядке переводятся в учреждения здравоохранения, оказывающие медицинскую помощь по профилю «онкология»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схем, утвержденных приложением 4 к настоящему приказу,  при плановой госпитализации определена следующая последовательность: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ень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 (межрайонный центр)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.</w:t>
      </w:r>
    </w:p>
    <w:p>
      <w:pPr>
        <w:pStyle w:val="Style3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в зависимости от состояния, больные могут быть госпитализированы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уровень межрайонного центра. 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медицинских показаний больные могут быть переведены с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.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гласованию, при наличии медицинских показаний, больной может быть переведен с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, а также между учрежд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я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ре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ня, имеющие статус межрайонных центров, обеспечивают консультативную и организационно-методическую помощь,  в том числе осуществляют выездную работу, в закрепленные за ними учреждения и взаимодействуют в части перевода пациентов в зависимости от заболевания и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чрежд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я в зависимости от географических особенностей закрепляются учре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либ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ня, которым также оказывается консультативная и организационно-методическая помощь, в том числе с использованием выездных метод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выездов специалистов курируемых учреждений ежегодно утверждается приказом учреждения, имеющего статус межрайонного центра и учре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я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спитализация больных для оказания плановой медицинской помощи по профилю «хирургия» в учреждения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ня производится: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данный вид медицинской помощи не может быть оказан на предыдущих уровнях вследствие тяжелых сочетаний различных патологий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эффективности примененных ранее методов лечения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гностически неясных случаях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еобходимых технологий диагностики и лечения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 госпитализацию могут осуществлять: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бные комиссии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консультативных поликлиник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-консультанты отделения санитарной авиации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8"/>
      <w:bookmarkEnd w:id="5"/>
      <w:r>
        <w:rPr>
          <w:rFonts w:cs="Times New Roman" w:ascii="Times New Roman" w:hAnsi="Times New Roman"/>
          <w:sz w:val="28"/>
          <w:szCs w:val="28"/>
        </w:rPr>
        <w:tab/>
        <w:t>министерство здравоохранения Волгоградской области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внештатные специалисты министерства здравоохранения Волгоградской области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0"/>
      <w:bookmarkEnd w:id="6"/>
      <w:r>
        <w:rPr>
          <w:rFonts w:cs="Times New Roman" w:ascii="Times New Roman" w:hAnsi="Times New Roman"/>
          <w:sz w:val="28"/>
          <w:szCs w:val="28"/>
        </w:rPr>
        <w:tab/>
        <w:t>сотрудники клинических кафедр ГБОУ ВПО «Волгоградский государственный университет» Министерства здравоохранения Российской Федерации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госпитализации предоставляется объем диагностических исследований, согласованный с учреждением здравоохра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я, в зависимости от вида планируемого оперативного вмешательства.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6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44145</wp:posOffset>
          </wp:positionV>
          <wp:extent cx="459105" cy="61214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60"/>
        <w:szCs w:val="60"/>
        <w:lang w:val="en-US" w:eastAsia="en-US"/>
      </w:rPr>
    </w:pPr>
    <w:r>
      <w:rPr>
        <w:rFonts w:cs="Times New Roman" w:ascii="Times New Roman" w:hAnsi="Times New Roman"/>
        <w:sz w:val="60"/>
        <w:szCs w:val="60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МИНИСТЕРСТВО ЗДРАВООХРАНЕНИЯ</w:t>
    </w:r>
  </w:p>
  <w:p>
    <w:pPr>
      <w:pStyle w:val="Normal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 w:before="0" w:after="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Arial" w:cs="Arial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" w:cs="Arial"/>
      <w:b/>
      <w:bCs/>
      <w:kern w:val="2"/>
      <w:sz w:val="2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15">
    <w:name w:val="Текст сноски Знак"/>
    <w:basedOn w:val="Style11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8">
    <w:name w:val="Знак примечания"/>
    <w:basedOn w:val="Style11"/>
    <w:qFormat/>
    <w:rPr>
      <w:sz w:val="16"/>
      <w:szCs w:val="16"/>
    </w:rPr>
  </w:style>
  <w:style w:type="character" w:styleId="Style19">
    <w:name w:val="Красная строка Знак"/>
    <w:basedOn w:val="Style13"/>
    <w:qFormat/>
    <w:rPr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LineNumbering">
    <w:name w:val="Line Number"/>
    <w:basedOn w:val="Style11"/>
    <w:rPr/>
  </w:style>
  <w:style w:type="character" w:styleId="Style20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3">
    <w:name w:val="Заголовок Раздел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Глава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Параграф"/>
    <w:qFormat/>
    <w:pPr>
      <w:widowControl w:val="false"/>
      <w:suppressAutoHyphens w:val="true"/>
      <w:bidi w:val="0"/>
      <w:spacing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ункт"/>
    <w:qFormat/>
    <w:pPr>
      <w:widowControl w:val="false"/>
      <w:suppressAutoHyphens w:val="true"/>
      <w:bidi w:val="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2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3">
    <w:name w:val="Заголовок в тексте"/>
    <w:qFormat/>
    <w:pPr>
      <w:widowControl w:val="false"/>
      <w:suppressAutoHyphens w:val="true"/>
      <w:bidi w:val="0"/>
      <w:spacing w:before="240" w:after="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Основной текст примеров"/>
    <w:basedOn w:val="TextBodyIndent"/>
    <w:qFormat/>
    <w:pPr>
      <w:jc w:val="left"/>
    </w:pPr>
    <w:rPr>
      <w:i/>
    </w:rPr>
  </w:style>
  <w:style w:type="paragraph" w:styleId="Style36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7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54:00Z</dcterms:created>
  <dc:creator>Vedeneeva</dc:creator>
  <dc:description/>
  <cp:keywords/>
  <dc:language>en-US</dc:language>
  <cp:lastModifiedBy>alimov</cp:lastModifiedBy>
  <cp:lastPrinted>2013-07-22T15:40:00Z</cp:lastPrinted>
  <dcterms:modified xsi:type="dcterms:W3CDTF">2013-08-05T14:17:00Z</dcterms:modified>
  <cp:revision>83</cp:revision>
  <dc:subject/>
  <dc:title>УТВЕРЖДЕНЫ</dc:title>
</cp:coreProperties>
</file>