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№ 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 организации оказания медицинской помощи взрослому населению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профилю «торакальная хирургия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ршенствования оказания медицинской помощи населению с заболеваниями легких, средостения, пищевода и диафрагмы торакального профиля,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инистерства здравоохранения Российской Федерации от 12.11.2012 № 898н "Об утверждении Порядка оказания медицинской помощи взрослого населения по профилю "торакальная хирургия" (далее – Порядок)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Определить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принципы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оказания медицинской помощи населению с заболеваниями легких, средостения, пищевода и диафрагмы торакального профиля на территории Волгоградской области согласно приложению к настоящему приказ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лавному врачу ГБУЗ "Волгоградская областная клиническая больница № 1", Волгоград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ать консультативный прием врача-хирурга торакальног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ать работу отделения хирургического торакального в соответствии с приложениями 4 – 7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Главным врачам государственных учреждений здравоохранения Волгоградской области организовать работу в части оказания медицинской помощи населению с заболеваниями легких, средостения, пищевода, диафрагмы торакального профиля в соответствии с требованиями настоящего приказ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Рекомендовать главным врачам медицинских организаций иных форм собственности, расположенных на территории Волгоградской области, организовать работу в части оказания медицинской помощи населению с заболеваниями легких средостения, пищевода и диафрагмы торакального профиля в соответствии с Порядком, требованиями настоящего приказа,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исполнения приказа возложить на заместителя председателя комитета здравоохранения Волгоградской области            А.И. Себелева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     В.В.Шкарин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.В.Стаценко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8442) 30-99-82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0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B0EE304AB3968921222735BF0103A9ACA411A478B89C81319B7C4EE6C7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21:00Z</dcterms:created>
  <dc:creator>Pankina</dc:creator>
  <dc:description/>
  <cp:keywords/>
  <dc:language>en-US</dc:language>
  <cp:lastModifiedBy>Your User Name</cp:lastModifiedBy>
  <cp:lastPrinted>2015-09-24T09:39:00Z</cp:lastPrinted>
  <dcterms:modified xsi:type="dcterms:W3CDTF">2015-09-24T06:39:00Z</dcterms:modified>
  <cp:revision>23</cp:revision>
  <dc:subject/>
  <dc:title>УТВЕРЖДЕНЫ</dc:title>
</cp:coreProperties>
</file>