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________________________                                                                            № 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гоград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 внесении изменения в приказ комитета здравоохран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олгоград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</w:t>
      </w:r>
      <w:bookmarkStart w:id="0" w:name="_Hlk50734281"/>
      <w:r>
        <w:rPr>
          <w:rFonts w:cs="Times New Roman" w:ascii="Times New Roman" w:hAnsi="Times New Roman"/>
          <w:sz w:val="28"/>
          <w:szCs w:val="28"/>
          <w:lang w:val="ru-RU"/>
        </w:rPr>
        <w:t>30 сентября 2024 г. № 122н</w:t>
      </w:r>
      <w:bookmarkEnd w:id="0"/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"Об утверждении квалификационных требований к специальностям                                и направлениям подготовки, необходимых для замещения должностей государственной гражданской службы Волгоградской области в структурных подразделениях комитета здравоохранения Волгоградской области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совершенствования работы по подбору кадр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 р и к а з ы в а 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Внести изменение 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валификационные требования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к специальностям    и направлениям подготовки, необходимые для замещения должностей государственной гражданской службы Волгоградской области                                          в структурных подразделениях комитета здравоохранения Волгоградской област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енные приказом комитета здравоохранения Волгоградской области от 30 сентября 2024 г. № 122н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"Об утверждении квалификационных требований к специальностям и направлениям подготовки, необходимых                     для замещения должностей государственной гражданской службы Волгоградской области в структурных подразделениях комитета здравоохранения Волгоградской области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 w:bidi="ar-SA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.</w:t>
      </w:r>
    </w:p>
    <w:p>
      <w:pPr>
        <w:pStyle w:val="ConsPlus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й приказ вступает в силу со дня его подписания и подлежит официальному опубликованию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омитета                                                                        А.И.Себеле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ноградова Елена Евгеньевна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0-82-44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720090</wp:posOffset>
          </wp:positionV>
          <wp:extent cx="459105" cy="61214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КОМИТЕТ ЗДРАВООХРАНЕНИЯ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t>ВОЛГОГРАДСКОЙ ОБЛАСТИ</w:t>
    </w:r>
  </w:p>
  <w:p>
    <w:pPr>
      <w:pStyle w:val="Normal"/>
      <w:spacing w:lineRule="auto" w:line="36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(ОБЛЗДРАВ)</w:t>
    </w:r>
  </w:p>
  <w:p>
    <w:pPr>
      <w:pStyle w:val="Normal"/>
      <w:spacing w:lineRule="auto" w:line="360"/>
      <w:jc w:val="center"/>
      <w:rPr>
        <w:rFonts w:ascii="Times New Roman" w:hAnsi="Times New Roman" w:cs="Times New Roman"/>
        <w:b/>
        <w:b/>
        <w:spacing w:val="20"/>
        <w:sz w:val="28"/>
        <w:szCs w:val="28"/>
      </w:rPr>
    </w:pPr>
    <w:r>
      <w:rPr>
        <w:rFonts w:cs="Times New Roman" w:ascii="Times New Roman" w:hAnsi="Times New Roman"/>
        <w:b/>
        <w:spacing w:val="20"/>
        <w:sz w:val="28"/>
        <w:szCs w:val="28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1">
    <w:name w:val="WW8Num1z1"/>
    <w:qFormat/>
    <w:rPr>
      <w:rFonts w:ascii="PT Sans;Arial" w:hAnsi="PT Sans;Arial" w:cs="PT Sans;Arial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9">
    <w:name w:val="Текст сноски Знак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расная строка Знак"/>
    <w:qFormat/>
    <w:rPr>
      <w:rFonts w:ascii="PT Sans;Arial" w:hAnsi="PT Sans;Arial" w:eastAsia="Lucida Sans Unicode" w:cs="Times New Roman"/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23">
    <w:name w:val="Текст примечания Знак"/>
    <w:qFormat/>
    <w:rPr>
      <w:lang w:val="en-US" w:bidi="en-US"/>
    </w:rPr>
  </w:style>
  <w:style w:type="character" w:styleId="Style24">
    <w:name w:val="Тема примечания Знак"/>
    <w:qFormat/>
    <w:rPr>
      <w:b/>
      <w:bCs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7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8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9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0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6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37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9">
    <w:name w:val="Основной текст примеров"/>
    <w:basedOn w:val="TextBodyIndent"/>
    <w:qFormat/>
    <w:pPr>
      <w:jc w:val="left"/>
    </w:pPr>
    <w:rPr>
      <w:i/>
    </w:rPr>
  </w:style>
  <w:style w:type="paragraph" w:styleId="Style40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41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sz w:val="22"/>
      <w:szCs w:val="22"/>
    </w:rPr>
  </w:style>
  <w:style w:type="paragraph" w:styleId="Style42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43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CEA87384AF882C272456BB77B2DF6ED577FEAE91A0C4CC28222D48B52E2974B1C9D8BD3864F36CE675EBC575r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30:00Z</dcterms:created>
  <dc:creator>Pankina</dc:creator>
  <dc:description/>
  <cp:keywords/>
  <dc:language>en-US</dc:language>
  <cp:lastModifiedBy>O_Kalinina</cp:lastModifiedBy>
  <cp:lastPrinted>2024-10-29T11:57:00Z</cp:lastPrinted>
  <dcterms:modified xsi:type="dcterms:W3CDTF">2024-10-29T09:08:00Z</dcterms:modified>
  <cp:revision>9</cp:revision>
  <dc:subject/>
  <dc:title>УТВЕРЖДЕНЫ</dc:title>
</cp:coreProperties>
</file>