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8505</wp:posOffset>
                </wp:positionH>
                <wp:positionV relativeFrom="page">
                  <wp:posOffset>1003300</wp:posOffset>
                </wp:positionV>
                <wp:extent cx="2406650" cy="314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14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8"/>
                                <w:szCs w:val="28"/>
                                <w:lang w:val="ru-RU" w:eastAsia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к приказу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Волгогра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т _________№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к приказу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Волгоград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от 26 декабря 2024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71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47.35pt;mso-wrap-distance-left:9.05pt;mso-wrap-distance-right:9.05pt;mso-wrap-distance-top:0pt;mso-wrap-distance-bottom:0pt;margin-top:79pt;mso-position-vertical-relative:page;margin-left:5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kern w:val="0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kern w:val="0"/>
                          <w:sz w:val="28"/>
                          <w:szCs w:val="28"/>
                          <w:lang w:val="ru-RU" w:eastAsia="ru-RU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0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0"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к приказу комит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Волгоград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от _________№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к приказу комит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Волгоград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 xml:space="preserve">от 26 декабря 2024 г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ru-RU"/>
                        </w:rPr>
                        <w:t>171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в Волгоградской области, с разбивкой по трем уровням оказания медицинской помощи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4888"/>
        <w:gridCol w:w="4888"/>
      </w:tblGrid>
      <w:tr>
        <w:trPr>
          <w:tblHeader w:val="true"/>
          <w:trHeight w:val="259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еимущественно первичной медико-санитарной, в том числе первичной специализированной медико-санитарной помощи, а также специализированной медицинской помощи и скорой медицинской помощи (в центральных районных больницах, городских, районных, участковых больницах, городских поликлиниках, станциях скорой медицинской помощи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еимущественно специализированной (за исключением высокотехнологичной) медицинской помощи (в медицинских организациях, имеющих в своей структуре специализированные межмуниципальные (межрайонные) отделения и (или) центры, а также в диспансерах, многопрофильных больницах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еимущественно специализированной, в том числе высокотехнологичной, медицинской помощи (в государственных медицинских организациях, оказывающих специализированную медицинскую помощь в стационарных условиях)</w:t>
            </w:r>
          </w:p>
        </w:tc>
      </w:tr>
      <w:tr>
        <w:trPr>
          <w:trHeight w:val="98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ударственное учреждение здравоохранения "Клиническая поликлиника № 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ударственное бюджетное учреждение здравоохранения "Волгоградская областная клиническая инфекционная больница № 1", Волгоград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 Государственное бюджетное учреждение здравоохранения "Волгоградская областная клиническая больница № 1", Волгоград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ударственное учреждение здравоохранения "Поликлиника № 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ударственное бюджетное учреждение здравоохранения "Волгоградская областная инфекционная больница № 2", г. Волжский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. Государственное бюджетное учреждение здравоохранения "Волгоградская областная детская клиническая больница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3. Государственное автономное учреждение здравоохранения "Клиническая поликлиника </w:t>
              <w:br/>
              <w:t>№ 3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сударственное бюджетное учреждение здравоохранения "Волгоградский областной Центр по профилактике и борьбе со СПИД и инфекционными заболеваниями", Волгоград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. Государственное бюджетное учреждение здравоохранения "Волгоградский областной клинический кардиологический центр", Волгоград</w:t>
            </w:r>
          </w:p>
        </w:tc>
      </w:tr>
      <w:tr>
        <w:trPr>
          <w:trHeight w:val="95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сударственное учреждение здравоохранения "Поликлиника № 4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сударственное автономное учреждение здравоохранения "Волгоградская областная клиническая стоматологическая поликлиника", Волгоград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4. Государственное бюджетное учреждение здравоохранения "Волгоградский областной клинический перинатальный центр № 1 </w:t>
              <w:br/>
              <w:t>им. Л.И. Ушаковой", г. Волжский</w:t>
            </w:r>
          </w:p>
        </w:tc>
      </w:tr>
      <w:tr>
        <w:trPr>
          <w:trHeight w:val="104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сударственное учреждение здравоохранения "Поликлиника № 5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сударственное бюджетное учреждение здравоохранения "Волгоградский областной клинический наркологический диспансер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. Государственное бюджетное учреждение здравоохранения "Волгоградский областной клинический перинатальный центр № 2", Волгоград</w:t>
            </w:r>
          </w:p>
        </w:tc>
      </w:tr>
      <w:tr>
        <w:trPr>
          <w:trHeight w:val="78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осударственное учреждение здравоохранения "Клиническая поликлиника № 28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осударственное бюджетное учреждение здравоохранения "Городская клиническая больница № 3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. Государственное бюджетное учреждение здравоохранения "Волгоградский областной уронефрологический центр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осударственное учреждение здравоохранения "Поликлиника № 30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 Государственное бюджетное учреждение здравоохранения "Волгоградский областной клинический противотуберкулезный диспансер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. Государственное бюджетное учреждение здравоохранения "Волгоградский областной клинический онкологический диспансер"</w:t>
            </w:r>
          </w:p>
        </w:tc>
      </w:tr>
      <w:tr>
        <w:trPr>
          <w:trHeight w:val="17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осударственное учреждение здравоохранения "Консультативно-диагностическая поликлиника № 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осударственное бюджетное учреждение здравоохранения "Волгоградская областная психиатрическая больница № 1", Калачевский район, ст. Ложки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Государственное учреждение здравоохранения "Клиническая больница </w:t>
              <w:br/>
              <w:t>№ 5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осударственное автономное учреждение здравоохранения "Клиническая стоматологическая поликлиника № 3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осударственное бюджетное учреждение здравоохранения "Волгоградская областная клиническая психиатрическая больница № 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осударственное учреждение здравоохранения "Клиническая больница скорой медицинской помощи № 7"</w:t>
            </w:r>
          </w:p>
        </w:tc>
      </w:tr>
      <w:tr>
        <w:trPr>
          <w:trHeight w:val="127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Государственное автономное учреждение здравоохранения "Стоматологическая поликлиника № 7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Государственное бюджетное учреждение здравоохранения "Волгоградская областная детская клиническая психиатрическая больница" (Центр психического здоровья детей и подростков), Волгоград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Государственное учреждение здравоохранения "Клиническая больница скорой медицинской помощи № 15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осударственное автономное учреждение здравоохранения "Стоматологическая поликлиника № 8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осударственное бюджетное учреждение здравоохранения "Волгоградский областной клинический хоспис", Волгоград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осударственное учреждение здравоохранения "Городская клиническая больница скорой медицинской помощи № 25"</w:t>
            </w:r>
          </w:p>
        </w:tc>
      </w:tr>
      <w:tr>
        <w:trPr>
          <w:trHeight w:val="74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Государственное автономное учреждение здравоохранения "Стоматологическая поликлиника № 9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Государственное учреждение здравоохранения "Детская клиническая больница № 8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Государственное учреждение здравоохранения "Городская клиническая больница № 1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Государственное автономное учреждение здравоохранения "Стоматологическая поликлиника № 1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. Государственное учреждение здравоохранения "Клиническая больница № 1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. Государственное учреждение здравоохранения "Клиническая больница № 12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. Государственное автономное учреждение здравоохранения "Клиническая стоматологическая поликлиника № 1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. Государственное учреждение здравоохранения "Больница № 16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. Государственное учреждение здравоохранения "Клиническая больница № 4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. Государственное учреждение здравоохранения "Детская поликлиника № 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. Государственное учреждение здравоохранения "Больница № 2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 Государственное бюджетное учреждение здравоохранения "Волгоградский областной клинический госпиталь ветеранов войн", Волгоград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. Государственное учреждение здравоохранения "Детская поликлиника № 3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Государственное бюджетное учреждение здравоохранения "Волгоградская областная клиническая больница № 3", Волгоград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 Государственное бюджетное учреждение здравоохранения "Городская клиническая больница № 1 им. С.З. Фишера"</w:t>
            </w:r>
          </w:p>
        </w:tc>
      </w:tr>
      <w:tr>
        <w:trPr>
          <w:trHeight w:val="8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. Государственное учреждение здравоохранения "Детская поликлиника № 6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. Государственное учреждение здравоохранения "Клинический родильный дом № 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 Государственное бюджетное учреждение здравоохранения "Центральная городская больница г. Камышина"</w:t>
            </w:r>
          </w:p>
        </w:tc>
      </w:tr>
      <w:tr>
        <w:trPr>
          <w:trHeight w:val="68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. Государственное учреждение здравоохранения "Детская клиническая поликлиника № 15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. Государственное учреждение здравоохранения "Родильный дом № 4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. Государственное бюджетное учреждение здравоохранения "Волгоградский областной клинический кожно-венерологический диспансер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. Государственное учреждение здравоохранения "Детская поликлиника № 16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Государственное автономное учреждение здравоохранения "Детская клиническая стоматологическая поликлиника № 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. Государственное учреждение здравоохранения "Детская клиническая поликлиника № 3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Государственное бюджетное учреждение здравоохранения "Городская больница № 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Государственное бюджетное учреждение здравоохранения "Клиническая станция скорой медицинской помощи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Государственное бюджетное учреждение здравоохранения "Городская детск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Государственное бюджетное учреждение здравоохранения "Городская поликлиника № 5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Государственное бюджетное учреждение здравоохранения г. Камышина "Городская больница № 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Государственное автономное учреждение здравоохранения "Волжская городская стоматологическая поликлиник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Государственное бюджетное учреждение здравоохранения "Камышинская детская городск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. Государственное бюджетное учреждение здравоохранения "Городская детская поликлиника № 2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Государственное бюджетное учреждение здравоохранения "Михайло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. Государственное автономное учреждение здравоохранения г. Камышина "Стоматологическая поликлиника № 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Государственное бюджетное учреждение здравоохранения "Михайловская городская детск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. Государственное автономное учреждение здравоохранения "Михайловская стоматологическая поликлиник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Государственное бюджетное учреждение здравоохранения Урюпинская центральная районная больница имени В.Ф. Жогов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. Государственное автономное учреждение здравоохранения "Стоматологическая поликлиник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Государственное бюджетное учреждение здравоохранения "Волгоградский областной клинический центр медицинской реабилитации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Государственное бюджетное учреждение здравоохранения Центральная районная больница Алексеевского муниципального район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Государственное бюджетное учреждение здравоохранения "Фроло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. Государственное бюджетное учреждение здравоохранения "Быко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. Государственное учреждение здравоохранения "Детская больница № 1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. Государственное бюджетное учреждение здравоохранения "Городищен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Государственное бюджетное учреждение здравоохранения "Калаче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. Государственное бюджетное учреждение здравоохранения "Данило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. Государственное бюджетное учреждение здравоохранения "Среднеахтубин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. Государственное бюджетное учреждение здравоохранения "Центральная районная больница Дубовского муниципального район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. Государственное бюджетное учреждение здравоохранения Еланская центральная районная больница Волгоградской области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. Государственное автономное учреждение здравоохранения "Жирновская стоматологическая поликлиник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. Государственное бюджетное учреждение здравоохранения "Иловлин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. Государственное бюджетное учреждение здравоохранения "Киквидзен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Государственное бюджетное учреждение здравоохранения "Котельнико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. Государственное бюджетное учреждение здравоохранения "Центральная районная больница Клетского муниципального района Волгоградской области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. Государственное бюджетное учреждение здравоохранения "Центральная районная больница" Котовского муниципального район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. Государственное автономное учреждение здравоохранения "Котовская стоматологическая поликлиник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. Государственное бюджетное учреждение здравоохранения "Кумылжен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. Государственное бюджетное учреждение здравоохранения "Ленин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Государственное бюджетное учреждение здравоохранения "Нехае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. Государственное бюджетное учреждение здравоохранения "Николае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. Государственное бюджетное учреждение здравоохранения "Новоаннин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. Государственное бюджетное учреждение здравоохранения "Новониколае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. Государственное бюджетное учреждение здравоохранения "Октябрь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. Государственное бюджетное учреждение здравоохранения "Центральная районная больница Ольховского муниципального район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9. Государственное бюджетное учреждение Руднянского муниципального района Волгоградской области "Центральная районная больница Руднянского муниципального район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. Государственное бюджетное учреждение здравоохранения "Светлоярская центральная районная больница" Светлоярского муниципального района Волгоградской области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. Государственное бюджетное учреждение здравоохранения "Серафимович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. Государственное бюджетное учреждение здравоохранения "Старополта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. Государственное бюджетное учреждение здравоохранения Чернышковская центральная районная больниц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. Государственное учреждение здравоохранения "Жирно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. Государственное бюджетное учреждение здравоохранения "Палласовская центральная районная больниц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. Государственное бюджетное учреждение здравоохранения "Центральная районная больница Суровикинского муниципального района", Волгоградская область, город Суровикино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Государственное автономное учреждение здравоохранения "Медицинский центр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 Государственное бюджетное учреждение здравоохранения "Волгоградское областное патологоанатомическое бюро", Волгоград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 федерального подчинения</w:t>
            </w:r>
          </w:p>
        </w:tc>
      </w:tr>
      <w:tr>
        <w:trPr>
          <w:trHeight w:val="235" w:hRule="atLeast"/>
        </w:trPr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 Министерства здравоохранения Российской Федерации</w:t>
            </w:r>
          </w:p>
        </w:tc>
      </w:tr>
      <w:tr>
        <w:trPr>
          <w:trHeight w:val="20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. Федеральное государственное бюджетное образовательное учреждение высшего образования "Волгоградский государственный медицинский университет" Министерства здравоохранения Российской Федерации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Федеральное государственное автономное учреждение "Национальный медицинский исследовательский центр "Межотраслевой научно-технический комплекс "Микрохирургия глаза" имени академика С.Н. Федорова" Министерства здравоохранения Российской Федерации</w:t>
            </w:r>
          </w:p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 Федерального медико-биологического агентства</w:t>
            </w:r>
          </w:p>
        </w:tc>
      </w:tr>
      <w:tr>
        <w:trPr>
          <w:trHeight w:val="125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. Федеральное государственное бюджетное учреждение здравоохранения "Волгоградский медицинский клинический центр Федерального медико-биологического агентства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. Федеральное государственное бюджетное учреждение "Северо-Кавказский федеральный научно-клинический центр" Федерального медико-биологического агентства"</w:t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 Министерства обороны Российской Федерации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. Федеральное государственное бюджетное учреждение "413 военный госпиталь" Министерства обороны Российской Федерации</w:t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 Главного управления внутренних дел по Волгоградской области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Федеральное казенное учреждение здравоохранения "Медико-санитарная часть Министерства внутренних дел Российской Федерации по Волгоградской области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 Фонда социального и пенсионного страхования Российской Федерации</w:t>
            </w:r>
          </w:p>
        </w:tc>
      </w:tr>
      <w:tr>
        <w:trPr>
          <w:trHeight w:val="132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Федеральное бюджетное учреждение Центр реабилитации Фонда пенсионного и социального страхования Российской Федерации "Волгогра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дицинские организации</w:t>
            </w:r>
          </w:p>
        </w:tc>
      </w:tr>
      <w:tr>
        <w:trPr>
          <w:trHeight w:val="70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 Акционерное общество "Федеральный научно-производственный центр "Титан-Баррикады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Общество с ограниченной ответственностью "Медси-Волгогра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. Частное учреждение здравоохранения "Клиническая больница "РЖД-Медицина" города Волгоград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 Акционерное общество "Волжский трубный заво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Общество с ограниченной ответственностью "Геном-Волг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. Акционерное общество "Многопрофильный Медицинский Центр"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 Закрытое акционерное общество "Стоматолог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Общество с ограниченной ответственностью "Центр коррекции и восстановления зрени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Общество с ограниченной ответственностью "Институт управления медицинскими рисками и оптимизации страховани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Общество с ограниченной ответственностью "Центр хирургии глаз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Общество с ограниченной ответственностью "РУСАЛ Медицинский Центр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Общество с ограниченной ответственностью "Центр лазерной коррекции и микрохирургии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 Общество с ограниченной ответственностью "Стома-ВИ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Акционерное общество Медицинское научно-производственное объединение "Клиника "Движение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Общество с ограниченной ответственностью "ЕвропаДент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Акционерное общество "Европейский Медицинский центр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 Общество с ограниченной ответственностью "Деметра Плюс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 Общество с ограниченной ответственностью "Стоматологическая поликлиника "Лазурь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 Общество с ограниченной ответственностью "Звезд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 Общество с ограниченной ответственностью "ВИТ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Общество с ограниченной ответственностью "Виктори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 Общество с ограниченной ответственностью "Аполлони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 Общество с ограниченной ответственностью "Клиника Академическа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 Общество с ограниченной ответственностью "Медтранс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 Общество с ограниченной ответственностью "Диагностика Экстра - Камышин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 Общество с ограниченной ответственностью "Медтехник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 Общество с ограниченной ответственностью "Спектр-Диагностика Волгогра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 Общество с ограниченной ответственностью "Поликлиника доктора Парамонов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 Общество с ограниченной ответственностью "М-ЛАЙН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 Общество с ограниченной ответственностью "ДИАЛИЗ СП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 Общество с ограниченной ответственностью "Центр Диализа Астрахань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1. Общество с ограниченной ответственностью "Лечебный диагностический центр Международного института биологических систем - Волгогра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 Общество с ограниченной ответственностью "Сияние Волгогра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 Общество с ограниченной ответственностью "ЦЕНТР ЭКО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4. Общество с ограниченной ответственностью Диагностический Центр "Черноземье Регион Плюс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 Общество с ограниченной ответственностью "Многопрофильная клиника "Вита-Лайт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 Общество с ограниченной ответственностью "ОКО ПЛЮС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 Общество с ограниченной ответственностью "ХАВЕН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 Общество с ограниченной ответственностью "Региональная Диагностическая Лаборатори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 Общество с ограниченной ответственностью "Пиксель Ме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Общество с ограниченной ответственностью "СитиМе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 Общество с ограниченной ответственностью "Клиника Семь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 Негосударственное медицинское частное учреждение "ЗДОРОВЬЕ+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 Общество с ограниченной ответственностью "Волгоградский Флебологический Центр Профессора Ларина С.И.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 Общество с ограниченной ответственностью "Медицинская клиника "Рефлекс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 Общество с ограниченной ответственностью "Югр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 Общество с ограниченной ответственностью "Магия улыбки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 Общество с ограниченной ответственностью "ВИТАЛАБ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 Общество с ограниченной ответственностью "ВЕРО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9. Общество с ограниченной ответственностью Станция Скорой Медицинской Помощи "Неотложк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 Общество с ограниченной ответственностью "Локальный диагностический центр-Волгогра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 Общество с ограниченной ответственностью "ИНВИТРО-Ростов-на-Дону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 Общество с ограниченной ответственностью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-ПЕТЕР 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3. Общество с ограниченной ответственностью "Клиника семейного здоровья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 Общество с ограниченной ответственностью "ВОЛГАМЕДЛАБ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 Общество с ограниченной ответственностью "МФЦ-Кузбасс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 Общество с ограниченной ответственностью "НЕФРОЛОГИЧЕСКИЙ ЦЕНТР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 Общество с ограниченной ответственностью "Деметра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 Общество с ограниченной ответственностью "ПрофМе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 Общество с ограниченной ответственностью "КДЛ ДОМОДЕДОВО-ТЕСТ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 Общество с ограниченной ответственностью "Ядерные медицинские технологии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 Общество с ограниченной ответственностью "Стоматология "Арт-Дент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ВОЛГАСФЕРА"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 Общество с ограниченной ответственностью "Промед"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56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157" w:leader="none"/>
        <w:tab w:val="center" w:pos="7285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  <w:p>
    <w:pPr>
      <w:pStyle w:val="Header"/>
      <w:tabs>
        <w:tab w:val="clear" w:pos="709"/>
        <w:tab w:val="left" w:pos="7157" w:leader="none"/>
        <w:tab w:val="center" w:pos="7285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06:00Z</dcterms:created>
  <dc:creator>Pankina</dc:creator>
  <dc:description/>
  <cp:keywords/>
  <dc:language>en-US</dc:language>
  <cp:lastModifiedBy>Опритова Полина Геннадьевна</cp:lastModifiedBy>
  <cp:lastPrinted>2025-08-12T09:27:00Z</cp:lastPrinted>
  <dcterms:modified xsi:type="dcterms:W3CDTF">2025-08-12T06:30:00Z</dcterms:modified>
  <cp:revision>50</cp:revision>
  <dc:subject/>
  <dc:title>УТВЕРЖДЕНЫ</dc:title>
</cp:coreProperties>
</file>