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постановления Администрации Волгоградской обла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Волгоградской области от 21 ноября 2011 г. № 715-п «О наделении министерства здравоохранения Волгоградской области полномочиями страхователя для неработающих граждан Волго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Губернатора Волгоградской области от 05.11.2014 № 99 «»О мерах по реализации законов Волгоградской области от 23 октября 2014 г. № 131-ОД «О внесении изменений в Устав Волгоградской области от 24 февраля 2012 г. № 1-ОД и от 23 октября 2014 г. № 132-ОД «О внесении изменений в отдельные законодательные акты Волгоградской области и признании утратившими силу отдельных законодательных актов Волгоградской области» необходимо внести изменения в постановление Администрации Волгоградской области от 21 ноября 2011 г. № 715-п «О наделении министерства здравоохранения Волгоградской области полномочиями страхователя для неработающих граждан Волгоградской области»: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заголовке и пунктах 1, 2 слова «министерство здравоохранения Волгоградской области» заменить словами «комитет здравоохранения Волгоградской области» в соответствующих падеж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2) в </w:t>
      </w:r>
      <w:hyperlink r:id="rId2">
        <w:r>
          <w:rPr>
            <w:rStyle w:val="InternetLink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слова «заместителя председателя Правительства Волгоградской области Е.А. Харичкина» заменить словами «заместителя Губернатора Волгоградской области Е.А.Харичкина»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оект постановления согласован в установленном порядке со структурными подразделениями Администрации Волгоградской област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оохранения Волгоградской области</w:t>
        <w:tab/>
        <w:tab/>
        <w:tab/>
        <w:tab/>
        <w:t xml:space="preserve">    В.В.Шкарин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5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5D76CD6832722C27BE19FCA9376FF31EF472241FBA1F02D02F409B0F4E459EF61AA75776AF4AF269DD823FH3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55:00Z</dcterms:created>
  <dc:creator>V</dc:creator>
  <dc:description/>
  <cp:keywords/>
  <dc:language>en-US</dc:language>
  <cp:lastModifiedBy>Дубинина </cp:lastModifiedBy>
  <cp:lastPrinted>2015-02-03T13:56:00Z</cp:lastPrinted>
  <dcterms:modified xsi:type="dcterms:W3CDTF">2015-02-03T11:01:00Z</dcterms:modified>
  <cp:revision>6</cp:revision>
  <dc:subject/>
  <dc:title>РОССИЙСКАЯ    ФЕДЕРАЦИЯ</dc:title>
</cp:coreProperties>
</file>