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здравоохранения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hyperlink w:anchor="P43">
        <w:bookmarkStart w:id="0" w:name="Par49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цинских организаций, подведомственных комитету здравоохранения Волгоградской области, по уровням при оказании медицинской помощи несовершеннолетним с заболеваниями </w:t>
        <w:br/>
        <w:t>по профилю "педиатрия" на территории Волгогра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. Медицинские организации, оказывающие медицинскую помощь несовершеннолетним </w:t>
      </w:r>
      <w:r>
        <w:rPr>
          <w:rFonts w:cs="Times New Roman" w:ascii="Times New Roman" w:hAnsi="Times New Roman"/>
          <w:sz w:val="28"/>
          <w:szCs w:val="28"/>
        </w:rPr>
        <w:t xml:space="preserve">с заболеваниями по профилю "педиатрия"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казание первичной медико-санитарной помощи, скорой, в том числе скорой специализированной, медицинской помощи, а также специализированной медицинской помощи, за исключением высокотехнологичной медицинской помощи)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уровень оказания медицинской помощи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12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1. Медицинские организации, оказывающие первичную медико-санитарную помощ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детские поликлиники/детские поликлинические отделения 1 групп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ое бюджетное учреждение здравоохранения Центральная районная больница Алексе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Государственное бюджетное учреждение здравоохранения "Бы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Государственное бюджетное учреждение здравоохранения "Городищенская ЦРБ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Государственное бюджетное учреждение здравоохранения "Данил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б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Государственное бюджетное учреждение здравоохранения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а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Государственное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Жирнов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Иловл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Государственное бюджетное учреждение здравоохранения "Киквидзен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 Государственное бюджетное учреждение здравоохранения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т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Государственное бюджетное учреждение здравоохранения "Центральная районная больница Клетского муниципального район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Государственное бюджетное учреждение здравоохранения  "Котельни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умылже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Калачевская 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тральная районная больниц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Лен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. Государственное бюджетное учреждение здравоохранения "Нехаевская центральная районная больница 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 Государственное бюджетное учреждение здравоохранения "Николае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 Государственное бюджетное учреждение здравоохранения  "Новоаннин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 Государственное бюджетное учреждение здравоохранения "Новониколае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ктябрь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ьх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алласов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. Государственное бюджетное учре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уднянского муниципального района Волгоградской области "ЦРБ Руднянского муниципальн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Среднеахтуб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 Государственное бюджетное учреждение здравоохранения "Серафимович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. Государственное бюджетное учреждение здравоохранения " Светлоярская центральная районная больница " Светлоярского муниципального района Волгоград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 Государственное бюджетное учреждение здравоохранения "Старополтавская центральная районная больниц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ровикинского муниципального района", Волгоградская область, город Сурови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 Государственное бюджетное учреждение здравоохранения "Фрол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 Государственное бюджетное учреждение здравоохранения "Черныш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 Государственное бюджетное учреждение здравоохранения Урюпинская центральная районная боль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2. Медицинские организации, оказывающие первичную медико-санитарную помощ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(детские поликлиники/детские поликлинические отделения 2 групп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Городская детская больница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Михайловская городская детская больница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Камышинская детская городская больница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Государственное бюджетное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Городская детская поликлиника № 2", г. Волжск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поликлиника № 1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поликлиника № 3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поликлиника № 6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клиническая поликлиника № 15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поликлиника № 16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клиническая поликлиника № 31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Поликлиника № 30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больница № 1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Клиническая поликлиника № 28"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3. Медицинские организации, оказывающие скорую, </w:t>
              <w:br/>
              <w:t xml:space="preserve">в том числе скорую специализированную, медицинскую помощ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ое бюджетное учреждение здравоохранения центральная районная больница Алексе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Государственное бюджетное учреждение здравоохранения "Бы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Государственное бюджетное учреждение здравоохранения "Городищенская ЦРБ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Государственное бюджетное учреждение здравоохранения "Данил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б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Государственное бюджетное учреждение здравоохранения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а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Государственное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Жирнов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Иловл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Государственное бюджетное учреждение здравоохранения "Киквидзен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 Государственное бюджетное учреждение здравоохранения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т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Государственное бюджетное учреждение здравоохранения "Центральная районная больница Клетского муниципального район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Государственное бюджетное учреждение здравоохранения  "Котельни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умылже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Калачевская 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тральная районная больниц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Лен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. Государственное бюджетное учреждение здравоохранения "Нехаевская центральная районная больница 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 Государственное бюджетное учреждение здравоохранения "Николае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 Государственное бюджетное учреждение здравоохранения "Новониколае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 Государственное бюджетное учреждение здравоохранения  "Новоаннин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ктябрь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ьх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алласов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. Государственное бюджетное учре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уднянского муниципального района Волгоградской области "ЦРБ Руднянского муниципальн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Среднеахтуб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 Государственное бюджетное учреждение здравоохранения "Серафимович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. Государственное бюджетное учреждение здравоохранения " Светлоярская центральная районная больница " Светлоярского муниципального района Волгоград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 Государственное бюджетное учреждение здравоохранения "Старополтавская центральная районная больниц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ровикинского муниципального района", Волгоградская область, город Сурови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 Государственное бюджетное учреждение здравоохранения "Фрол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 Государственное бюджетное учреждение здравоохранения "Черныш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 Государственное бюджетное учреждение здравоохранения Урюпинская центральная районная больниц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4. Медицинские организации, оказывающие специализированную медицинскую помощь (за исключением высокотехнологичной медицинской помощ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ое бюджетное учреждение здравоохранения центральная районная больница Алексе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Государственное бюджетное учреждение здравоохранения "Бы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Государственное бюджетное учреждение здравоохранения "Городищенская ЦРБ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Государственное бюджетное учреждение здравоохранения "Данил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б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Государственное бюджетное учреждение здравоохранения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а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Государственное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Жирнов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Иловл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Государственное бюджетное учреждение здравоохранения "Киквидзен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. Государственное бюджетное учреждение здравоохранения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т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Государственное бюджетное учреждение здравоохранения "Центральная районная больница Клетского муниципального район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Государственное бюджетное учреждение здравоохранения  "Котельни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умылже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Калачевская 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тральная районная больниц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Лен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. Государственное бюджетное учреждение здравоохранения "Нехаевская центральная районная больница 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 Государственное бюджетное учреждение здравоохранения "Николае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 Государственное бюджетное учреждение здравоохранения "Новониколае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 Государственное бюджетное учреждение здравоохранения  "Новоаннин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ктябрь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ьховского муниципального район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алласов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. Государственное бюджетное учре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уднянского муниципального района Волгоградской области "ЦРБ Руднянского муниципальн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Среднеахтубин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 Государственное бюджетное учреждение здравоохранения "Серафимович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. Государственное бюджетное учреждение здравоохранения " Светлоярская центральная районная больница " Светлоярского муниципального района Волгоград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 Государственное бюджетное учреждение здравоохранения "Старополтавская центральная районная больниц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нтральная районная больн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ровикинского муниципального района", Волгоградская область, город Сурови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 Государственное бюджетное учреждение здравоохранения "Фрол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 Государственное бюджетное учреждение здравоохранения "Чернышковская центральная районная больниц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 Государственное бюджетное учреждение здравоохранения Урюпинская центральная районная больниц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Медицинские организации, оказывающие медицинскую помощь несовершеннолетним </w:t>
      </w:r>
      <w:r>
        <w:rPr>
          <w:rFonts w:cs="Times New Roman" w:ascii="Times New Roman" w:hAnsi="Times New Roman"/>
          <w:sz w:val="28"/>
          <w:szCs w:val="28"/>
        </w:rPr>
        <w:t xml:space="preserve">с заболеваниями по профилю "педиатрия" </w:t>
      </w:r>
      <w:r>
        <w:rPr>
          <w:rFonts w:cs="Times New Roman" w:ascii="Times New Roman" w:hAnsi="Times New Roman"/>
          <w:bCs/>
          <w:sz w:val="28"/>
          <w:szCs w:val="28"/>
        </w:rPr>
        <w:t>(оказание скорой, специализированной медицинской помощи, за исключением высокотехнологичной медицинской помощи)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уровень оказания медицинской помощи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1. Медицинские организации, оказывающие скорую, в том числе скорую специализированную, медицинскую помощь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УЗ "Клиническая станция скорой медицинской помощи"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2. Медицинские организации, оказывающие специализированную медицинскую помощь (за исключением высокотехнологичной медицинской помощи)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Клиническая больница скорой медицинской помощи № 15"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клиническая больница № 8"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Государственное  учреждение здравоохра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етская больница № 1"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Камышинская детская городская больница"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Камышинская детская городская больница"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Михайловская городская детская больница"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Медицинские организации, оказывающие медицинскую помощь несовершеннолетним </w:t>
      </w:r>
      <w:r>
        <w:rPr>
          <w:rFonts w:cs="Times New Roman" w:ascii="Times New Roman" w:hAnsi="Times New Roman"/>
          <w:sz w:val="28"/>
          <w:szCs w:val="28"/>
        </w:rPr>
        <w:t xml:space="preserve">с заболеваниями по профилю "педиатрия" </w:t>
      </w:r>
      <w:r>
        <w:rPr>
          <w:rFonts w:cs="Times New Roman" w:ascii="Times New Roman" w:hAnsi="Times New Roman"/>
          <w:bCs/>
          <w:sz w:val="28"/>
          <w:szCs w:val="28"/>
        </w:rPr>
        <w:t xml:space="preserve">(оказание первичной медико-санитарной помощи, а также специализированной медицинской помощи, в том числе высокотехнологичной медицинской помощи), 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уровень оказания медицинской помощи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1. Медицинские организации, оказывающие первичную медико-санитарную помощь 3 группы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Волгоградская областная детская клиническая больница" (консультативно-диагностический центр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2. Медицинские организации, оказывающие специализированную медицинскую помощь, в том числе высокотехнологичную медицинскую помощь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бюджетное учреждение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Волгоградская областная детская клиническая больница"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brudnya.ru/" TargetMode="External"/><Relationship Id="rId3" Type="http://schemas.openxmlformats.org/officeDocument/2006/relationships/hyperlink" Target="http://www.crbrudnya.ru/" TargetMode="External"/><Relationship Id="rId4" Type="http://schemas.openxmlformats.org/officeDocument/2006/relationships/hyperlink" Target="http://www.crbrudny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49:00Z</dcterms:created>
  <dc:creator>user-6-85-5</dc:creator>
  <dc:description/>
  <cp:keywords/>
  <dc:language>en-US</dc:language>
  <cp:lastModifiedBy>A_shipilova</cp:lastModifiedBy>
  <cp:lastPrinted>2025-08-15T15:26:00Z</cp:lastPrinted>
  <dcterms:modified xsi:type="dcterms:W3CDTF">2025-08-15T12:40:00Z</dcterms:modified>
  <cp:revision>3</cp:revision>
  <dc:subject/>
  <dc:title/>
</cp:coreProperties>
</file>