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№ 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spacing w:lineRule="auto" w:line="2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ind w:right="42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оказания медицинской помощи взрослому населению с онкологическими заболеваниями  на территории Волгоград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"/>
        <w:spacing w:before="0" w:after="0"/>
        <w:ind w:right="-1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Cs w:val="28"/>
        </w:rPr>
        <w:t>В целях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реализации на территории Волгоградской области                         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 xml:space="preserve">приказа </w:t>
      </w:r>
      <w:r>
        <w:rPr>
          <w:rFonts w:cs="Times New Roman" w:ascii="Times New Roman" w:hAnsi="Times New Roman"/>
          <w:szCs w:val="28"/>
        </w:rPr>
        <w:t xml:space="preserve">Министерства здравоохранения Российской Федерации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Cs w:val="28"/>
        </w:rPr>
        <w:t xml:space="preserve">от 19 февраля 2021 г. </w:t>
      </w:r>
      <w:r>
        <w:rPr>
          <w:rFonts w:cs="Times New Roman" w:ascii="Times New Roman" w:hAnsi="Times New Roman"/>
          <w:szCs w:val="28"/>
          <w:lang w:val="ru-RU"/>
        </w:rPr>
        <w:t>№</w:t>
      </w:r>
      <w:r>
        <w:rPr>
          <w:rFonts w:cs="Times New Roman" w:ascii="Times New Roman" w:hAnsi="Times New Roman"/>
          <w:szCs w:val="28"/>
        </w:rPr>
        <w:t xml:space="preserve"> 116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 "Об утверждении Порядка оказания медицинской помощи взрослому населению при онкологических заболеваниях", </w:t>
      </w:r>
      <w:r>
        <w:rPr>
          <w:rFonts w:cs="Times New Roman" w:ascii="Times New Roman" w:hAnsi="Times New Roman"/>
          <w:szCs w:val="28"/>
          <w:lang w:val="ru-RU"/>
        </w:rPr>
        <w:t xml:space="preserve">дальнейшего совершенствования и упорядочивания оказания медицинской помощи пациентам с онкологическими заболеваниями, 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одпунктом 2.1.7 пункта 2.1</w:t>
        </w:r>
      </w:hyperlink>
      <w:r>
        <w:rPr>
          <w:rFonts w:cs="Times New Roman" w:ascii="Times New Roman" w:hAnsi="Times New Roman"/>
          <w:szCs w:val="28"/>
        </w:rPr>
        <w:t xml:space="preserve"> Положения </w:t>
      </w:r>
      <w:r>
        <w:rPr>
          <w:rFonts w:cs="Times New Roman" w:ascii="Times New Roman" w:hAnsi="Times New Roman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Cs w:val="28"/>
        </w:rPr>
        <w:t xml:space="preserve">о комитете здравоохранения Волгоградской области, утвержденного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F6BBF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Губернатора Волгоградской области от 24 ноября 2014 г. </w:t>
      </w:r>
      <w:r>
        <w:rPr>
          <w:rFonts w:cs="Times New Roman" w:ascii="Times New Roman" w:hAnsi="Times New Roman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Cs w:val="28"/>
        </w:rPr>
        <w:t xml:space="preserve"> 152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р и к а з ы в а 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:</w:t>
      </w:r>
    </w:p>
    <w:p>
      <w:pPr>
        <w:pStyle w:val="Style29"/>
        <w:widowControl w:val="false"/>
        <w:numPr>
          <w:ilvl w:val="1"/>
          <w:numId w:val="4"/>
        </w:numPr>
        <w:tabs>
          <w:tab w:val="clear" w:pos="709"/>
          <w:tab w:val="left" w:pos="1354" w:leader="none"/>
        </w:tabs>
        <w:autoSpaceDE w:val="false"/>
        <w:spacing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ципы организации оказания медицинской помощи взрослому населению с онкологическими заболеваниями на территории Волгоградской области согласно </w:t>
      </w:r>
      <w:hyperlink w:anchor="_bookmark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Style29"/>
        <w:widowControl w:val="false"/>
        <w:numPr>
          <w:ilvl w:val="1"/>
          <w:numId w:val="4"/>
        </w:numPr>
        <w:tabs>
          <w:tab w:val="clear" w:pos="709"/>
          <w:tab w:val="left" w:pos="1311" w:leader="none"/>
        </w:tabs>
        <w:autoSpaceDE w:val="false"/>
        <w:spacing w:before="0" w:after="0"/>
        <w:ind w:left="0" w:right="-1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ршрутизацию взрослых пациентов с подозрением                                  на онкологическое заболевание и пациентов с онкологическими заболеваниями на территории Волгоградской области согласно </w:t>
      </w:r>
      <w:hyperlink w:anchor="_bookmark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риказу.</w:t>
      </w:r>
    </w:p>
    <w:p>
      <w:pPr>
        <w:pStyle w:val="Style29"/>
        <w:widowControl w:val="false"/>
        <w:tabs>
          <w:tab w:val="clear" w:pos="709"/>
          <w:tab w:val="left" w:pos="1311" w:leader="none"/>
        </w:tabs>
        <w:autoSpaceDE w:val="false"/>
        <w:spacing w:before="0" w:after="0"/>
        <w:ind w:left="72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Схему организации маршрутизации пациентов с подозрением                          на злокачественное новообразование и установленным диагнозом злокачественного новообразования в Волгоградской области согласно </w:t>
      </w:r>
      <w:hyperlink w:anchor="_bookmark1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3 к настоящему прик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Территориальное закрепление медицинских организаций, подведомственных комитету здравоохранения Волгоградской области, оказывающих первичную специализированную медико-санитарную медицинскую помощь пациентам с подозрением или наличие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нкологического заболевания в амбулаторных условиях на территории Волгоградской области, согласно </w:t>
      </w:r>
      <w:hyperlink w:anchor="_bookmark1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F6BB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риказу.</w:t>
      </w:r>
    </w:p>
    <w:p>
      <w:pPr>
        <w:pStyle w:val="Style29"/>
        <w:widowControl w:val="false"/>
        <w:tabs>
          <w:tab w:val="clear" w:pos="709"/>
          <w:tab w:val="left" w:pos="1355" w:leader="none"/>
        </w:tabs>
        <w:autoSpaceDE w:val="false"/>
        <w:spacing w:before="0" w:after="0"/>
        <w:ind w:left="0" w:right="-1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3. Территориальное закрепление медицинских организаций, подведомственных комитету здравоохранения Волгоградской области, для проведени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агностических исследований пациент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дозрением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аличием онкологического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бол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</w:t>
      </w:r>
      <w:hyperlink w:anchor="_bookmark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F6BBF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риказу.</w:t>
      </w:r>
    </w:p>
    <w:p>
      <w:pPr>
        <w:pStyle w:val="Normal"/>
        <w:tabs>
          <w:tab w:val="clear" w:pos="709"/>
          <w:tab w:val="left" w:pos="3041" w:leader="none"/>
          <w:tab w:val="left" w:pos="4989" w:leader="none"/>
          <w:tab w:val="left" w:pos="6213" w:leader="none"/>
          <w:tab w:val="left" w:pos="779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 Территориальное закрепление медицинских организаций, подведомственных комитету здравоохранения Волгоградской области, оказывающих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пециализированную медицинскую помощь  пациентам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онкологическими заболеваниями</w:t>
      </w:r>
      <w:r>
        <w:rPr>
          <w:rFonts w:cs="Times New Roman" w:ascii="Times New Roman" w:hAnsi="Times New Roman"/>
          <w:spacing w:val="-1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хирургическое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чение)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ционарных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х</w:t>
      </w:r>
      <w:r>
        <w:rPr>
          <w:rFonts w:cs="Times New Roman" w:ascii="Times New Roman" w:hAnsi="Times New Roman"/>
          <w:spacing w:val="-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  <w:lang w:val="ru-RU"/>
        </w:rPr>
        <w:t>дневного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ционара, согласно </w:t>
      </w:r>
      <w:hyperlink w:anchor="_bookmark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6 к настоящему приказу.</w:t>
      </w:r>
    </w:p>
    <w:p>
      <w:pPr>
        <w:pStyle w:val="Normal"/>
        <w:tabs>
          <w:tab w:val="clear" w:pos="709"/>
          <w:tab w:val="left" w:pos="3041" w:leader="none"/>
          <w:tab w:val="left" w:pos="4989" w:leader="none"/>
          <w:tab w:val="left" w:pos="6213" w:leader="none"/>
          <w:tab w:val="left" w:pos="7796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альное закрепление медицинских организаций, подведомственных комитету здравоохранения Волгоградской области, оказывающих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пециализированную медицинск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омощ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ациентам                    с </w:t>
      </w:r>
      <w:r>
        <w:rPr>
          <w:rFonts w:cs="Times New Roman" w:ascii="Times New Roman" w:hAnsi="Times New Roman"/>
          <w:spacing w:val="-1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кологическими заболеваниями</w:t>
      </w:r>
      <w:r>
        <w:rPr>
          <w:rFonts w:cs="Times New Roman" w:ascii="Times New Roman" w:hAnsi="Times New Roman"/>
          <w:spacing w:val="-1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лучевое лечение)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ционарных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х</w:t>
      </w:r>
      <w:r>
        <w:rPr>
          <w:rFonts w:cs="Times New Roman" w:ascii="Times New Roman" w:hAnsi="Times New Roman"/>
          <w:spacing w:val="-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  <w:lang w:val="ru-RU"/>
        </w:rPr>
        <w:t>дневного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ционара, согласно </w:t>
      </w:r>
      <w:hyperlink w:anchor="_bookmark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F6BBF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риказу.</w:t>
      </w:r>
    </w:p>
    <w:p>
      <w:pPr>
        <w:pStyle w:val="Normal"/>
        <w:tabs>
          <w:tab w:val="clear" w:pos="709"/>
          <w:tab w:val="left" w:pos="3041" w:leader="none"/>
          <w:tab w:val="left" w:pos="4989" w:leader="none"/>
          <w:tab w:val="left" w:pos="6213" w:leader="none"/>
          <w:tab w:val="left" w:pos="7796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6. Территориальное закрепление медицинских организаций, подведомственных комитету здравоохранения Волгоградской области, оказывающих 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пециализированн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медицинскую  помощь   пациентам </w:t>
      </w:r>
    </w:p>
    <w:p>
      <w:pPr>
        <w:pStyle w:val="Normal"/>
        <w:tabs>
          <w:tab w:val="clear" w:pos="709"/>
          <w:tab w:val="left" w:pos="3041" w:leader="none"/>
          <w:tab w:val="left" w:pos="4989" w:leader="none"/>
          <w:tab w:val="left" w:pos="6213" w:leader="none"/>
          <w:tab w:val="left" w:pos="779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pacing w:val="-1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кологическими заболеваниями</w:t>
      </w:r>
      <w:r>
        <w:rPr>
          <w:rFonts w:cs="Times New Roman" w:ascii="Times New Roman" w:hAnsi="Times New Roman"/>
          <w:spacing w:val="-1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противоопухолевое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ое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чение)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ционарных</w:t>
      </w: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х</w:t>
      </w:r>
      <w:r>
        <w:rPr>
          <w:rFonts w:cs="Times New Roman" w:ascii="Times New Roman" w:hAnsi="Times New Roman"/>
          <w:spacing w:val="-1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условиях </w:t>
      </w:r>
      <w:r>
        <w:rPr>
          <w:rFonts w:cs="Times New Roman" w:ascii="Times New Roman" w:hAnsi="Times New Roman"/>
          <w:sz w:val="28"/>
          <w:szCs w:val="28"/>
          <w:lang w:val="ru-RU"/>
        </w:rPr>
        <w:t>дневного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ционара, согласно </w:t>
      </w:r>
      <w:hyperlink w:anchor="_bookmark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8 к настоящему приказу.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>2.7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ерриториальное закрепление медицинских организаций, подведомственных комитету здравоохранения Волгоградской области, оказывающих высокотехнологичную медицинскую помощь пациентам                   с онкологическими заболеваниями, согласно приложению 9 к настоящему приказу.</w:t>
      </w:r>
    </w:p>
    <w:p>
      <w:pPr>
        <w:pStyle w:val="TextBody"/>
        <w:spacing w:before="0" w:after="0"/>
        <w:ind w:right="-1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2.8. </w:t>
      </w:r>
      <w:r>
        <w:rPr>
          <w:rFonts w:cs="Times New Roman" w:ascii="Times New Roman" w:hAnsi="Times New Roman"/>
          <w:szCs w:val="28"/>
        </w:rPr>
        <w:t xml:space="preserve">Территориальное закрепление медицинских организаций, </w:t>
      </w:r>
      <w:r>
        <w:rPr>
          <w:rFonts w:cs="Times New Roman" w:ascii="Times New Roman" w:hAnsi="Times New Roman"/>
          <w:szCs w:val="28"/>
          <w:lang w:val="ru-RU"/>
        </w:rPr>
        <w:t>подведомственных комитету здравоохранения Волгоградской области,</w:t>
      </w:r>
      <w:r>
        <w:rPr>
          <w:rFonts w:cs="Times New Roman" w:ascii="Times New Roman" w:hAnsi="Times New Roman"/>
          <w:szCs w:val="28"/>
        </w:rPr>
        <w:t xml:space="preserve"> оказывающих паллиативную медицинскую помощь пациентам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Cs w:val="28"/>
        </w:rPr>
        <w:t>с онкологическими заболеваниями</w:t>
      </w:r>
      <w:r>
        <w:rPr>
          <w:rFonts w:cs="Times New Roman" w:ascii="Times New Roman" w:hAnsi="Times New Roman"/>
          <w:spacing w:val="8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амбулаторных</w:t>
      </w:r>
      <w:r>
        <w:rPr>
          <w:rFonts w:cs="Times New Roman" w:ascii="Times New Roman" w:hAnsi="Times New Roman"/>
          <w:spacing w:val="8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словиях,</w:t>
      </w:r>
      <w:r>
        <w:rPr>
          <w:rFonts w:cs="Times New Roman" w:ascii="Times New Roman" w:hAnsi="Times New Roman"/>
          <w:spacing w:val="8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условиях</w:t>
      </w:r>
      <w:r>
        <w:rPr>
          <w:rFonts w:cs="Times New Roman" w:ascii="Times New Roman" w:hAnsi="Times New Roman"/>
          <w:spacing w:val="8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евного</w:t>
      </w:r>
      <w:r>
        <w:rPr>
          <w:rFonts w:cs="Times New Roman" w:ascii="Times New Roman" w:hAnsi="Times New Roman"/>
          <w:spacing w:val="8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тационара, в стационарных условиях, согласно </w:t>
      </w:r>
      <w:hyperlink w:anchor="_bookmark13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Cs w:val="28"/>
        </w:rPr>
        <w:t xml:space="preserve">к настоящему приказу. </w:t>
      </w:r>
    </w:p>
    <w:p>
      <w:pPr>
        <w:pStyle w:val="Style29"/>
        <w:widowControl w:val="false"/>
        <w:tabs>
          <w:tab w:val="clear" w:pos="709"/>
          <w:tab w:val="left" w:pos="1311" w:leader="none"/>
        </w:tabs>
        <w:autoSpaceDE w:val="false"/>
        <w:spacing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Территориальное закрепление медицинских организаций, </w:t>
      </w:r>
      <w:r>
        <w:rPr>
          <w:rFonts w:cs="Times New Roman" w:ascii="Times New Roman" w:hAnsi="Times New Roman"/>
          <w:sz w:val="28"/>
          <w:szCs w:val="28"/>
          <w:lang w:val="ru-RU"/>
        </w:rPr>
        <w:t>подведомственных комитету здравоохранения Волгоградской области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оказывающих скорую (в том числе специализированную) медицинскую помощь при возникновении неотложных состоя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огласно </w:t>
      </w:r>
      <w:hyperlink w:anchor="_bookmark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F6BB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риказу.</w:t>
      </w:r>
    </w:p>
    <w:p>
      <w:pPr>
        <w:pStyle w:val="Style29"/>
        <w:widowControl w:val="false"/>
        <w:tabs>
          <w:tab w:val="clear" w:pos="709"/>
          <w:tab w:val="left" w:pos="1118" w:leader="none"/>
        </w:tabs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Главному</w:t>
      </w:r>
      <w:r>
        <w:rPr>
          <w:rFonts w:cs="Times New Roman" w:ascii="Times New Roman" w:hAnsi="Times New Roman"/>
          <w:spacing w:val="5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рачу</w:t>
      </w:r>
      <w:r>
        <w:rPr>
          <w:rFonts w:cs="Times New Roman" w:ascii="Times New Roman" w:hAnsi="Times New Roman"/>
          <w:spacing w:val="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 бюджетного учреждения здравоохранения "Волгоградский областной клинический онкологический диспансер" (далее – ГБУЗ "ВОКОД"),</w:t>
      </w:r>
      <w:r>
        <w:rPr>
          <w:rFonts w:cs="Times New Roman" w:ascii="Times New Roman" w:hAnsi="Times New Roman"/>
          <w:spacing w:val="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ому</w:t>
      </w:r>
      <w:r>
        <w:rPr>
          <w:rFonts w:cs="Times New Roman" w:ascii="Times New Roman" w:hAnsi="Times New Roman"/>
          <w:spacing w:val="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штатному</w:t>
      </w:r>
      <w:r>
        <w:rPr>
          <w:rFonts w:cs="Times New Roman" w:ascii="Times New Roman" w:hAnsi="Times New Roman"/>
          <w:spacing w:val="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исту</w:t>
      </w:r>
      <w:r>
        <w:rPr>
          <w:rFonts w:cs="Times New Roman" w:ascii="Times New Roman" w:hAnsi="Times New Roman"/>
          <w:spacing w:val="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кологу</w:t>
      </w:r>
      <w:r>
        <w:rPr>
          <w:rFonts w:cs="Times New Roman" w:ascii="Times New Roman" w:hAnsi="Times New Roman"/>
          <w:spacing w:val="5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оохранения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лгоградской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валенко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.В.:</w:t>
      </w:r>
    </w:p>
    <w:p>
      <w:pPr>
        <w:pStyle w:val="Style29"/>
        <w:widowControl w:val="false"/>
        <w:tabs>
          <w:tab w:val="clear" w:pos="709"/>
          <w:tab w:val="left" w:pos="1225" w:leader="none"/>
        </w:tabs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.1. Обеспечить:</w:t>
      </w:r>
    </w:p>
    <w:p>
      <w:pPr>
        <w:pStyle w:val="Style29"/>
        <w:widowControl w:val="false"/>
        <w:tabs>
          <w:tab w:val="clear" w:pos="709"/>
          <w:tab w:val="left" w:pos="1390" w:leader="none"/>
        </w:tabs>
        <w:autoSpaceDE w:val="false"/>
        <w:spacing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1. Организационно-методическое</w:t>
      </w: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о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кологической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жбой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региона.</w:t>
      </w:r>
    </w:p>
    <w:p>
      <w:pPr>
        <w:pStyle w:val="Style29"/>
        <w:widowControl w:val="false"/>
        <w:tabs>
          <w:tab w:val="clear" w:pos="709"/>
          <w:tab w:val="left" w:pos="1513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2. Контроль маршрутизации взрослых пациентов с подозрением на онкологическое заболевание и онкологическим заболеванием                              в соответствии с настоящим приказом, в том числе с использованием государственной информационной системы "Региональная информационная система в сфере здравоохранения Волгоградской области".</w:t>
      </w:r>
    </w:p>
    <w:p>
      <w:pPr>
        <w:pStyle w:val="Style29"/>
        <w:widowControl w:val="false"/>
        <w:tabs>
          <w:tab w:val="clear" w:pos="709"/>
          <w:tab w:val="left" w:pos="1225" w:leader="none"/>
        </w:tabs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.2.Организовать: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1. Работу выездных консультативных бригад                                 ГБУЗ "ВОКОД" в медицинских организациях, подведомственных комитету здравоохранения Волгоградской области, оказывающих медицинскую помощь взрослым пациентам с онкологическими заболеваниями, на постоянной основе.</w:t>
      </w:r>
    </w:p>
    <w:p>
      <w:pPr>
        <w:pStyle w:val="Style29"/>
        <w:widowControl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.2. Консультирование врачей-специалистов медицинских организаций, подведомственных комитету здравоохранения Волгоградской области, оказывающих медицинскую помощь взрослому населению с онкологическими заболеваниями, в том числе для уточнения диагноза и определения лечебной тактики путем проведения врачебного консилиума, в том числе с использованием телемедицинских технолог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2.3. Консультирование взрослых пациентов с онкологическими заболеваниями, входящими в рубрики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Международной статистической классификации болезней и проблем, связанных со здоровьем, 10-го пересмотр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МКБ-10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 – С37-С38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40-С41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45-С49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58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-39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62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69-С70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72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74),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80"/>
          <w:w w:val="1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 соответствующих кода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международ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болезней - онкология (МКБ-О, 3 издания)  –  8936, 906-909, 8247/3, 8013/3, 8240/3, 8244/3, 8246/3, 8249/3, в том числе                                           с использованием телемедицинских технологий, в федеральных специализированных медицинских организациях, подведомственных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у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оохранения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национальных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ицинских исследовательских центрах).</w:t>
      </w:r>
    </w:p>
    <w:p>
      <w:pPr>
        <w:pStyle w:val="Style29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92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м врачам медицинских организаций, подведомственных комитету здравоохранения Волгоградской области, оказывающих медицинскую помощь взрослому населению по профилю "онкология":</w:t>
      </w:r>
    </w:p>
    <w:p>
      <w:pPr>
        <w:pStyle w:val="Style29"/>
        <w:widowControl w:val="false"/>
        <w:tabs>
          <w:tab w:val="clear" w:pos="709"/>
          <w:tab w:val="left" w:pos="1281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. Организовать работу в части оказания медицинской помощи взрослому населению с онкологическими заболеваниями                              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иказом</w:t>
        </w:r>
      </w:hyperlink>
      <w:r>
        <w:rPr>
          <w:rFonts w:cs="Times New Roman" w:ascii="Times New Roman" w:hAnsi="Times New Roman"/>
          <w:color w:val="0F6BB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 здравоохранения Российской Федерации от 19 февраля 2021 г. № 116 н "Об утверждении Порядка оказания медицинской помощи взрослому населению при онкологических заболеваниях", в том числе привести в соответствие штатную укомплектованность, оснащенность и работу первичных онкологических кабинетов, смотровых кабинетов, центров амбулаторной онкологической помощи (далее – ЦАОП).</w:t>
      </w:r>
    </w:p>
    <w:p>
      <w:pPr>
        <w:pStyle w:val="Style29"/>
        <w:widowControl w:val="false"/>
        <w:numPr>
          <w:ilvl w:val="1"/>
          <w:numId w:val="5"/>
        </w:numPr>
        <w:autoSpaceDE w:val="false"/>
        <w:spacing w:before="0" w:after="0"/>
        <w:ind w:left="0" w:firstLine="698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выполнение в полном объеме диагностических исследований при подозрении и/или выявлении онкологического заболевания в соответствии с клиническими рекомендациями с учетом стандартов оказания медицинской помощи при онкологических заболеваниях, утвержденных приказами Министерства здравоохранения Российской Федерации, и неукоснительное соблюдение сроков обследования пациентов от момента возникновения подозрения                                на злокачественное новообразование до направления в ГБУЗ "ВОКОД".</w:t>
      </w:r>
    </w:p>
    <w:p>
      <w:pPr>
        <w:pStyle w:val="Style29"/>
        <w:widowControl w:val="false"/>
        <w:numPr>
          <w:ilvl w:val="1"/>
          <w:numId w:val="5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внесение информации об оказанной медицинской помощи взрослым пациентам с подозрением на онкологическое заболевание, а также пациентам с установленным диагнозом онкологического заболевания в медицинскую информационную систему медицинской организации для последующей передачи сведений                              в централизованный сервис "Организация оказания медицинской помощи больным с онкологическими заболеваниями" в государственной информационной системе "Региональная информационная система в сфере здравоохранения Волгоградской области", в том числе для последующей передачи в подсистему ведения вертикально-интегрированной медицинской информационной системы по профилю </w:t>
      </w:r>
      <w:r>
        <w:rPr>
          <w:rFonts w:cs="Times New Roman" w:ascii="Times New Roman" w:hAnsi="Times New Roman"/>
          <w:sz w:val="28"/>
          <w:szCs w:val="28"/>
        </w:rPr>
        <w:t>"онкология", единую государственную информационную систему в сфере здравоохранения.</w:t>
      </w:r>
    </w:p>
    <w:p>
      <w:pPr>
        <w:pStyle w:val="Style29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289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ять информацию по вопросам функционирования онкологической службы в ГБУЗ "ВОКОД" по требованию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иказом</w:t>
        </w:r>
      </w:hyperlink>
      <w:r>
        <w:rPr>
          <w:rFonts w:cs="Times New Roman" w:ascii="Times New Roman" w:hAnsi="Times New Roman"/>
          <w:color w:val="0F6BB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ерства здравоохранения Российской Федерации от 15 марта 2022 г. № 168 н "Об утверждении порядка проведения диспансерного наблюдения за взрослыми"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беспечить:</w:t>
      </w:r>
    </w:p>
    <w:p>
      <w:pPr>
        <w:pStyle w:val="Style29"/>
        <w:widowControl w:val="false"/>
        <w:numPr>
          <w:ilvl w:val="2"/>
          <w:numId w:val="5"/>
        </w:numPr>
        <w:tabs>
          <w:tab w:val="clear" w:pos="709"/>
          <w:tab w:val="left" w:pos="1414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спансерное наблюдение пациентов с хроническими заболеваниями, функциональными расстройствами, иными состояниями, предшествующими развитию злокачественных новообразований;</w:t>
      </w:r>
    </w:p>
    <w:p>
      <w:pPr>
        <w:pStyle w:val="Style29"/>
        <w:widowControl w:val="false"/>
        <w:numPr>
          <w:ilvl w:val="2"/>
          <w:numId w:val="5"/>
        </w:numPr>
        <w:tabs>
          <w:tab w:val="clear" w:pos="709"/>
          <w:tab w:val="left" w:pos="146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зятие на диспансерное наблюдение пациентов                                           с онкологическими заболеваниями в течение 3-х рабочих дней после установления диагноза в амбулаторных условиях или получения выписного эпикриза из медицинской карты стационарного больного                         по результатам оказания медицинской помощи в стационарных условиях.</w:t>
      </w:r>
    </w:p>
    <w:p>
      <w:pPr>
        <w:pStyle w:val="Style29"/>
        <w:widowControl w:val="false"/>
        <w:numPr>
          <w:ilvl w:val="1"/>
          <w:numId w:val="5"/>
        </w:numPr>
        <w:tabs>
          <w:tab w:val="clear" w:pos="709"/>
          <w:tab w:val="left" w:pos="1248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овать своевременное прохождение целевой тематической подготовки медицинских работников при вступлении                                   в должность и 1 раз в 2 года в дальнейшем: акушерок и фельдшеров смотровых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бинетов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АПОУ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Волгоградский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ицинский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ледж";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рачей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мбулаторно-поликлинического звена – на кафедре онкологии ФУВ ФГБОУ ВО "Волгоградский государственный медицинский университет" Минздрава России (приказ по обучению медработников).</w:t>
      </w:r>
    </w:p>
    <w:p>
      <w:pPr>
        <w:pStyle w:val="Style29"/>
        <w:widowControl w:val="false"/>
        <w:numPr>
          <w:ilvl w:val="1"/>
          <w:numId w:val="5"/>
        </w:numPr>
        <w:tabs>
          <w:tab w:val="clear" w:pos="709"/>
          <w:tab w:val="left" w:pos="1284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выявления злокачественных новообразований                                   на ранних стадиях осуществлять постоянный контроль за эффективностью проводимых медицинских осмотров (предварительные и периодические медицинские осмотры, диспансеризация определенных групп населения, осмотры при диспансерном наблюдении пациентов с хроническими заболеваниями и др.).</w:t>
      </w:r>
    </w:p>
    <w:p>
      <w:pPr>
        <w:pStyle w:val="Style29"/>
        <w:widowControl w:val="false"/>
        <w:numPr>
          <w:ilvl w:val="1"/>
          <w:numId w:val="5"/>
        </w:numPr>
        <w:tabs>
          <w:tab w:val="clear" w:pos="709"/>
          <w:tab w:val="left" w:pos="1292" w:leader="none"/>
        </w:tabs>
        <w:autoSpaceDE w:val="false"/>
        <w:spacing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условия работы консультативных бригад                             ГБУЗ "ВОКОД" в возглавляемой медицинской организации.</w:t>
      </w:r>
    </w:p>
    <w:p>
      <w:pPr>
        <w:pStyle w:val="Style29"/>
        <w:widowControl w:val="false"/>
        <w:numPr>
          <w:ilvl w:val="1"/>
          <w:numId w:val="5"/>
        </w:numPr>
        <w:tabs>
          <w:tab w:val="clear" w:pos="709"/>
          <w:tab w:val="left" w:pos="1225" w:leader="none"/>
        </w:tabs>
        <w:autoSpaceDE w:val="false"/>
        <w:spacing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ие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ной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и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трудникам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центров амбулаторной онкологической помощи (далее – ЦАОП)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БУЗ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"ВОКОД".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709"/>
          <w:tab w:val="left" w:pos="1075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лавным врачам государственного бюджетного учреждения здравоохранения "Волгоградская областная клиническая больница № 1", Волгоград  Кушнирук Н.Э., государственного учреждения здравоохранения "Клиническая больница скорой медицинской помощи                       № 15" Калмыкову А.А., государственного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оохранени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Городска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иническа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ница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                                  им. С.З. Фишера" Позднышеву К.П., государственного бюджетного учреждения здравоохранения "Михайловская центральная районная больница" Буянову В.Г., государственного учреждения здравоохранения "Клиническая поликлиника № 1" Меркулову С.А., государственного учреждения здравоохранения "Поликлиника № 2" Ярыгину О.А., государственного учреждения здравоохранения "Поликлиника № 4" Молчановой О.В., государственного учреждения здравоохранения "Клиническая поликлиника № 28" Титовой Е.А., государственного бюджетного учреждения здравоохранения "Городская клиническая больница № 3" Крайнову Д.А., государственного бюджетного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я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оохранения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Калачевская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альная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ная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ница" Бессолову В.О., исполняющему обязанности главного врача государственного бюджетного учреждения здравоохранения "Палласовская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альная районная больница" Монастырской Е.А.,                        ГБУЗ "ВОКОД" (Урюпинский филиал) Коваленко Н.В., исполняющему обязанности главного врача государственного бюджетного учреждения здравоохранения "Центральная городская больница г. Камышина"  Марчишину А.С.  обеспечить функционирование ЦАОП  в соответствии                    с приказом Министерства здравоохранения Российской Федерации                         от 19 февраля 2021 г. № 116 н "Об утверждении Порядка оказания медицинской помощи взрослому населению при онкологических заболеваниях".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709"/>
          <w:tab w:val="left" w:pos="1075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у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БУЗ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Волгоградский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ной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дицинский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-аналитический центр", Волгоград Воронкову А.А.:</w:t>
      </w:r>
    </w:p>
    <w:p>
      <w:pPr>
        <w:pStyle w:val="Style29"/>
        <w:widowControl w:val="false"/>
        <w:numPr>
          <w:ilvl w:val="1"/>
          <w:numId w:val="7"/>
        </w:numPr>
        <w:tabs>
          <w:tab w:val="clear" w:pos="709"/>
          <w:tab w:val="left" w:pos="1131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Для осуществления контроля маршрутизации взрослых пациентов с подозрением на онкологическое заболевание                                             и онкологическим заболеванием ежемесячно в срок до 15 числа месяца, следующего за отчетным, предоставлять главному внештатному специалисту онкологу комитета здравоохранения Волгоградской области сведения в разрезе отдельных медицинских организаций и ЦАОП                        по срокам обследования (от подозрения на злокачественное новообразование до явки в первичный онкологический кабинет или ЦАОП и от даты верификации диагноза до даты консультации  в ГБУЗ "ВОКОД"), с указанием количества пациентов, у которых превышены сроки верификации диагноза злокачественного новообразования в ЦАОП.</w:t>
      </w:r>
    </w:p>
    <w:p>
      <w:pPr>
        <w:pStyle w:val="Style29"/>
        <w:widowControl w:val="false"/>
        <w:tabs>
          <w:tab w:val="clear" w:pos="709"/>
          <w:tab w:val="left" w:pos="1131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6.2. Ежемесячно проводить сверку количества впервые выявленных случаев злокачественных новообразований при проведении диспансеризации определенных групп взрослого населения                                          и профилактических медицинских осмотрах (статистическая форма                                              № 131) и произведенных ГУ "Территориальный фонд обязательного медицинского страхования Волгоградской области" денежных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платах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тимулирующего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а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медицинским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никам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е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кологических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олеваний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де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я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спансеризации</w:t>
      </w:r>
      <w:r>
        <w:rPr>
          <w:rFonts w:cs="Times New Roman" w:ascii="Times New Roman" w:hAnsi="Times New Roman"/>
          <w:spacing w:val="8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лактических осмотров населения с последующим предоставлением сведений в разрезе отдельных медицинских организаций ежемесячно,                          в срок до 15 числа месяца, следующего за отчетным, главному внештатному специалисту онкологу комитета здравоохранения Волгоградской области.</w:t>
        <w:tab/>
      </w:r>
    </w:p>
    <w:p>
      <w:pPr>
        <w:pStyle w:val="Style29"/>
        <w:widowControl w:val="false"/>
        <w:tabs>
          <w:tab w:val="clear" w:pos="709"/>
          <w:tab w:val="left" w:pos="113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Главному врачу государственного бюджетного учреждения здравоохранения "Волгоградское областное патологоанатомическое бюро" Поплавскому А.Э.  обеспечить выполнение патологоанатомических исследований, необходимых для гистологической верификации злокачественного новообразования, в срок, не превышающий 15 рабочих дней с даты поступления биопсийного (операционного) материала                            в патологоанатомическое бюро (отделение).</w:t>
      </w:r>
    </w:p>
    <w:p>
      <w:pPr>
        <w:pStyle w:val="Style2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м врачам медицинских организаций, подведомственных комитету здравоохранения Волгоградской области, не имеющих лицензии на осуществление специализированной медицинской помощи                                     в стационарных условиях по онкологии, не допускать в возглавляемой медицинской организации проведение плановых оперативных вмешательств пациентам со злокачественными новообразованиями                        или с подозрением на злокачественные новообразования, а также проведение радикальных вмешательств в случаях обнаружения злокачественных новообразований во время оперативных вмешательств                  по экстренным показаниям по другим профилям заболеваний.</w:t>
      </w:r>
    </w:p>
    <w:p>
      <w:pPr>
        <w:pStyle w:val="Style29"/>
        <w:widowControl w:val="false"/>
        <w:numPr>
          <w:ilvl w:val="0"/>
          <w:numId w:val="6"/>
        </w:numPr>
        <w:tabs>
          <w:tab w:val="clear" w:pos="709"/>
          <w:tab w:val="left" w:pos="126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комендовать главным врачам медицинских организаций иных форм собственности, расположенных на территории Волгоградской области, организовать работу в части оказания медицинской помощи взрослому населению при онкологических заболеваниях в соответствии                             с требованиями настоящего приказа.</w:t>
      </w:r>
    </w:p>
    <w:p>
      <w:pPr>
        <w:pStyle w:val="Style29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ратившими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лу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ы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итета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дравоохранения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лгоградской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бласти:</w:t>
      </w:r>
    </w:p>
    <w:p>
      <w:pPr>
        <w:pStyle w:val="Style29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т 28 декабря 2021 г. № 112н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 организации оказания медицинской помощи взрослому населению с онкологическими заболеваниями                         на территории Волгоградской области";</w:t>
      </w:r>
    </w:p>
    <w:p>
      <w:pPr>
        <w:pStyle w:val="Style29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т 04 апреля 2022 г. № 35н "О внесении изменений в приказ комитета здравоохранения Волгоградской област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т 28 декабря 2021 г.                  № 112 н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 организации оказания медицинской помощи взрослому населению с онкологическими заболеваниями на территории Волгоградской области";</w:t>
      </w:r>
    </w:p>
    <w:p>
      <w:pPr>
        <w:pStyle w:val="Style29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т 10 октября 2023 г. № 114н "О внесении изменений в приказ комитета здравоохранения Волгоградской област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т 28 декабря 2021 г.                    № 112 н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 организации оказания медицинской помощи взрослому населению с онкологическими заболеваниями на территории Волгоградской области";</w:t>
      </w:r>
    </w:p>
    <w:p>
      <w:pPr>
        <w:pStyle w:val="Style29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т 11 декабря 2023 г. № 136н "О внесении изменений в приказ комитета здравоохранения Волгоградской област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т 28 декабря 2021 г.                      № 112 н "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 организации оказания медицинской помощи взрослому населению с онкологическими заболеваниями на территории Волгоградской области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 Контроль исполнения приказа возложить на заместителя председателя комитета здравоохранения Волгоградской области                Алимова Н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омитета здравоохранен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гоградской области                                                               А.И.Себелев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22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" w:hanging="51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0" w:hanging="55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400" w:hanging="5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94" w:hanging="5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88" w:hanging="5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82" w:hanging="5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77" w:hanging="5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1" w:hanging="55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199" w:hanging="3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FontStyle252">
    <w:name w:val="Font Style2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5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4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5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сновной текст примеров"/>
    <w:basedOn w:val="TextBodyIndent"/>
    <w:qFormat/>
    <w:pPr>
      <w:jc w:val="left"/>
    </w:pPr>
    <w:rPr>
      <w:i/>
    </w:rPr>
  </w:style>
  <w:style w:type="paragraph" w:styleId="Style38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9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02"/>
      <w:ind w:hanging="187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24715696/217" TargetMode="External"/><Relationship Id="rId3" Type="http://schemas.openxmlformats.org/officeDocument/2006/relationships/hyperlink" Target="https://internet.garant.ru/document/redirect/24715696/0" TargetMode="External"/><Relationship Id="rId4" Type="http://schemas.openxmlformats.org/officeDocument/2006/relationships/hyperlink" Target="https://internet.garant.ru/document/redirect/4100000/0" TargetMode="External"/><Relationship Id="rId5" Type="http://schemas.openxmlformats.org/officeDocument/2006/relationships/hyperlink" Target="https://internet.garant.ru/document/redirect/4100000/0" TargetMode="External"/><Relationship Id="rId6" Type="http://schemas.openxmlformats.org/officeDocument/2006/relationships/hyperlink" Target="https://internet.garant.ru/document/redirect/400533605/0" TargetMode="External"/><Relationship Id="rId7" Type="http://schemas.openxmlformats.org/officeDocument/2006/relationships/hyperlink" Target="https://internet.garant.ru/document/redirect/404523658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04:00Z</dcterms:created>
  <dc:creator>Pankina</dc:creator>
  <dc:description/>
  <cp:keywords/>
  <dc:language>en-US</dc:language>
  <cp:lastModifiedBy>I_Davydova</cp:lastModifiedBy>
  <cp:lastPrinted>2024-11-02T16:50:00Z</cp:lastPrinted>
  <dcterms:modified xsi:type="dcterms:W3CDTF">2024-11-02T13:51:00Z</dcterms:modified>
  <cp:revision>25</cp:revision>
  <dc:subject/>
  <dc:title>УТВЕРЖДЕНЫ</dc:title>
</cp:coreProperties>
</file>