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здравоохра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межуровневого взаимодействия между учреждениями здравоохранения при оказании медицинской помощи взрослому населению по профилю «хирургия» на территории Волго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2"/>
        <w:gridCol w:w="3100"/>
        <w:gridCol w:w="3199"/>
        <w:gridCol w:w="2633"/>
        <w:gridCol w:w="2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врача-хирург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тационар по профилю «хирургия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стационар</w:t>
            </w:r>
          </w:p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осуточный стационар (межрайонный цент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стационар</w:t>
            </w:r>
          </w:p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)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Паллас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Паллас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Палласовская ЦРБ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1 им. С.З.Фишера», г.Волж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тарополтав-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тарополта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тарополтавская ЦРБ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Палласовская ЦРБ»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иколае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иколае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иколаевская ЦРБ»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ык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ык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ыковская ЦРБ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3», г.Волж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Ленин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Ленин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Ленин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реднеахтубин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реднеахтубинс-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реднеахтубин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1 им. С.З.Фишера», г.Волжский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1 им. С.З.Фишера», г.Волжск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1 им. С.З.Фишера», г.Волж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поликлиника №3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Волжская городская поликлиника №4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3», г.Волжский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3», г.Волжск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клиническая больница №3», г.Волж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больница №2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поликлиника №5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поликлиника №6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Урюпинская ЦРБ им. В.Ф.Жогов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Урюпинская ЦРБ им. В.Ф.Жогов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Урюпинская ЦРБ им. В.Ф.Жогова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Волгоградская областная клиническая больница №1», Волгог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Алексеев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Алексеевского муниципального район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Алексеевского муниципального района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Урюпинская ЦРБ им. В.Ф.Жогова»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ехае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ехае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ехаев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овониколае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овониколае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овониколаев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овоаннин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овоаннин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овоаннинская ЦРБ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Михайловская ЦРБ»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иквидзен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иквидзен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иквидзен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умылжен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умылжен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умылжен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Фрол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Фрол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Фролов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ищен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ищен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ищенская ЦРБ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поликлиника №3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Волгоградская областная клиническая больница №1»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Волгоградская областная клиническая больница №1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поликлиника №12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18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Городская клиническая больница скорой медицинской помощи №25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Городская клиническая больница скорой медицинской помощи №2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30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поликлиника №28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Михайл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Михайл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Михайловская ЦРБ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скорой медицинской помощи №7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ерафимович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ерафимович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ерафимовичская ЦРБ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Михайловская ЦРБ»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Данил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Данил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Данилов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Клет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Клетского муниципального район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Клетского муниципального района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Иловлин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Иловлин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Иловлинская ЦРБ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алаче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алаче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алачевская ЦРБ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Городская клиническая больница №1»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Суровикин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Суровикинского муниципального район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Суровикинского муниципального района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З «ОКБ на ст. Волгоград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РЖД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З «ОКБ на ст. Волгоград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РЖД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З «ОКБ на ст. Волгоград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РЖД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№11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Городская клиническая больница №1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скорой медицинской помощи №7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скорой медицинской помощи №7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скорой медицинской помощи №7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4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4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Волгоградская областная клиническая больница №3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поликлиника №6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Волгоградская областная клиническая больница №3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5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Городская клиническая больница №1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10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Городская клиническая больница №1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скорой медицинской помощи №1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Октябрь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Октябрь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Октябрьская ЦРБ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отельник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отельник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отельниковская ЦРБ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ветлояр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ветлояр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ветлоярская ЦРБ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16»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16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24»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16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24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скорой медицинской помощи №15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22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скорой медицинской помощи №15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22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ольница №22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20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№5»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№5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№4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2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оликлиника №8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поликлиника №1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№4»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больница №12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линическая поликлиника №9»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Еланская ЦРБ Волгоградской области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Еланская ЦРБ Волгоградской области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Еланская ЦРБ Волгоградской области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ентральная городская больница», г.Камышин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Руднян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Руднянского муниципального район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Руднянского муниципального района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Жирновская ЦРБ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Жирновская ЦРБ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Жирновская ЦРБ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ентральная городская больница», г.Камыши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ентральная городская больница», г.Камыши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ентральная городская больница», г.Камыш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больница №1», г.Камыши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больница №1», г.Камыши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больница №1», г.Камыш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Котов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Котовского муниципального район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Котовского муниципального района»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Городская больница №1», г.Камышин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Ольхов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Ольховского муниципального район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Ольховского муниципального района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З «Узловая больница на ст. Петров Вал ОАО «РЖД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З «Узловая больница на ст. Петров Вал ОАО «РЖД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З «Узловая больница на ст. Петров Вал ОАО «РЖД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Дубов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Дубовского муниципального района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ЦРБ Дубовского муниципального района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31:00Z</dcterms:created>
  <dc:creator>alimov</dc:creator>
  <dc:description/>
  <cp:keywords/>
  <dc:language>en-US</dc:language>
  <cp:lastModifiedBy>alimov</cp:lastModifiedBy>
  <cp:lastPrinted>2013-07-22T20:17:00Z</cp:lastPrinted>
  <dcterms:modified xsi:type="dcterms:W3CDTF">2013-08-05T14:15:00Z</dcterms:modified>
  <cp:revision>28</cp:revision>
  <dc:subject/>
  <dc:title/>
</cp:coreProperties>
</file>