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исьму Комитет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___» ________________ 20___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План-график поставки оборудования и монтажа ЛВС в учреждениях здравоохранения Волгоградской области</w:t>
      </w:r>
    </w:p>
    <w:tbl>
      <w:tblPr>
        <w:tblW w:w="150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704"/>
        <w:gridCol w:w="1559"/>
        <w:gridCol w:w="1559"/>
        <w:gridCol w:w="1559"/>
        <w:gridCol w:w="1560"/>
        <w:gridCol w:w="1559"/>
        <w:gridCol w:w="1984"/>
      </w:tblGrid>
      <w:tr>
        <w:trPr>
          <w:tblHeader w:val="true"/>
          <w:trHeight w:val="30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70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чреждение здравоохранения</w:t>
            </w:r>
          </w:p>
        </w:tc>
        <w:tc>
          <w:tcPr>
            <w:tcW w:w="7796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ставка оборудования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строение ЛВС</w:t>
            </w:r>
          </w:p>
        </w:tc>
      </w:tr>
      <w:tr>
        <w:trPr>
          <w:tblHeader w:val="true"/>
          <w:trHeight w:val="31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0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рвер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К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онитор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нтер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ФУ</w:t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Больница № 16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-21.08.20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Больница № 18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-24.08.20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Больница № 22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-21.08.20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Больница № 24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5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З «Волгоградская областная детская клиническая больница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З «Волгоградская областная детская клиническая инфекционная больница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-20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З «Волгоградская областная клиническая больница № 1», г.Волгоград</w:t>
            </w:r>
          </w:p>
        </w:tc>
        <w:tc>
          <w:tcPr>
            <w:tcW w:w="97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ностью отгружены по пилотному проекту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З «Волгоградская областная клиническая больница № 3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-17.09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З «Волгоградская областная клиническая инфекционная больница № 1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4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З «Волгоградская областная клиническая стоматологическая поликлиник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4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З «Волгоградская областная наркологическая больница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-23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З «Волгоградский областной врачебно-физкультурный диспансер № 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21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З «Волгоградский областной врачебно-физкультурный диспансер № 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-20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З «Волгоградский областной клинический госпиталь ветеранов войн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-30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УЗ «Волгоградский областной клинический кардиологический центр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уточняется (по факту размещения заказа)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З «Волгоградский областной кожно-венерологический диспансер № 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-16.08.2012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УЗ «Волгоградский областной клинический онкологический диспансер № 1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уточняется (по факту размещения заказа)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УЗ «Волгоградский областной клинический перинатальный центр № 2», г.Волгоград</w:t>
            </w:r>
          </w:p>
        </w:tc>
        <w:tc>
          <w:tcPr>
            <w:tcW w:w="97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ностью отгружены по пилотному проекту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З «Волгоградский центр восстановительной медицины и реабилитации № 1», г. 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4.08.2012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З «Волгоградский областной клинический центр восстановительной медицины и реабилитации № 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21.08.2012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З «Волгоградский областной кожно-венерологический диспансер № 3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-21.09.2012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З «Волгоградский областной кожно-венерологический диспансер № 4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-20.08.2012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УЗ «Волгоградский областной кожно-венерологический диспансер № 5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уточняется (по факту размещения заказа)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З «Волгоградский областной кожно-венерологический диспансер № 6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7.08.2012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З «Волгоградский областной центр восстановительной медицины и реабилитации № 3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-28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Городская клиническая больница № 1»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22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Городская клиническая больница № 3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5.08.2012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Городская клиническая больница скорой медицинской помощи № 25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08.2012-21.09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Гумракская амбулатория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-16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Детская клиническая больница № 2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-20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Детская клиническая больница № 8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З «Детская клиническая поликлиника № 15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уточняется (по факту размещения заказа)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Детская клиническая поликлиника № 31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28.08.2012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Детская клиническая стоматологическая поликлиника № 2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21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Детская поликлиника № 1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31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Детская поликлиника № 10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-27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Детская поликлиника № 16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8.2012-03.09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Детская поликлиника № 17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-22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Детская поликлиника № 2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5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Детская поликлиника № 25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-21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Детская поликлиника № 26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5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Детская поликлиника № 27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5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Детская поликлиника № 3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5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Детская поликлиника № 5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5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Детская поликлиника № 6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28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Детская поликлиника № 9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5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Детская стоматологическая поликлиника № 5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-16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Женская консультация № 6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4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Клиническая больница № 11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Клиническая больница № 12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-24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Клиническая больница № 4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4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Клиническая больница № 5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5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Клиническая больница № 6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-20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Клиническая больница скорой медицинской помощи № 15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5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Клиническая больница скорой медицинской помощи № 7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6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З «Клиническая поликлиника № 1»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уточняется (по факту размещения заказа)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Клиническая поликлиника № 12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-21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Клиническая поликлиника № 28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8.2012-18.09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З «Клиническая поликлиника № 3» г.Волгоград</w:t>
            </w:r>
          </w:p>
        </w:tc>
        <w:tc>
          <w:tcPr>
            <w:tcW w:w="97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ностью отгружены по пилотному проекту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Клиническая поликлиника № 9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8.2012-06.09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Клиническая стоматологическая поликлиника № 10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Клинический родильный дом № 2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5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Консультативно-диагностическая поликлиника № 1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5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Консультативно-диагностическая поликлиника № 2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-23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Консультативно-диагностический центр для детей № 1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31.08.20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Поликлиника № 10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-20.08.20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Поликлиника № 2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5.08.20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Поликлиника № 20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-17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Поликлиника № 30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8.2012-04.09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Поликлиника № 4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08.2012-21.09.20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Поликлиника № 5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-31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Поликлиника № 6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8.2012-05.09.20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Поликлиника № 8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-21.08.20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З «Родильный дом № 1» (г.Волгогра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уточняется (по факту размещения заказа)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Родильный дом № 3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-20.08.20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Родильный дом № 4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4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Стоматологическая поликлиника № 1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-21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Стоматологическая поликлиника № 11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4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Стоматологическая поликлиника № 12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1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З «Стоматологическая поликлиника № 3»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уточняется (по факту размещения заказа)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Стоматологическая поликлиника № 4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-16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Стоматологическая поликлиника № 6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-16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Стоматологическая поликлиника № 7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-16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Стоматологическая поликлиника № 8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-06.09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Стоматологическая поликлиника № 9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-25.09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Физиотерапевтическая поликлиника», г.Волгогр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-24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УЗ «Волгоградская областная инфекционная больница № 2» , г.Волж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уточняется (по факту размещения заказа)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З «Волгоградский областной врачебно-физкультурный диспансер № 3», г.Волж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-24.08.2012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З «Волгоградский областной клинический перинатальный центр № 1 им.Л.И.Ушаковой», г.Волж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31.08.2012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З «Волгоградский областной кожно-венерологический диспансер № 7», Волж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4.09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З «Волгоградский областной онкологический диспансер № 3», г.Волж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28.08.2012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Волжская городская стоматологическая поликлиника», г.Волж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-16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Городская больница № 2», г.Волж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-17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Городская детская больница», г.Волж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.08.2012-20.09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Городская детская поликлиника № 1», г.Волж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21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Городская детская поликлиника № 2», г.Волж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30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Городская клиническая больница № 1 им. С. З. Фишера», г.Волж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16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Городская клиническая больница № 3», г.Волж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-20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Волжская городская поликлиника № 3», г.Волж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16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Городская поликлиника № 5», г.Волж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Городская поликлиника № 6», г.Волж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Детская стоматологическая поликлиника», г.Волж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7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З «Волжская городская поликлиника № 4», г.Волж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уточняется (по факту размещения заказа)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ЦРБ Алексеевского муниципального райо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-06.09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Большовская участковая больница Михайловского муниципального райо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-30.08.20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З «Быковская ЦРБ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уточняется (по факту размещения заказа)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З «Волгоградский областной врачебно-физкультурный диспансер № 4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-19.09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УЗ «Волгоградский областной клинический диагностический центр № 1», г. Михайловка</w:t>
            </w:r>
          </w:p>
        </w:tc>
        <w:tc>
          <w:tcPr>
            <w:tcW w:w="97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ностью отгружены по пилотному проекту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З «Волгоградский областной кожно-венерологический диспансер № 2», г.Камыши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15.08.2012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З «Волгоградский областной кожно-венерологический диспансер № 7», Михайл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21.09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УЗ «Волгоградский областной онкологический диспансер № 2», г.Камыши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уточняется (по факту размещения заказа)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З «Городищенская ЦРБ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.08.2012-04.09.20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г.Камышин «Городская больница № 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уточняется (по факту размещения заказа)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Даниловская ЦРБ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-21.09.2012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БУЗ «Детская поликлиника Камышинского муниципального района Волгоградской области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-27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З «Стоматологическая поликлиника Еланского муниципального райо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-29.08.20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Еланская ЦРБ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09.2012-10.10.20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З «Женская консультация № 1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уточняется (по факту размещения заказа)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З «Стоматологическая поликлиника Жирновского р-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-29.08.20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Жирновская ЦРБ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-10.09.20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Иловлинская ЦРБ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-30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З «ЦРБ Калачёвского муниципального райо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уточняется (по факту размещения заказа)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Камышинская детская городская больниц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8.2012-04.09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З «Камышинская стоматологическая поликлиника № 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уточняется (по факту размещения заказа)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З «Камышинская стоматологическая поликлиника № 3», г.Камыши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2.08.20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Киквидзенская ЦРБ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-28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Котельниковская стоматологическая поликлиник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7.08.20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Котельниковская ЦРБ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20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Котовская стоматологическая поликлиник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-05.09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Краснослободская городская больниц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-20.09.20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Кумылженская ЦРБ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28.09.20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З «Ленинская ЦРБ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уточняется (по факту размещения заказа)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Михайловская городская детская больниц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-26.09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Михайловская стоматологическая поликлиник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-29.08.20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Михайловская ЦРБ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1.09.20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Нехаевская ЦРБ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09.2012-02.10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БУЗ «Нижнечирская районная больница Суровикинского муниципального района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-21.08.20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Николаевская ЦРБ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-12.09.20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Новоаннинская ЦРБ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-21.09.20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Новониколаевская ЦРБ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-29.08.20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Октябрьская ЦРБ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5.08.20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З «Палласовская ЦРБ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уточняется (по факту размещения заказа)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Родильный дом», г.Михайл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-27.09.20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З «Светлоярская ЦРБ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уточняется (по факту размещения заказа)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Серафимовичская ЦРБ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.09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Солодчинская участковая больница» Ольхов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-30.08.20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Среднеахтубинская ЦРБ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.08.2012-03.09.20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Старополтавская ЦРБ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.08.2012-11.09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З «Стоматологическая поликлиника № 1», г.Камыши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7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Стоматологическая поликлиника Суровикинского муниципального райо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-29.08.20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З «Урюпинская ЦРБ имени В.Ф.Жогов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09.2012-14.10.20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Фроловская ЦРБ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31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З «Центральная городская больница г.Камыши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уточняется (по факту размещения заказа)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ЦРБ Дубовского муниципального райо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-31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ЦРБ Камышинского муниципального райо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-17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ЦРБ Клетского муниципального райо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-31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ЦРБ Котовского муниципального райо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.08.2012-03.09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ЦРБ Ольховского муниципального района»,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-30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ЦРБ Руднянского муниципального района»,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-30.08.201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БУЗ «ЦРБ Суровикинского муниципального района»,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-30.08.20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З «Чернышковская ЦРБ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3.08.2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.08.2012-05.09.201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4:16:00Z</dcterms:created>
  <dc:creator>TSergienko</dc:creator>
  <dc:description/>
  <cp:keywords/>
  <dc:language>en-US</dc:language>
  <cp:lastModifiedBy>TSergienko</cp:lastModifiedBy>
  <dcterms:modified xsi:type="dcterms:W3CDTF">2012-08-14T04:51:00Z</dcterms:modified>
  <cp:revision>2</cp:revision>
  <dc:subject/>
  <dc:title/>
</cp:coreProperties>
</file>