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 xml:space="preserve">П О С Т А Н О В Л Е Н И Е </w:t>
      </w:r>
    </w:p>
    <w:p>
      <w:pPr>
        <w:pStyle w:val="Heading1"/>
        <w:ind w:left="0" w:hanging="0"/>
        <w:jc w:val="center"/>
        <w:rPr/>
      </w:pPr>
      <w:r>
        <w:rPr>
          <w:b/>
        </w:rPr>
        <w:t>АДМИНИСТРАЦИИ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т__________________№______</w:t>
      </w:r>
    </w:p>
    <w:p>
      <w:pPr>
        <w:pStyle w:val="Normal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ind w:firstLine="708"/>
        <w:jc w:val="both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Style14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Волгоградской области от 21 ноября 2011 г. № 715-п «О наделении министерства здравоохранения Волгоградской области полномочиями страхователя для неработающих граждан Волгоградской области»</w:t>
      </w:r>
    </w:p>
    <w:p>
      <w:pPr>
        <w:pStyle w:val="Style14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Волгоградской области постановляет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Волгоградской области от 21 ноября 2011 г. № 715-п «О наделении министерства здравоохранения Волгоградской области полномочиями страхователя для неработающих граждан Волгоградской области» следующие изменения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в заголовке и пунктах 1, 2 слова «министерство здравоохранения Волгоградской области» заменить словами «комитет здравоохранения Волгоградской области» в соответствующих падеж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)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заместителя председателя Правительства Волгоградской области Е.А. Харичкина» заменить словами «заместителя Губернатора Волгоградской области Е.А.Харички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ой области</w:t>
        <w:tab/>
        <w:tab/>
        <w:tab/>
        <w:tab/>
        <w:tab/>
        <w:tab/>
        <w:tab/>
        <w:t>А.И.Бочаров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8" w:hanging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5D76CD6832722C27BE19FCA9376FF31EF472241FBA1F02D02F409B0F4E459EF61AA75776AF4AF269DD823FH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2:00Z</dcterms:created>
  <dc:creator>Дубинина</dc:creator>
  <dc:description/>
  <dc:language>en-US</dc:language>
  <cp:lastModifiedBy>Дубинина </cp:lastModifiedBy>
  <cp:lastPrinted>2015-02-03T14:02:00Z</cp:lastPrinted>
  <dcterms:modified xsi:type="dcterms:W3CDTF">2015-02-06T08:42:00Z</dcterms:modified>
  <cp:revision>2</cp:revision>
  <dc:subject/>
  <dc:title/>
</cp:coreProperties>
</file>