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ИНИСТЕРСТВО ЗДРАВООХРАНЕНИЯ РОССИЙСКОЙ ФЕДЕРАЦИИ</w:t>
      </w:r>
    </w:p>
    <w:p>
      <w:pPr>
        <w:pStyle w:val="Style10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ФГБУ «ЦЕНТРАЛЬНЫЙ НАУЧНО-ИССЛЕДОВАТЕЛЬСКИЙ ИНСТИТУТ ОРГАНИЗАЦИИ И ИНФОРМАТИЗАЦИИ ЗДРАВООХРАНЕНИЯ»</w:t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ind w:right="813"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КА РАСЧЕТА ПОТРЕБНОСТИ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СРЕДНЕМ МЕДИЦИНСКОМ ПЕРСОНАЛЕ 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УБЪЕКТОВ РОССИЙСКОЙ ФЕДЕРАЦИИ </w:t>
      </w:r>
    </w:p>
    <w:p>
      <w:pPr>
        <w:pStyle w:val="Style1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(рекомендации для расчета)</w:t>
      </w:r>
    </w:p>
    <w:p>
      <w:pPr>
        <w:pStyle w:val="Style10"/>
        <w:ind w:right="813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осква – 2014</w:t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en-US"/>
        </w:rPr>
      </w:r>
    </w:p>
    <w:p>
      <w:pPr>
        <w:pStyle w:val="Style10"/>
        <w:ind w:right="813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тодические рекомендации подготовлены авторским коллективом под руководством академика РАН, РАМН, доктора медицинских наук, профессора Стародубова В.И. в составе доктора медицинских наук, профессора Сон И.М., доктора медицинских наук, профессора Леонова С.А., кандидата медицинских наук Гажевой А.В., ст. научного сотрудника  Несветайло Н.Я., специалиста Шибалкова И.П..</w:t>
      </w:r>
    </w:p>
    <w:p>
      <w:pPr>
        <w:pStyle w:val="Style10"/>
        <w:ind w:right="-2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  <w:r>
        <w:br w:type="page"/>
      </w:r>
    </w:p>
    <w:p>
      <w:pPr>
        <w:pStyle w:val="Style10"/>
        <w:ind w:right="813"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Введение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6"/>
          <w:szCs w:val="26"/>
        </w:rPr>
        <w:t>Планирование ресурсов в здравоохранении, в том числе кадровых, является важнейшей задачей государства. Кадровая политика – основа развития здравоохранения на всех уровнях в Российской Федерации,  от муниципального до федерального. Современное здравоохранение должно иметь новую модель планирования ресурсов, которая  совместит  возможности планирования ресурсов с учетом уровня оказания медицинской помощи, потребности населения, обеспеченности субъекта врачебными кадрами, особенностями построения и функционирования  системы здравоохранения. Методика планирования кадров должна позволять органам управления оперативно рассчитать потребность в среднем медицинском персонале, как в целом по субъекту, так и по видам медицинской помощи, а также осуществлять  перспективное планирование.</w:t>
      </w:r>
    </w:p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Важность планирования медицинских кадров при оказании  помощи населению не отрицает никто, при этом, в России отмечается дефицит научной и методической литературы, посвященной вопросам кадрового планирования на региональном уровне.</w:t>
      </w:r>
    </w:p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В настоящее время Министерством здравоохранения Российской Федерации утверждена «Методика расчета потребности во врачебных кадрах» (приказ от 26 июня 2014 г. № 322), которая является подробным пособием расчета и обоснования необходимого количества врачей на уровне субъекта. Но методика расчета потребности в среднем медицинском персонале  на основе потребности населения в оказании медицинской помощи отсутствует, что не дает возможности  комплексного  планирования кадровых ресурсов не только на уровне  субъекта, но и в Российской Федерации в целом.</w:t>
      </w:r>
    </w:p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Предлагаемая  методика позволяет провести расчет потребности населения в среднем медицинском  персонале  для текущего планирования объемов медицинской помощи, а также для выявления дефицита или профицита кадров со средним медицинским образованием на уровне субъекта Российской Федерации и оценки эффективности использования имеющихся кадровых ресурсов. Данная  методика дает возможность перспективного планирования кадровых ресурсов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собенностью предлагаемой методики  является определение численности среднего медицинского персонала, необходимого  для удовлетворения населения объемами медицинской помощи, предоставляемыми Территориальной программой  государственных гарантий оказания гражданам Российской Федерации бесплатной медицинской помощи (далее - ТПГГ) на уровне субъекта Российской Федерации.  Кроме того, в ней  учтена методология расчета потребности во врачебных кадрах, что позволяет  говорить о преемственности подходов  к  расчету потребности в </w:t>
      </w:r>
      <w:r>
        <w:rPr>
          <w:rFonts w:cs="Times New Roman" w:ascii="Times New Roman" w:hAnsi="Times New Roman"/>
          <w:sz w:val="26"/>
          <w:szCs w:val="26"/>
        </w:rPr>
        <w:t xml:space="preserve">кадрах. </w:t>
      </w:r>
    </w:p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Используемые данной методикой коэффициенты учитывают: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енность населения субъектов Российской Федерации врачебными кадрами, оказывающих амбулаторно-поликлиническую помощь населению региона;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обеспеченность населения субъектов Российской Федерации койками круглосуточного стационара;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обенности заболеваемости с учетом пола и возраста населения в субъекте Российской Федерации;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рриториальные особенности субъектов Российской Федерации (расположение субъекта в районах Крайнего Севера и приравненных к ним местностях, плотность населения, удельный вес сельского населения);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мы медицинской помощи, оказываемые в рамках территориальных программ государственных гарантий бесплатного оказания гражданам медицинской помощи (далее – ТПГГ);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 субъекте Российской Федерации населенных пунктов, отдаленных (более 300 км) от медицинских организаций, где оказывается специализированная медицинская помощь;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растной состав среднего медицинского персонала, работающего на данный момент в медицинских организациях субъектов Российской Федерации;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наличие структурных подразделений в медицинских организациях субъектов Российской Федерации – фельдшерско-акушерских пунктов, фельдшерских пунктов, здравпунктах, и т.д.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ность предлагаемого порядка расчета потребности в среднем медицинском персонале на основе моделирования по методу компонентов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Кадры среднего медицинского персонала являются сложной динамической системой, включающей разнообразные группы персонала с учетом  их роли в организации лечебно-диагностического процесса. Показатели потребности в среднем медицинском персонале предлагается определять дифференцировано по условиям оказания медицинской помощи (амбулаторным, стационарным) с учётом территориальных и других особенностей субъектов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учно-методической базой разработки методики  явились: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 анализ официальных статистических данных форм федерального статистического наблюдение (далее - ФФСН) №17, №30, № 40, №62;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  углубленный анализ отчётной документации медицинских организаций;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- анализ порядков оказания медицинской помощи населению, утвержденных      Министерством здравоохранения Российской Федерации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Изучение статистической информации позволило сформировать полное представление как об обращаемости населения в амбулаторно-поликлинические учреждения, так и о госпитализациях на койки круглосуточного пребывания и потребности населения в медицинской помощи в амбулаторных и стационарных условиях на репрезентативном массиве данных, которые были адаптированы на население Российской Федерации. При этом учитывались фактически выполненные объемы по всем видам и профилям  медицинской помощи, характерные для Российской Федерации в 2013 году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Методике используется условное разделение на следующие группы среднего медицинского персонала, учитывающие их роли в организации лечебно-диагностического процесса и функциональные обязанности: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«лечебная группа</w:t>
      </w:r>
      <w:r>
        <w:rPr>
          <w:rFonts w:cs="Times New Roman" w:ascii="Times New Roman" w:hAnsi="Times New Roman"/>
          <w:sz w:val="26"/>
          <w:szCs w:val="26"/>
        </w:rPr>
        <w:t>», включающая средний медицинский персонал, работающий с врачами на амбулаторном приеме,  а так же средний медицинский персонал, работающий на самостоятельном амбулаторном приеме. Кроме того, учитывается средний медицинский персонал, оказывающий медицинскую помощь в стационарных условиях, в условиях дневного стационара и скорую медицинскую помощь;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«лечебно-диагностическая группа</w:t>
      </w:r>
      <w:r>
        <w:rPr>
          <w:rFonts w:cs="Times New Roman" w:ascii="Times New Roman" w:hAnsi="Times New Roman"/>
          <w:sz w:val="26"/>
          <w:szCs w:val="26"/>
        </w:rPr>
        <w:t>», включающая средний медицинский персонал диагностических и вспомогательных отделений (кабинетов) (медицинские сестры по функциональной диагностике, медицинские сестры по физиотерапии, лаборанты клинических лабораторий, инструкторы по лечебной физкультуре и др.)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«группа управления»</w:t>
      </w:r>
      <w:r>
        <w:rPr>
          <w:rFonts w:cs="Times New Roman" w:ascii="Times New Roman" w:hAnsi="Times New Roman"/>
          <w:sz w:val="26"/>
          <w:szCs w:val="26"/>
        </w:rPr>
        <w:t xml:space="preserve"> (заведующие фельдшерско-акушерскими пунктами, медицинские статистики, главные (старшие) медицинские сестры, заведующие кабинетами  и др.)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Важнейшей и самой большой по численности является «лечебная группа» - средний медицинский персонал, работающий с врачами на амбулаторном приеме,  а так же средний медицинский персонал, работающий на самостоятельном амбулаторном приеме. Кроме того, средний медицинский персонал, оказывающий медицинскую помощь в стационарных условиях, в условиях дневного стационара и скорую медицинскую помощь. В «лечебную группу»  включена «группа усиления». В «группу усиления» составляет средний медицинский персонал, принимающий участие в оказании медицинской помощи населению, но в особенной форме (медицинские сестры, постовые медицинские сестры, общебольничный средний медицинский персонал, дежурные медицинские сестры и фельдшера, средний медицинский персонал приемного покоя, по обслуживанию детей в школьно - дошкольных учреждениях и др.). 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зделение среднего медицинского персонала на вышеуказанные группы было проведено после проработки порядков оказания медицинской помощи, утвержденных Минздравом России. 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ью данной методики является расчет необходимой численности среднего медицинского персонала по каждой группе в отдельности (метод компонентов), с учетом их функциональных обязанностей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Так, численность среднего медицинского персонала «лечебной группы», согласно штатно-нормативным документам Минздрава России, рассчитывается на основе соотношения между потребностью в них и числом врачей, ведущих амбулаторный прием,  либо в  расчете на определенную численность больничных коек (суммарно всех профилей или отдельных профилей). Эта особенность определения потребности в среднем медицинском персонале данной группы позволяет в расчетах помимо метода «прямого счета» использовать сложившиеся устойчивые коэффициенты соотношения. 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В основе алгоритма расчета необходимой численности среднего медицинского персонала, работающего как с врачами на амбулаторном, так и на самостоятельном приеме,  оказывающего медицинскую помощь в стационарных условиях, в условиях дневного стационара и скорую медицинскую помощь лежит «Методика расчета потребности во врачебных кадрах», утвержденная приказом Министерства здравоохранения Российской Федерации от 26.07.2014 г. №322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полученной согласно вышеуказанной Методики расчета потребности во врачебных кадрах,  численности врачей поликлиники, ведущих амбулаторный прием, врачей группы усиления, через укрупненные расчетные коэффициенты соотношения среднего медицинского персонала и врачей, занятых основной и "вспомогательной" деятельностью, осуществляется переход к необходимой численности среднего медицинского персонала, работающего как с врачами на амбулаторном,  так и на самостоятельном приеме. 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 учетом установленных нормативов числа коек (и числа мест в дневных стационарах) на одного среднего медицинского работника в стационаре (дневном стационаре) осуществляется переход от норматива коек к нормативу численности среднего персонала. 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олее сложным в методическом отношении является установление необходимой численности среднего медицинского персонала «группы усиления» в стационаре. В каждом субъекте Российской Федерации с учетом региональных особенностей потребность в специалистах «группы усиления» будет различной и усредненный показатель по России (полученный разработчиками методики на основе репрезентативного выборочного исследования) имеет для конкретного субъекта Российской Федерации относительное значение. Наиболее надежным может быть метод «прямого расчета». Например, рассчитать потребность в штатных должностях постовой медицинской сестры можно,  разделив число фактически развернутых определенного профиля на нормативную коечную мощность отделения, при которой вводится 1 соответствующая должность (10, 15, 20 коек)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ледует заметить, что расчеты необходимого числа среднего медицинского персонала проводились по методу компонентов раздельно по группам персонала и основным структурным подразделениям - скорая медицинская помощь, поликлиника, стационар, дневной стационар (Схема 1). </w:t>
      </w:r>
    </w:p>
    <w:p>
      <w:pPr>
        <w:pStyle w:val="Heading6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хема 1</w:t>
      </w:r>
    </w:p>
    <w:p>
      <w:pPr>
        <w:pStyle w:val="Style10"/>
        <w:spacing w:lineRule="auto" w:line="240" w:before="0" w:after="120"/>
        <w:ind w:hanging="0"/>
        <w:jc w:val="center"/>
        <w:rPr/>
      </w:pPr>
      <w:r>
        <w:rPr/>
        <w:t>Алгоритм расчета потребности в среднем медицинском персонале</w:t>
      </w:r>
    </w:p>
    <w:tbl>
      <w:tblPr>
        <w:tblW w:w="1028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3429"/>
        <w:gridCol w:w="3429"/>
      </w:tblGrid>
      <w:tr>
        <w:trPr>
          <w:trHeight w:val="53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ая медицинская помощь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помощь, оказываемая в амбулаторных условиях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едицинская помощь, оказываемая в стационарных условиях</w:t>
            </w:r>
          </w:p>
        </w:tc>
      </w:tr>
      <w:tr>
        <w:trPr>
          <w:trHeight w:val="943" w:hRule="atLeas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 норматив объема скорой медицинской помощи (число вызовов на 1 застрахованное лицо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 xml:space="preserve">Расчет численности врачей, с учетом территориальных коэффициентов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количества коек, с учетом территориальных коэффициентов</w:t>
            </w:r>
          </w:p>
        </w:tc>
      </w:tr>
      <w:tr>
        <w:trPr>
          <w:trHeight w:val="538" w:hRule="atLeas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Определение количества бригад скорой медицинской помощи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численности среднего медицинского персонала, работающего с врачами на амбулаторном приеме и на самостоятельном приеме (с учетом коэффициентов соотношения врачей и среднего медицинского персонала)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численности среднего медицинского персонала с учетом нормативного числа коек на одну должность среднего медицинского работника</w:t>
            </w:r>
          </w:p>
        </w:tc>
      </w:tr>
      <w:tr>
        <w:trPr>
          <w:trHeight w:val="724" w:hRule="atLeast"/>
        </w:trPr>
        <w:tc>
          <w:tcPr>
            <w:tcW w:w="3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норматива численности среднего медицинского персонала диспетчерской службы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счет «группы усиления»  (с учетом коэффициентов соотношения врачей и среднего медицинского персонала) </w:t>
            </w:r>
          </w:p>
        </w:tc>
        <w:tc>
          <w:tcPr>
            <w:tcW w:w="34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«группы усиления»  (с учетом коэффициентов соотношения среднего медицинского персонала, занятого на "вспомогательной" и основной деятельности)</w:t>
            </w:r>
          </w:p>
        </w:tc>
      </w:tr>
      <w:tr>
        <w:trPr>
          <w:trHeight w:val="50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Расчет норматива численности среднего медицинского персонала "группы управления"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«параклинической группы» (с учетом коэффициента отношения к среднему медицинскому персоналу «лечебной  группы»)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«параклинической группы» (с учетом коэффициента отношения к среднему медицинскому персоналу «лечебной  группы»)</w:t>
            </w:r>
          </w:p>
        </w:tc>
      </w:tr>
      <w:tr>
        <w:trPr>
          <w:trHeight w:val="753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потребности в среднем медицинском персонале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численности среднего медицинского персонала в дневных стационарах</w:t>
            </w:r>
          </w:p>
        </w:tc>
        <w:tc>
          <w:tcPr>
            <w:tcW w:w="3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численности среднего медицинского персонала в дневных стационарах</w:t>
            </w:r>
          </w:p>
        </w:tc>
      </w:tr>
      <w:tr>
        <w:trPr>
          <w:trHeight w:val="209" w:hRule="atLeast"/>
        </w:trPr>
        <w:tc>
          <w:tcPr>
            <w:tcW w:w="10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асчет потребности в среднем медицинском персонале - всего</w:t>
            </w:r>
          </w:p>
        </w:tc>
      </w:tr>
      <w:tr>
        <w:trPr>
          <w:trHeight w:val="511" w:hRule="atLeast"/>
        </w:trPr>
        <w:tc>
          <w:tcPr>
            <w:tcW w:w="10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поставление с фактической численностью среднего медицинского персонала, определение их дефицита/профицита</w:t>
            </w:r>
          </w:p>
        </w:tc>
      </w:tr>
    </w:tbl>
    <w:p>
      <w:pPr>
        <w:pStyle w:val="Normal"/>
        <w:tabs>
          <w:tab w:val="clear" w:pos="708"/>
          <w:tab w:val="left" w:pos="2127" w:leader="none"/>
        </w:tabs>
        <w:spacing w:lineRule="auto" w:line="240"/>
        <w:ind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о стационарному, стационарозамещающему и амбулаторному видам медицинской помощи, в первую очередь, проводится расчет по «</w:t>
      </w:r>
      <w:r>
        <w:rPr>
          <w:rFonts w:cs="Times New Roman" w:ascii="Times New Roman" w:hAnsi="Times New Roman"/>
          <w:b/>
          <w:sz w:val="26"/>
          <w:szCs w:val="26"/>
        </w:rPr>
        <w:t>лечебной группе</w:t>
      </w:r>
      <w:r>
        <w:rPr>
          <w:rFonts w:cs="Times New Roman" w:ascii="Times New Roman" w:hAnsi="Times New Roman"/>
          <w:sz w:val="26"/>
          <w:szCs w:val="26"/>
        </w:rPr>
        <w:t>» и «</w:t>
      </w:r>
      <w:r>
        <w:rPr>
          <w:rFonts w:cs="Times New Roman" w:ascii="Times New Roman" w:hAnsi="Times New Roman"/>
          <w:b/>
          <w:sz w:val="26"/>
          <w:szCs w:val="26"/>
        </w:rPr>
        <w:t>группе усилени</w:t>
      </w:r>
      <w:r>
        <w:rPr>
          <w:rFonts w:cs="Times New Roman" w:ascii="Times New Roman" w:hAnsi="Times New Roman"/>
          <w:sz w:val="26"/>
          <w:szCs w:val="26"/>
        </w:rPr>
        <w:t>я» по каждому профилю медицинской  помощи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На втором этапе проводится расчет потребности в среднем медицинском персонале «</w:t>
      </w:r>
      <w:r>
        <w:rPr>
          <w:rFonts w:cs="Times New Roman" w:ascii="Times New Roman" w:hAnsi="Times New Roman"/>
          <w:b/>
          <w:sz w:val="26"/>
          <w:szCs w:val="26"/>
        </w:rPr>
        <w:t>лечебно-диагностической группы</w:t>
      </w:r>
      <w:r>
        <w:rPr>
          <w:rFonts w:cs="Times New Roman" w:ascii="Times New Roman" w:hAnsi="Times New Roman"/>
          <w:sz w:val="26"/>
          <w:szCs w:val="26"/>
        </w:rPr>
        <w:t>», которая включает «</w:t>
      </w:r>
      <w:r>
        <w:rPr>
          <w:rFonts w:cs="Times New Roman" w:ascii="Times New Roman" w:hAnsi="Times New Roman"/>
          <w:b/>
          <w:sz w:val="26"/>
          <w:szCs w:val="26"/>
        </w:rPr>
        <w:t>параклиническую подгруппу</w:t>
      </w:r>
      <w:r>
        <w:rPr>
          <w:rFonts w:cs="Times New Roman" w:ascii="Times New Roman" w:hAnsi="Times New Roman"/>
          <w:sz w:val="26"/>
          <w:szCs w:val="26"/>
        </w:rPr>
        <w:t xml:space="preserve">» (медицинские сестры по анестезиологии-реаниматологии, ультразвуковой диагностики, функциональной диагностике, физиотерапии и др.). 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третьем этапе проводится расчет среднего медицинского персонала «группы управления» (заведующие ФАПов, главные медицинские сестры, статистики и др.)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определения потребности в среднем медицинском персонале, построенная по методу компонентов, позволяет вносить коррективы в структуру формирования штатного норматива и получать соответствующие поправки к действующему нормативному документу по изменению условий деятельности тех или иных групп персонала в процессе модернизации системы здравоохранения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то позволяет при разработке текущих нормативов кадров среднего медицинского персонала, опираясь на комплекс указанных выше методов и их модификации, внести серьезные коррективы по многим разделам кадрового обеспечения. Например, при переходе на модель общей врачебной практики, соответствующие изменения должны быть внесены в  расчет амбулаторно-поликлинического сектора.</w:t>
      </w:r>
    </w:p>
    <w:p>
      <w:pPr>
        <w:pStyle w:val="Style10"/>
        <w:spacing w:lineRule="auto" w:line="312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Проведение работ по упорядочению использования кадров среднего медицинского персонала параклинической группы, обеспечивающей лечебно-диагностический процесс, позволяет внести соответствующие изменения в расчет  группы специальностей среднего медицинского персонала лечебно-диагностической группы (как по стационарному, так и амбулаторно-поликлиническому сектору обслуживания)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енные в результате расчетов данные о потребности в кадрах среднего медицинского персонала должны быть  сверены с фактической численностью для определения их дефицита/ профицита и предоставления обоснования.</w:t>
      </w:r>
    </w:p>
    <w:p>
      <w:pPr>
        <w:pStyle w:val="Style10"/>
        <w:spacing w:lineRule="auto" w:line="312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  <w:r>
        <w:br w:type="page"/>
      </w:r>
    </w:p>
    <w:p>
      <w:pPr>
        <w:pStyle w:val="Style10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ика расчета потребности в среднем медицинском персонале</w:t>
      </w:r>
    </w:p>
    <w:p>
      <w:pPr>
        <w:pStyle w:val="Normal"/>
        <w:spacing w:lineRule="auto" w:line="240" w:before="0" w:after="120"/>
        <w:ind w:hanging="0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uto" w:line="240" w:before="0" w:after="120"/>
        <w:ind w:hanging="0"/>
        <w:jc w:val="center"/>
        <w:rPr/>
      </w:pPr>
      <w:r>
        <w:rPr>
          <w:b/>
          <w:i/>
          <w:color w:val="000000"/>
          <w:sz w:val="26"/>
          <w:szCs w:val="26"/>
        </w:rPr>
        <w:t xml:space="preserve">1. Расчет необходимой численности среднего медицинского персонала для оказания </w:t>
      </w:r>
      <w:r>
        <w:rPr>
          <w:b/>
          <w:i/>
          <w:sz w:val="26"/>
          <w:szCs w:val="26"/>
        </w:rPr>
        <w:t>скорой медицинской помощ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сновой для расчета потребности в среднем медицинском персонале, оказывающем скорую медицинскую помощь (далее скорая медицинская помощь – СМП), являются: норматив объема скорой медицинской помощи (число вызовов на 1 застрахованное лицо), установленный ТПГГ; число станций (отделений) СМП, утвержденное приказом Министерства здравоохранения Российской Федерации от 20 июня 2013 г. №388н   «Об утверждении Порядка оказания скорой медицинской помощи»; число бригад скорой медицинской помощи, утвержденное приказом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При расчете потребности в среднем медицинском персонале СМП необходимо использовать норматив числа вызовов, утвержденный Минздравом России для субъекта Российской Федерации (0,318/0,330/0,360 на 1 жителя), указанный в экономическом обосновании ПГГ.</w:t>
      </w:r>
    </w:p>
    <w:tbl>
      <w:tblPr>
        <w:tblW w:w="10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82"/>
      </w:tblGrid>
      <w:tr>
        <w:trPr>
          <w:trHeight w:val="4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eastAsia="Batang;바탕"/>
                <w:color w:val="000000"/>
                <w:sz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lang w:eastAsia="ko-KR"/>
              </w:rPr>
              <w:t>Федеральный норматив, вызовов на чел./год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eastAsia="Batang;바탕"/>
                <w:color w:val="000000"/>
                <w:sz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lang w:eastAsia="ko-KR"/>
              </w:rPr>
              <w:t>Количество бригад (смен)</w:t>
            </w:r>
          </w:p>
        </w:tc>
      </w:tr>
      <w:tr>
        <w:trPr>
          <w:trHeight w:val="217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left"/>
              <w:rPr>
                <w:rFonts w:eastAsia="Batang;바탕"/>
                <w:color w:val="000000"/>
                <w:sz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lang w:eastAsia="ko-KR"/>
              </w:rPr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left"/>
              <w:rPr>
                <w:rFonts w:eastAsia="Batang;바탕"/>
                <w:color w:val="000000"/>
                <w:sz w:val="20"/>
                <w:lang w:eastAsia="ko-KR"/>
              </w:rPr>
            </w:pPr>
            <w:r>
              <w:rPr>
                <w:rFonts w:eastAsia="Batang;바탕"/>
                <w:color w:val="000000"/>
                <w:sz w:val="20"/>
                <w:lang w:eastAsia="ko-KR"/>
              </w:rPr>
              <w:t>Определяется в соответствии с приказом Министерства здравоохранения и социального развития Российской Федерации от 1 ноября 2004 г. N 179 "Об утверждении порядка оказания скорой медицинской помощи", приказом Министерства здравоохранения и социального развития Российской Федерации от 26.03.1999 № 100 "О совершенствовании организации скорой медицинской помощи населению Российской Федерации (изм. от 16.11.04)", а также особенностями территории и приказом Министерства здравоохранения Российской Федерации, утверждающим Порядки оказания скорой медицинской помощи.</w:t>
            </w:r>
          </w:p>
        </w:tc>
      </w:tr>
      <w:tr>
        <w:trPr>
          <w:trHeight w:val="22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eastAsia="ko-KR"/>
              </w:rPr>
              <w:t>0,318 / 0,330 / 0,36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hanging="0"/>
              <w:jc w:val="center"/>
              <w:rPr>
                <w:rFonts w:eastAsia="Batang;바탕"/>
                <w:b/>
                <w:b/>
                <w:bCs/>
                <w:color w:val="000000"/>
                <w:sz w:val="24"/>
                <w:szCs w:val="24"/>
                <w:lang w:eastAsia="ko-KR"/>
              </w:rPr>
            </w:pPr>
            <w:r>
              <w:rPr>
                <w:rFonts w:eastAsia="Batang;바탕"/>
                <w:b/>
                <w:bCs/>
                <w:color w:val="000000"/>
                <w:sz w:val="24"/>
                <w:szCs w:val="24"/>
                <w:lang w:eastAsia="ko-KR"/>
              </w:rPr>
            </w:r>
          </w:p>
        </w:tc>
      </w:tr>
    </w:tbl>
    <w:p>
      <w:pPr>
        <w:pStyle w:val="Normal"/>
        <w:spacing w:lineRule="auto" w:line="240" w:before="0" w:after="120"/>
        <w:ind w:right="-55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 xml:space="preserve">Для расчета нормативного количества среднего медицинского персонала СМП в Таб.1.1. «Расчет потребности в кадрах скорой медицинской помощи согласно нормативу и фактически осуществленной деятельности» необходимо поставить: фактическое число вызовов СМП, фактическое количество врачебных (включая специализированные) и фельдшерских выездных бригад, фактическое число физических лиц средних медицинских работников СМП, численность населения. </w:t>
      </w:r>
    </w:p>
    <w:p>
      <w:pPr>
        <w:pStyle w:val="Normal"/>
        <w:spacing w:lineRule="auto" w:line="240" w:before="0" w:after="120"/>
        <w:ind w:right="-55" w:firstLine="708"/>
        <w:jc w:val="right"/>
        <w:rPr/>
      </w:pPr>
      <w:r>
        <w:rPr>
          <w:b/>
          <w:color w:val="000000"/>
          <w:sz w:val="24"/>
          <w:szCs w:val="24"/>
        </w:rPr>
        <w:t xml:space="preserve">Таблица </w:t>
      </w:r>
      <w:r>
        <w:rPr/>
        <w:t xml:space="preserve">1.1. </w:t>
      </w:r>
    </w:p>
    <w:tbl>
      <w:tblPr>
        <w:tblW w:w="10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6"/>
        <w:gridCol w:w="1413"/>
        <w:gridCol w:w="1076"/>
        <w:gridCol w:w="1248"/>
      </w:tblGrid>
      <w:tr>
        <w:trPr>
          <w:trHeight w:val="260" w:hRule="atLeast"/>
        </w:trPr>
        <w:tc>
          <w:tcPr>
            <w:tcW w:w="6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 показателей</w:t>
            </w:r>
          </w:p>
        </w:tc>
      </w:tr>
      <w:tr>
        <w:trPr>
          <w:trHeight w:val="477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число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жи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0000 населения</w:t>
            </w:r>
          </w:p>
        </w:tc>
      </w:tr>
      <w:tr>
        <w:trPr>
          <w:trHeight w:val="289" w:hRule="atLeast"/>
        </w:trPr>
        <w:tc>
          <w:tcPr>
            <w:tcW w:w="6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ческое*</w:t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ктическое число вызовов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физических лиц среднего медперсонала выездных бригад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бригад - всего, 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ебных, включая специализированны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льдшерских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ская служба (число физических лиц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4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а управления (число физических лиц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о физических лиц среднего медперсонала - 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Расчет численности среднего медицинского персонала на 10 тысяч населения и на 1 жителя проводится автоматическ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Кроме того, необходимо ввести норматив числа вызовов на 1 жителя: 0,318, 0,330 или 0,360 и корректирующие коэффициенты, указанные в Таблице 1.2 «Корректирующие коэффициенты».</w:t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color w:val="000000"/>
          <w:sz w:val="26"/>
          <w:szCs w:val="26"/>
        </w:rPr>
        <w:t>Таблица 1.2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рректирующие коэффициенты</w:t>
      </w:r>
    </w:p>
    <w:tbl>
      <w:tblPr>
        <w:tblW w:w="10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7"/>
        <w:gridCol w:w="466"/>
        <w:gridCol w:w="834"/>
        <w:gridCol w:w="1039"/>
        <w:gridCol w:w="892"/>
        <w:gridCol w:w="1231"/>
        <w:gridCol w:w="855"/>
        <w:gridCol w:w="1206"/>
      </w:tblGrid>
      <w:tr>
        <w:trPr>
          <w:trHeight w:val="300" w:hRule="atLeast"/>
        </w:trPr>
        <w:tc>
          <w:tcPr>
            <w:tcW w:w="3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52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коэффициентов</w:t>
            </w:r>
          </w:p>
        </w:tc>
      </w:tr>
      <w:tr>
        <w:trPr>
          <w:trHeight w:val="300" w:hRule="atLeast"/>
        </w:trPr>
        <w:tc>
          <w:tcPr>
            <w:tcW w:w="3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часа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-12 час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8 час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-15%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олее 15%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менности (при организации работы менее 24 часов в сутки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общий (наличие диспетчерской службы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  <w:tr>
        <w:trPr>
          <w:trHeight w:val="510" w:hRule="atLeast"/>
        </w:trPr>
        <w:tc>
          <w:tcPr>
            <w:tcW w:w="3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Коэффициент возрастной (численность работников старше трудоспособного возраста)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lineRule="auto" w:line="240" w:before="0" w:after="120"/>
        <w:ind w:right="-55" w:firstLine="7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асчет норматива численности, обеспеченность на 1 жителя и на 10 тысяч населения, а также дефицит/профицит среднего медицинского персонала СМП в Таблице 1.1. будет произведен автоматически:</w:t>
      </w:r>
    </w:p>
    <w:p>
      <w:pPr>
        <w:pStyle w:val="Normal"/>
        <w:tabs>
          <w:tab w:val="clear" w:pos="708"/>
          <w:tab w:val="left" w:pos="10205" w:leader="none"/>
        </w:tabs>
        <w:spacing w:lineRule="auto" w:line="240"/>
        <w:ind w:right="-57" w:firstLine="72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  <w:t>Таблица 1.1.</w:t>
      </w:r>
    </w:p>
    <w:tbl>
      <w:tblPr>
        <w:tblW w:w="102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7"/>
        <w:gridCol w:w="1644"/>
        <w:gridCol w:w="1028"/>
        <w:gridCol w:w="1233"/>
      </w:tblGrid>
      <w:tr>
        <w:trPr>
          <w:trHeight w:val="262" w:hRule="atLeast"/>
        </w:trPr>
        <w:tc>
          <w:tcPr>
            <w:tcW w:w="6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рмативное</w:t>
            </w:r>
          </w:p>
        </w:tc>
      </w:tr>
      <w:tr>
        <w:trPr>
          <w:trHeight w:val="233" w:hRule="atLeast"/>
        </w:trPr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9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 показателей</w:t>
            </w:r>
          </w:p>
        </w:tc>
      </w:tr>
      <w:tr>
        <w:trPr>
          <w:trHeight w:val="535" w:hRule="atLeast"/>
        </w:trPr>
        <w:tc>
          <w:tcPr>
            <w:tcW w:w="6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число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жителя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0000 населения</w:t>
            </w:r>
          </w:p>
        </w:tc>
      </w:tr>
      <w:tr>
        <w:trPr>
          <w:trHeight w:val="293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 числа вызовов (ПГГ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 числа среднего медперсонала выездных бригад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 числа физических лиц диспетчерской службы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рматив числа физических лиц группы управления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3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рматив физических лиц среднего медперсонала (потребность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6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фицит(-)/Профицит(+)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205" w:leader="none"/>
        </w:tabs>
        <w:spacing w:lineRule="auto" w:line="240" w:before="0" w:after="120"/>
        <w:ind w:right="-55" w:hanging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езультаты расчета потребности в среднем медицинском персонале, участвующем в оказании скорой медицинской помощи населению, в итоговую таблицу будут внесены автоматически.</w:t>
      </w:r>
    </w:p>
    <w:p>
      <w:pPr>
        <w:pStyle w:val="Normal"/>
        <w:spacing w:lineRule="auto" w:line="240" w:before="0" w:after="12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2. Расчет необходимой численности среднего медицинского персонала для оказания медицинской помощи в амбулаторных условиях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новой расчета необходимой численности среднего медицинского персонала, работающих с врачами, ведущими амбулаторной прием, является обеспеченность врачебными кадрами на 10 тысяч населения. Сведения об обеспеченности врачебными кадрами получены  в Методике расчета потребности во врачебных кадрах (Таблица 2.4, гр.1, 2, 4), утвержденной приказом Министерства здравоохранения Российской Федерации от 26.07.2014 г. №322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беспеченность врачебными кадрами на 10 тысяч населения (согласно Методике Министерства здравоохранения Российской Федерации) с учетом корректирующих территориальных коэффициентов вносятся  в Таблицу 2.1, графы 1-5 приложения к методике расчета. Далее  проводится расчет на численность населения субъекта Российской Федерации в графы 6 - 9 Таблицы 2.1 приложения.</w:t>
        <w:tab/>
      </w:r>
    </w:p>
    <w:p>
      <w:pPr>
        <w:pStyle w:val="Normal"/>
        <w:spacing w:lineRule="auto" w:line="240" w:before="0" w:after="120"/>
        <w:ind w:right="520" w:hanging="0"/>
        <w:rPr/>
      </w:pPr>
      <w:r>
        <w:rPr>
          <w:sz w:val="26"/>
          <w:szCs w:val="26"/>
        </w:rPr>
        <w:t>Численность врачей (абсолютное число) рассчитывается по формуле:</w:t>
      </w:r>
    </w:p>
    <w:p>
      <w:pPr>
        <w:pStyle w:val="Normal"/>
        <w:spacing w:lineRule="auto" w:line="240"/>
        <w:ind w:right="522" w:hanging="0"/>
        <w:rPr/>
      </w:pPr>
      <w:r>
        <w:rPr>
          <w:i/>
          <w:sz w:val="26"/>
          <w:szCs w:val="26"/>
        </w:rPr>
        <w:t xml:space="preserve">ЧВап= ОбВ* ЧН / 1000, </w:t>
      </w:r>
      <w:r>
        <w:rPr>
          <w:sz w:val="26"/>
          <w:szCs w:val="26"/>
        </w:rPr>
        <w:t>ЧВап – число врачей, оказывающих медицинскую помощь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>в амбулаторных условиях,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ОбВ – обеспеченность врачами на 10 тысяч населения,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ЧН – численность населения.</w:t>
      </w:r>
    </w:p>
    <w:p>
      <w:pPr>
        <w:pStyle w:val="Normal"/>
        <w:spacing w:lineRule="auto" w:line="312"/>
        <w:ind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ак как, показатель обеспеченности врачебными кадрами на 10 тысяч населения </w:t>
      </w:r>
      <w:r>
        <w:rPr>
          <w:b/>
          <w:sz w:val="26"/>
          <w:szCs w:val="26"/>
        </w:rPr>
        <w:t>уже учитывает территориальные и другие коэффициенты, отражающие особенности каждого субъекта, то при расчете численности среднего медицинского персонала, работающего с врачами, ведущими амбулаторный прием, такие коэффициенты не рассматриваютс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сновой расчета необходимой численности среднего медицинского персонала, работающего в кабинетах самостоятельного приема, являются сведения о количестве соответствующих кабинетов, которые проставляются в  Таблице 2.2, гр. 8 данной Методики. Фактическое число кабинетов указывается на основании формы федерального статистического наблюдения №30 «Сведения о медицинской организации», утвержденной приказом Росстата от 14.01.2013 г. №13 (таб. 1001, 1003, 1004 соответствующие строки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асчет численности среднего медицинского персонала «группы усиления» по каждому профилю, оказываемой стационарной помощи, проводится на основе метода соотношения с учетом укрупненных расчетных коэффициентов соотношения среднего медицинского персонала и врачей, занятых основной и "вспомогательной" деятельностью и автоматически проставляется в Таблицу 2.2. гр. 9 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Потребность в среднем медицинском персонале «лечебной группы» включает в себя расчетное число среднего медицинского персонала, работающего с врачами на амбулаторном приеме, и, работающего в кабинетах самостоятельного приема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пределение числа средних медицинских работников лечебно-диагностической группы («параклиники») и группы управления также проводится на основании расчетных коэффициентов, приведенных в Таблице 2.2, гр. 4,5 приложения, которые перемножаются на число средних медицинских работников лечебной группы (Таблица 2.2, гр. 11 приложения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сновой расчета необходимой численности среднего медицинского персонала, в условиях дневных стационаров при амбулаторно-поликлинических учреждениях и на дому, является количество мест в дневных стационарах, полученные расчетным путем согласно Методике расчета потребности во врачебных кадрах (Таблица 4.3, гр. 2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Расчетная численность среднего медицинского персонала по количеству мест дневного стационара проводится с учетом укрупненных расчетных коэффициентов соотношения среднего медицинского персонала, занятых основной (по количеству мест) и "вспомогательной" деятельностью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Расчетная численность среднего медицинского персонала «группы усиления» дневного стационара проводится с учетом корректирующих коэффициентов, которые характеризуют территориальное расположение субъекта, долю сельских жителей, плотность населения и т.д. (Приложение 1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 xml:space="preserve">Потребность в среднем медицинском персонале при оказании амбулаторной помощи населению субъекта включает расчетное число среднего медицинского персонала лечебной, лечебно-диагностической групп и группы управления, а также расчетное число среднего медицинского персонала, необходимого для оказания медицинской помощи в условиях дневных стационаров и стационаров на дому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Для учета численности медицинского персонала старше трудоспособного  возраста (женщины от 55 лет и старше, мужчины от 60 лет и старше) применяется коэффициент возрастной нагрузки (Приложение 2). </w:t>
      </w:r>
    </w:p>
    <w:p>
      <w:pPr>
        <w:pStyle w:val="Style10"/>
        <w:spacing w:lineRule="auto" w:line="240" w:before="0" w:after="12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потребности в среднем медицинском персонале с учетом возрастной нагрузки проводится по формуле:</w:t>
      </w:r>
    </w:p>
    <w:p>
      <w:pPr>
        <w:pStyle w:val="Style10"/>
        <w:spacing w:lineRule="auto" w:line="240" w:before="0" w:after="12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0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НЧам=Чам*КВ</w:t>
      </w:r>
      <w:r>
        <w:rPr>
          <w:rFonts w:cs="Times New Roman" w:ascii="Times New Roman" w:hAnsi="Times New Roman"/>
          <w:sz w:val="26"/>
          <w:szCs w:val="26"/>
        </w:rPr>
        <w:t xml:space="preserve">, где НЧам – расчетный норматив численности среднего медицинского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ерсонала, для оказания медицинской помощи в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амбулаторных условиях,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Чам - расчетный норматив численности среднего медицинского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рсонала, для оказания медицинской помощи в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амбулаторных условиях без учета коэффициента возрастной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грузки,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КВ – коэффициент возрастной нагрузки.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Коэффициент возрастной нагрузки учитывает численность среднего медицинского персонала старше трудоспособного возраста. Если удельный вес среднего медицинского персонала данного возраста составляет менее 10% всех средних медицинских работников станции (отделения) скорой медицинской помощи, то коэффициент равен 1; от 10% до 15% - 1,01; свыше 15% - 1,02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Дефицит/профицит среднего медицинского персонала, оказывающего медицинскую помощь населению в амбулаторных условиях и условиях дневных стационаров и стационаров на дому, определяется как разница между расчетной и фактической численностью среднего медицинского персонала (абсолютное число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езультаты расчета потребности в среднем медицинском персонале, участвующем в оказании амбулаторной помощи населению, в итоговую таблицу будут внесены автоматическ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i/>
          <w:color w:val="000000"/>
          <w:sz w:val="26"/>
          <w:szCs w:val="26"/>
        </w:rPr>
        <w:t>3. Расчет необходимой численности среднего медицинского персонала для оказания стационарной помощ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сновой расчета необходимой численности среднего медицинского персонала, оказывающих медицинскую помощь в стационарных условиях,  является обеспеченность койками на 10 тысяч населения. Сведения об обеспеченности койками получены  в Методике расчета потребности во врачебных кадрах (Таблица 3.3, гр. 6), утвержденной приказом Министерства здравоохранения Российской Федерации от 26.07.2014 г. №322.</w:t>
      </w:r>
    </w:p>
    <w:p>
      <w:pPr>
        <w:pStyle w:val="Normal"/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Данные об обеспеченности койками круглосуточного стационара на 10 тысяч населения вносятся в Таблицу 3.1., гр. 2.</w:t>
      </w:r>
    </w:p>
    <w:p>
      <w:pPr>
        <w:pStyle w:val="Normal"/>
        <w:spacing w:lineRule="auto" w:line="240" w:before="0" w:after="120"/>
        <w:ind w:right="520" w:hanging="0"/>
        <w:rPr/>
      </w:pPr>
      <w:r>
        <w:rPr>
          <w:sz w:val="26"/>
          <w:szCs w:val="26"/>
        </w:rPr>
        <w:t>Количество коек (абсолютное число) рассчитывается по формуле:</w:t>
      </w:r>
    </w:p>
    <w:p>
      <w:pPr>
        <w:pStyle w:val="Normal"/>
        <w:spacing w:lineRule="auto" w:line="240"/>
        <w:ind w:right="522" w:hanging="0"/>
        <w:rPr/>
      </w:pPr>
      <w:r>
        <w:rPr>
          <w:i/>
          <w:sz w:val="26"/>
          <w:szCs w:val="26"/>
        </w:rPr>
        <w:t xml:space="preserve">ЧК= ОбК* ЧН / 1000, </w:t>
      </w:r>
      <w:r>
        <w:rPr>
          <w:sz w:val="26"/>
          <w:szCs w:val="26"/>
        </w:rPr>
        <w:t>ЧК – количество коек круглосуточного стационара,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бК – обеспеченность койками на 10 тысяч населения,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ЧН – численность населения.</w:t>
      </w:r>
    </w:p>
    <w:p>
      <w:pPr>
        <w:pStyle w:val="Style10"/>
        <w:spacing w:lineRule="auto" w:line="240" w:before="0" w:after="120"/>
        <w:rPr>
          <w:sz w:val="16"/>
          <w:szCs w:val="16"/>
        </w:rPr>
      </w:pPr>
      <w:r>
        <w:rPr>
          <w:rFonts w:eastAsia="Courier New"/>
        </w:rPr>
        <w:t xml:space="preserve"> 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асчетное количество коек указывается в Таблице 3.1 гр. 3. Разделив число коек по отдельным профилям на число коек, необходимых на одного среднего медицинского работника, утвержденное приказом Министерства здравоохранения Российской Федерации от 20 июня 2013 г. №388н «О порядках оказания медицинской помощи», получим необходимую численность среднего медицинского персонала для оказания стационарной помощи населению по количеству коек (Таблица 3.1., гр. 4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Для учета территориальных  и других особенностей субъектов Российской Федерации к численности среднего медицинского персонала по количеству коек применяются корректирующие коэффициенты необходимой численности среднего медицинского персонала. Значения коэффициентов выбираются из графы «Нормативное значение» исходя из территориальных особенностей субъектов и числа госпитализаций на 1000 населения (Приложение 3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Потребность в среднем медицинском персонале «лечебной группы», оказывающем медицинскую помощь в стационарных условиях, включает расчетное число среднего медицинского персонала по количеству коек и группы усиления по каждому профилю стационарной помощ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Определение необходимой численности среднего медицинского персонала «группы усиления» в стационаре (Таблица 3.2, гр. 5) проводится на основе применения метода соотношения с использованием так называемых «укрупненных коэффициентов» (Таблица 3.2, гр. 2). Соответствующие расчетные коэффициенты перемножаются на число должностей среднего медицинского персонала по количеству коек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Определение числа врачей «лечебно-диагностической группы» и «группы управления» также проводится на основе метода соотношения. Расчеты проводятся на основании расчетных коэффициентов, приведенных в Таблице 3.2., гр.2, 3. Особенностью расчетов является то, что коэффициенты, приведенные в Таблице 3.2., гр.2, 3, перемножаются на общее (итоговое) число среднего медицинского персонала «лечебной группы» (Таблица 3.2., гр. 7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Основой расчета необходимой численности среднего медицинского персонала, в условиях дневных стационаров при больничных учреждениях, является количество мест в дневных стационарах, полученные расчетным путем согласно Методике расчета потребности во врачебных кадрах (Таблица 4.3, гр. 1)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счетная численность среднего медицинского персонала по количеству мест дневного стационара проводится с учетом укрупненных расчетных коэффициентов соотношения среднего медицинского персонала, занятых основной и "вспомогательной" деятельностью и корректирующих территориальных коэффициентов (Приложение)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Для учета особенностей субъектов Российской Федерации были разработаны корректирующие коэффициенты к численности среднего медицинского персонала по количеству мест (Приложение 4). В случае, если особенности субъекта Российской Федерации удовлетворяют описанному условию, то в графу "для субъекта Российской Федерации " ставится соответствующее значение коэффициент из графы "нормативное значение", если не удовлетворяют - то ставится 1. После заполнения всех строк рассчитывается общий корректирующий коэффициент для субъекта Российской Федерации. Коэффициент применяется к численности среднего медицинского персонала по количеству мест автоматическ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Потребность в среднем медицинском персонале включает расчетное число среднего медицинского персонала лечебной, лечебно-диагностической групп и группы управления, занятого в оказании стационарной помощи населению, а также расчетное число среднего медицинского персонала, необходимого для оказания медицинской помощи в условиях дневных стационаров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 xml:space="preserve">Для учета численности медицинского персонала старше трудоспособного возраста (женщины от 55 лет и старше, мужчины от 60 лет и старше), работающего в стационарных условиях, применяется коэффициент возрастной нагрузки (Приложение 5)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асчет потребности в среднем медицинском персонале с учетом возрастной нагрузки проводится по формуле:</w:t>
      </w:r>
    </w:p>
    <w:p>
      <w:pPr>
        <w:pStyle w:val="Style10"/>
        <w:spacing w:lineRule="auto" w:line="240"/>
        <w:ind w:hanging="0"/>
        <w:rPr/>
      </w:pPr>
      <w:r>
        <w:rPr>
          <w:rFonts w:cs="Times New Roman" w:ascii="Times New Roman" w:hAnsi="Times New Roman"/>
          <w:i/>
          <w:sz w:val="26"/>
          <w:szCs w:val="26"/>
        </w:rPr>
        <w:t>НЧст=Чст*КВ</w:t>
      </w:r>
      <w:r>
        <w:rPr>
          <w:rFonts w:cs="Times New Roman" w:ascii="Times New Roman" w:hAnsi="Times New Roman"/>
          <w:sz w:val="26"/>
          <w:szCs w:val="26"/>
        </w:rPr>
        <w:t xml:space="preserve">, где НЧст – расчетный норматив численности среднего медицинского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ерсонала, для оказания населению медицинской помощи в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стационарных условиях,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>Чст - расчетный норматив численности среднего медицинского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ерсонала, для оказания населению медицинской помощи в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тационарных условиях без учета коэффициента возрастной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нагрузки,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КВ – коэффициент возрастной нагрузки.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Коэффициент возрастной нагрузки учитывает численность среднего медицинского персонала старше трудоспособного возраста. Если удельный вес среднего медицинского персонала данного возраста составляет менее 10% всех средних медицинских работников станции (отделения) скорой медицинской помощи, то коэффициент равен 1; от 10% до 15% - 1,01; свыше 15% - 1,02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Дефицит/профицит среднего медицинского персонала, оказывающего медицинскую помощь населению в стационарных условиях и условиях дневных стационаров больничных организаций, определяется как разница между расчетной и фактической численностью среднего медицинского персонала (абсолютное число)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Результаты расчета потребности в среднем медицинском персонале, участвующем в оказании стационарной помощи населению, в итоговую таблицу будут внесены автоматически.</w:t>
      </w:r>
    </w:p>
    <w:p>
      <w:pPr>
        <w:pStyle w:val="Style10"/>
        <w:spacing w:lineRule="auto" w:line="240" w:before="0" w:after="12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120"/>
        <w:ind w:right="-55" w:firstLine="708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4. Расчет потребности в среднем медицинском персонале в целом по субъекту Российской Федерации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/>
      </w:pPr>
      <w:r>
        <w:rPr>
          <w:sz w:val="26"/>
          <w:szCs w:val="26"/>
        </w:rPr>
        <w:t>Потребность в среднем медицинском персонале для оказания медицинской помощи населению в целом по субъекту Российской Федерации включает расчетное число среднего медицинского персонала необходимого для оказания скорой медицинской помощи, медицинской помощи в амбулаторных и стационарных условиях и вычисляется по формуле:</w:t>
      </w:r>
    </w:p>
    <w:p>
      <w:pPr>
        <w:pStyle w:val="Normal"/>
        <w:spacing w:lineRule="auto" w:line="240"/>
        <w:ind w:right="-55" w:hanging="0"/>
        <w:rPr>
          <w:sz w:val="26"/>
          <w:szCs w:val="26"/>
        </w:rPr>
      </w:pPr>
      <w:r>
        <w:rPr>
          <w:i/>
          <w:sz w:val="26"/>
          <w:szCs w:val="26"/>
        </w:rPr>
        <w:t>НЧ=НЧсмп+НЧам+НЧст,</w:t>
      </w:r>
      <w:r>
        <w:rPr>
          <w:sz w:val="26"/>
          <w:szCs w:val="26"/>
        </w:rPr>
        <w:t xml:space="preserve"> где НЧсмп – нормативная численность среднего                                                      </w:t>
      </w:r>
    </w:p>
    <w:p>
      <w:pPr>
        <w:pStyle w:val="Normal"/>
        <w:spacing w:lineRule="auto" w:line="240"/>
        <w:ind w:right="-55" w:hanging="0"/>
        <w:rPr/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 xml:space="preserve">медицинского персонала для оказания скорой медицинской </w:t>
      </w:r>
    </w:p>
    <w:p>
      <w:pPr>
        <w:pStyle w:val="Normal"/>
        <w:spacing w:lineRule="auto" w:line="240"/>
        <w:ind w:right="-55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</w:t>
      </w:r>
      <w:r>
        <w:rPr>
          <w:sz w:val="26"/>
          <w:szCs w:val="26"/>
        </w:rPr>
        <w:t>помощи;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НЧам – расчетный норматив численности среднего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едицинского персонала для оказания медицинской помощи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амбулаторных условиях,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НЧст – расчетный норматив численности среднего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медицинского персонала для оказания медицинской помощи 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 стационарных условиях.</w:t>
      </w:r>
    </w:p>
    <w:p>
      <w:pPr>
        <w:pStyle w:val="Style10"/>
        <w:spacing w:lineRule="auto" w:line="24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>Расчетный норматив численности среднего медицинского персонала на 10 тысяч населения (обеспеченность средним медицинским персоналом на 10 тысяч населения)  проводится по формуле:</w:t>
      </w:r>
    </w:p>
    <w:p>
      <w:pPr>
        <w:pStyle w:val="Normal"/>
        <w:spacing w:lineRule="auto" w:line="240"/>
        <w:ind w:right="522" w:hanging="0"/>
        <w:rPr/>
      </w:pPr>
      <w:r>
        <w:rPr>
          <w:i/>
          <w:sz w:val="26"/>
          <w:szCs w:val="26"/>
        </w:rPr>
        <w:t>ОБНЧ= НЧ * 10000/численность населения субъекта</w:t>
      </w:r>
      <w:r>
        <w:rPr>
          <w:sz w:val="26"/>
          <w:szCs w:val="26"/>
        </w:rPr>
        <w:t xml:space="preserve">, </w:t>
      </w:r>
    </w:p>
    <w:p>
      <w:pPr>
        <w:pStyle w:val="Normal"/>
        <w:spacing w:lineRule="auto" w:line="240"/>
        <w:ind w:right="522" w:hanging="0"/>
        <w:rPr/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где НЧ – нормативная численность среднего медицинского персонала 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  <w:r>
        <w:rPr>
          <w:sz w:val="26"/>
          <w:szCs w:val="26"/>
        </w:rPr>
        <w:t>(абсолютное число),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  <w:r>
        <w:rPr>
          <w:sz w:val="26"/>
          <w:szCs w:val="26"/>
        </w:rPr>
        <w:t xml:space="preserve">ОБНЧ – обеспеченность средним медицинским персоналом на 10 </w:t>
      </w:r>
    </w:p>
    <w:p>
      <w:pPr>
        <w:pStyle w:val="Normal"/>
        <w:spacing w:lineRule="auto" w:line="240"/>
        <w:ind w:right="522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тысяч населения.</w:t>
      </w:r>
    </w:p>
    <w:p>
      <w:pPr>
        <w:pStyle w:val="Style10"/>
        <w:spacing w:lineRule="auto" w:line="240" w:before="0" w:after="12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Рассчитанная потребность во врачебных кадрах по видам оказания медицинской помощи (скорая медицинская помощь, поликлиника, стационар) автоматически сводится в итоговую таблицу  потребности в кадровых ресурсах – Таблица 4. Проводится сопоставление расчетных данных с фактической численностью средних медицинских работников и обоснование дефицита/профицита кадров. </w:t>
      </w:r>
    </w:p>
    <w:p>
      <w:pPr>
        <w:pStyle w:val="Style10"/>
        <w:spacing w:lineRule="auto" w:line="240" w:before="0" w:after="12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Style10"/>
        <w:spacing w:lineRule="auto" w:line="240" w:before="0" w:after="120"/>
        <w:ind w:hanging="0"/>
        <w:jc w:val="left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Примечание. 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Методикой предусмотрены коэффициенты для  обоснования штатного расписания  в целом по субъекту, которые указаны в приложении. Коэффициенты учитывают территориальные особенности субъектов Российской Федерации, плотность населения и удельный вес сельского населения.</w:t>
      </w:r>
    </w:p>
    <w:p>
      <w:pPr>
        <w:pStyle w:val="Normal"/>
        <w:tabs>
          <w:tab w:val="clear" w:pos="708"/>
          <w:tab w:val="left" w:pos="10205" w:leader="none"/>
        </w:tabs>
        <w:spacing w:lineRule="auto" w:line="312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Style10"/>
        <w:spacing w:lineRule="auto" w:line="240" w:before="0" w:after="1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0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120"/>
        <w:ind w:right="5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</w:t>
      </w:r>
    </w:p>
    <w:p>
      <w:pPr>
        <w:pStyle w:val="Normal"/>
        <w:spacing w:lineRule="auto" w:line="240" w:before="0" w:after="120"/>
        <w:ind w:right="52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 Методике расчета потребности в среднем медицинском персонале в субъектах Российской Федерации</w:t>
      </w:r>
    </w:p>
    <w:p>
      <w:pPr>
        <w:pStyle w:val="Normal"/>
        <w:spacing w:lineRule="auto" w:line="240" w:before="0" w:after="120"/>
        <w:ind w:right="520" w:hanging="0"/>
        <w:rPr/>
      </w:pPr>
      <w:r>
        <w:rPr>
          <w:b/>
          <w:i/>
          <w:color w:val="000000"/>
          <w:sz w:val="26"/>
          <w:szCs w:val="26"/>
        </w:rPr>
        <w:t>Примечание:</w:t>
      </w:r>
      <w:r>
        <w:rPr>
          <w:b/>
          <w:color w:val="000000"/>
          <w:sz w:val="26"/>
          <w:szCs w:val="26"/>
        </w:rPr>
        <w:t xml:space="preserve">  </w:t>
      </w:r>
      <w:r>
        <w:rPr>
          <w:i/>
          <w:color w:val="000000"/>
          <w:sz w:val="26"/>
          <w:szCs w:val="26"/>
        </w:rPr>
        <w:t xml:space="preserve">Субъект Российской Федерации может использовать приложение к методике для расчета потребности в медицинских кадрах. Приложения описаны в Методике и подготовлены в формате </w:t>
      </w:r>
      <w:r>
        <w:rPr>
          <w:i/>
          <w:color w:val="000000"/>
          <w:sz w:val="26"/>
          <w:szCs w:val="26"/>
          <w:lang w:val="en-US"/>
        </w:rPr>
        <w:t>EXLS</w:t>
      </w:r>
      <w:r>
        <w:rPr>
          <w:i/>
          <w:color w:val="000000"/>
          <w:sz w:val="26"/>
          <w:szCs w:val="26"/>
        </w:rPr>
        <w:t xml:space="preserve">  </w:t>
      </w:r>
      <w:r>
        <w:rPr>
          <w:i/>
          <w:sz w:val="26"/>
          <w:szCs w:val="26"/>
        </w:rPr>
        <w:t>для удобства расчета, формулы расчета заложены в таблицы. При внесении субъектом  численности населения, объемов ТПГГ расчеты и заполнение таблиц в разделах происходит автоматически.</w:t>
      </w:r>
    </w:p>
    <w:p>
      <w:pPr>
        <w:pStyle w:val="Normal"/>
        <w:spacing w:lineRule="auto" w:line="240" w:before="0" w:after="120"/>
        <w:ind w:right="520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spacing w:lineRule="auto" w:line="240" w:before="0" w:after="120"/>
        <w:ind w:right="520" w:hanging="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и использовании для расчета приложения к методике необходимо: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520" w:hanging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рить формулы расчета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125" w:hanging="360"/>
        <w:rPr/>
      </w:pPr>
      <w:r>
        <w:rPr>
          <w:color w:val="000000"/>
          <w:sz w:val="26"/>
          <w:szCs w:val="26"/>
        </w:rPr>
        <w:t>Вносить данные только в выделенные цветом ячей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80" w:leader="none"/>
        </w:tabs>
        <w:spacing w:lineRule="auto" w:line="240" w:before="0" w:after="120"/>
        <w:ind w:left="720" w:right="125" w:hanging="36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водить обязательную проверку итоговых значений (с целью исключения потерь в итоговых показателях при округлении).</w:t>
      </w:r>
    </w:p>
    <w:p>
      <w:pPr>
        <w:pStyle w:val="Normal"/>
        <w:tabs>
          <w:tab w:val="clear" w:pos="708"/>
          <w:tab w:val="left" w:pos="10080" w:leader="none"/>
        </w:tabs>
        <w:spacing w:lineRule="auto" w:line="240" w:before="0" w:after="120"/>
        <w:ind w:left="360" w:right="125" w:hanging="0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10080" w:leader="none"/>
        </w:tabs>
        <w:spacing w:lineRule="auto" w:line="240"/>
        <w:ind w:firstLine="709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и изменении нормативных показателей, рекомендованных для расчета потребности в медицинских кадрах,  необходимо приложить обоснование и соответствующие нормативные документы, утвержденные субъектом Российской Федерации.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еречни профилей помощи и профилей коек в данной методике соответствует  форме статистического наблюдения № 30 «Сведения о медицинской организации» и </w:t>
      </w:r>
      <w:r>
        <w:rPr>
          <w:b/>
          <w:color w:val="000000"/>
          <w:sz w:val="26"/>
          <w:szCs w:val="26"/>
          <w:u w:val="single"/>
        </w:rPr>
        <w:t>не могут быть изменен субъектом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spacing w:lineRule="auto" w:line="24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или помощи и профили коек, имеющиеся в медицинских организациях субъекта Российской Федерации и не указанные в методике, показываются в строке «прочие» соответствующих разделов с расшифровкой.</w:t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right="5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right="5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right="5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360" w:right="5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Normal"/>
        <w:ind w:left="360" w:right="5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left="357"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аблица 1.1 </w:t>
      </w:r>
    </w:p>
    <w:p>
      <w:pPr>
        <w:pStyle w:val="Normal"/>
        <w:spacing w:lineRule="auto" w:line="240" w:before="0" w:after="120"/>
        <w:ind w:left="357" w:right="522" w:hanging="0"/>
        <w:jc w:val="center"/>
        <w:rPr/>
      </w:pPr>
      <w:r>
        <w:rPr>
          <w:b/>
          <w:color w:val="000000"/>
          <w:sz w:val="26"/>
          <w:szCs w:val="26"/>
        </w:rPr>
        <w:t xml:space="preserve">Расчет потребности в специалистах со </w:t>
      </w:r>
      <w:r>
        <w:rPr/>
        <w:t xml:space="preserve"> скорой медицинской помощи согласно нормативу и фактически осуществленной деятельности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412"/>
        <w:gridCol w:w="1077"/>
        <w:gridCol w:w="1247"/>
      </w:tblGrid>
      <w:tr>
        <w:trPr>
          <w:trHeight w:val="276" w:hRule="atLeast"/>
        </w:trPr>
        <w:tc>
          <w:tcPr>
            <w:tcW w:w="6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 показателей</w:t>
            </w:r>
          </w:p>
        </w:tc>
      </w:tr>
      <w:tr>
        <w:trPr>
          <w:trHeight w:val="506" w:hRule="atLeast"/>
        </w:trPr>
        <w:tc>
          <w:tcPr>
            <w:tcW w:w="6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числ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жител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0000 населения</w:t>
            </w:r>
          </w:p>
        </w:tc>
      </w:tr>
      <w:tr>
        <w:trPr>
          <w:trHeight w:val="307" w:hRule="atLeast"/>
        </w:trPr>
        <w:tc>
          <w:tcPr>
            <w:tcW w:w="6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ктическое*</w:t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ктическое число вызовов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физических лиц среднего медперсонала выездных бригад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исло бригад - всего, в том числе: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рачебных, включая специализированные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ельдшерских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испетчерская служба (число физических лиц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2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руппа управления (число физических лиц)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Число физических лиц среднего медперсонала - всего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/>
      </w:pPr>
      <w:r>
        <w:rPr/>
        <w:t>Продолжение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1079"/>
        <w:gridCol w:w="1245"/>
        <w:gridCol w:w="1630"/>
        <w:gridCol w:w="1471"/>
        <w:gridCol w:w="1630"/>
        <w:gridCol w:w="1815"/>
      </w:tblGrid>
      <w:tr>
        <w:trPr>
          <w:trHeight w:val="257" w:hRule="atLeast"/>
        </w:trPr>
        <w:tc>
          <w:tcPr>
            <w:tcW w:w="10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ормативное</w:t>
            </w:r>
          </w:p>
        </w:tc>
      </w:tr>
      <w:tr>
        <w:trPr>
          <w:trHeight w:val="679" w:hRule="atLeast"/>
        </w:trPr>
        <w:tc>
          <w:tcPr>
            <w:tcW w:w="3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Значения показателей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сменности (при организации работы менее 24 часов в сутки)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общий (нали-чие диспет-черской службы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эффициент оказания амбу-латорной помощи (число станций и отделений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эффициент возрастной нагрузки (численность работников старше трудоспособного возраста)</w:t>
            </w:r>
          </w:p>
        </w:tc>
      </w:tr>
      <w:tr>
        <w:trPr>
          <w:trHeight w:val="770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бсолютное числ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 жителя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 10000 населения</w:t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7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1.2</w:t>
      </w:r>
    </w:p>
    <w:p>
      <w:pPr>
        <w:pStyle w:val="Normal"/>
        <w:spacing w:lineRule="auto" w:line="240" w:before="0" w:after="120"/>
        <w:ind w:right="522" w:hanging="0"/>
        <w:jc w:val="center"/>
        <w:rPr/>
      </w:pPr>
      <w:r>
        <w:rPr/>
        <w:t>Корректирующие коэффициенты</w:t>
      </w:r>
    </w:p>
    <w:tbl>
      <w:tblPr>
        <w:tblW w:w="10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2"/>
        <w:gridCol w:w="819"/>
        <w:gridCol w:w="819"/>
        <w:gridCol w:w="819"/>
        <w:gridCol w:w="819"/>
        <w:gridCol w:w="819"/>
        <w:gridCol w:w="819"/>
        <w:gridCol w:w="822"/>
      </w:tblGrid>
      <w:tr>
        <w:trPr>
          <w:trHeight w:val="310" w:hRule="atLeast"/>
        </w:trPr>
        <w:tc>
          <w:tcPr>
            <w:tcW w:w="4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73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начения коэффициентов</w:t>
            </w:r>
          </w:p>
        </w:tc>
      </w:tr>
      <w:tr>
        <w:trPr>
          <w:trHeight w:val="542" w:hRule="atLeast"/>
        </w:trPr>
        <w:tc>
          <w:tcPr>
            <w:tcW w:w="4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часа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-12 час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-8 час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нее 10%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-15%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ее 15%</w:t>
            </w:r>
          </w:p>
        </w:tc>
      </w:tr>
      <w:tr>
        <w:trPr>
          <w:trHeight w:val="526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сменности (при организации работы менее 24 часов в сутки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  <w:tr>
        <w:trPr>
          <w:trHeight w:val="263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общий (наличие диспетчерской службы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</w:tr>
      <w:tr>
        <w:trPr>
          <w:trHeight w:val="526" w:hRule="atLeast"/>
        </w:trPr>
        <w:tc>
          <w:tcPr>
            <w:tcW w:w="4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эффициент возрастной (численность работников старше трудоспособного возраста)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2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.1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четная численность врачей, оказывающих амбулаторную помощь _______ г.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97"/>
        <w:gridCol w:w="1284"/>
        <w:gridCol w:w="981"/>
        <w:gridCol w:w="675"/>
        <w:gridCol w:w="897"/>
        <w:gridCol w:w="1284"/>
        <w:gridCol w:w="930"/>
        <w:gridCol w:w="675"/>
      </w:tblGrid>
      <w:tr>
        <w:trPr>
          <w:trHeight w:val="1280" w:hRule="atLeast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помощи</w:t>
            </w:r>
          </w:p>
        </w:tc>
        <w:tc>
          <w:tcPr>
            <w:tcW w:w="38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ность врачебными кадрами на 10 000 населения (согласно Методике Министерства здравоохранения Российской Федерации) с учетом корректирующих территориальных коэффициентов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врачей, с учетом территориальных коэффициентов (абсолютное число)</w:t>
            </w:r>
          </w:p>
        </w:tc>
      </w:tr>
      <w:tr>
        <w:trPr>
          <w:trHeight w:val="1265" w:hRule="atLeast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и, ведущие прие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усиления (заведующие отделениями, др.)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ли-ническая групп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и, ведущие прием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 усиления (заведующие отделениями, др.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кли-ническая группа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 и ревматология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 (общая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 (общая)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па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pинология (т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исты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 (общая)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ирур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дечно-сосудистая хирур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равматология-ортопед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лопрок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p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ма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кушерство-гинекология 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рдология-отоларинг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сихиатрия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отерап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атр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, в т.ч.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(расшифровать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12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(работают с врачами, ведущими амбулаторный прием)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оме того, средний медицинский персонал на самостоятельном прием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лечебной групп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27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лечебно-диагностической группе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группе управления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0280" w:type="dxa"/>
            <w:gridSpan w:val="9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прочих*</w:t>
            </w:r>
          </w:p>
        </w:tc>
        <w:tc>
          <w:tcPr>
            <w:tcW w:w="7623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ая реабилитация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2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567" w:top="851" w:footer="0" w:bottom="79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.2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истема ориентировочных укрупненных коэффициентов для расчета должностей среднего медицинского персонала групп "усиления", "параклиники" и управления</w:t>
      </w:r>
    </w:p>
    <w:tbl>
      <w:tblPr>
        <w:tblW w:w="1538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483"/>
        <w:gridCol w:w="1389"/>
        <w:gridCol w:w="1032"/>
        <w:gridCol w:w="1037"/>
        <w:gridCol w:w="791"/>
        <w:gridCol w:w="1483"/>
        <w:gridCol w:w="1389"/>
        <w:gridCol w:w="1032"/>
        <w:gridCol w:w="1037"/>
        <w:gridCol w:w="734"/>
      </w:tblGrid>
      <w:tr>
        <w:trPr>
          <w:trHeight w:val="653" w:hRule="atLeast"/>
        </w:trPr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помощи</w:t>
            </w:r>
          </w:p>
        </w:tc>
        <w:tc>
          <w:tcPr>
            <w:tcW w:w="5732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рупненные расчетные коэффициенты соотношения среднего медицинского персонала и врачей, занятых основной и "вспомогательной" деятельностью</w:t>
            </w:r>
          </w:p>
        </w:tc>
        <w:tc>
          <w:tcPr>
            <w:tcW w:w="567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, с учетом территориальных коэффициентов</w:t>
            </w:r>
          </w:p>
        </w:tc>
      </w:tr>
      <w:tr>
        <w:trPr>
          <w:trHeight w:val="1417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 работающий с врачами, ведущими амбулаторный прие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, работающий в кабинетах самостоя-тельного прием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-персонал группы усиления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-персонал паракли-нической группы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 работающий с врачами, ведущими амбулаторный прием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, работающий в кабинетах самостоя-тельного прием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-персонал группы усиления 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-персонал паракли-нической группы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 и ревматология, в т.ч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 (общая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3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2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 (общая), в т.ч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па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pинология (т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ис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 (общая), в т.ч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ирур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дечно-сосудистая хирур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равматология-ортопед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1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лопрок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p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ма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9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кушерство-гинекология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140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рдология-отоларинг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, в т.ч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сихиатр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отерап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атр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, в т.ч.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(расшифровать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8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8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(работают с врачами, ведущими амбулаторный прием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</w:tr>
      <w:tr>
        <w:trPr>
          <w:trHeight w:val="53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оме того, средний медицинский персонал на самостоятельном приеме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й групп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9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-диагностической группе*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7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группе управления**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прочих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ая реабилитация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5387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ний медицинский персонал на самостоятельном приеме*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убной врач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центры здоровья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еврачебные прак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5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бинеты неотложной помощ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мотровой кабинет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бинет доврачебного прием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АП, ФП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бильные бригад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редвижные комплексы (маммографические установки, флюографические установки и др.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22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лечебно-диагностической группы среднего медперсонала**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гиенисты стоматологическ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убные техн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 по гигиеническому воспитанию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 по лечебной физкультур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-гистолог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 клинических лабораторий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лабораторные техники (фельдшера-лаборанты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физиотерапи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 по функциональной диагностик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массажу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технологи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лаборант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07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группы управления среднего медперсонала***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507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и и их заместители (заведующие ФАП, здравпунктом и др.)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6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е (старшие) медицинские сестры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ая статистика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94" w:right="851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.3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четная численность среднего медицинского персонала в дневных стационарах и стационарах на дому _______ г.</w:t>
      </w:r>
    </w:p>
    <w:tbl>
      <w:tblPr>
        <w:tblW w:w="10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917"/>
        <w:gridCol w:w="1771"/>
        <w:gridCol w:w="1247"/>
        <w:gridCol w:w="1247"/>
        <w:gridCol w:w="671"/>
      </w:tblGrid>
      <w:tr>
        <w:trPr>
          <w:trHeight w:val="555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помощи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рупненные расчетные коэффициенты соотношения среднего медицинского персонала, занятых основной и "вспомогательной" деятельностью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мест (территориальные нормативы числа мест в дневных стационарах и стационарах на дому)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</w:t>
            </w:r>
          </w:p>
        </w:tc>
      </w:tr>
      <w:tr>
        <w:trPr>
          <w:trHeight w:val="1276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о количеству мест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группы усиления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40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 и ревматология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 (общая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 (общая)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pинология (т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ист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 (общая)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ирургия (общая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дечно-сосудистая 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рав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ртопед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p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ушерство-гинекология, в т. 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беременных и рожениц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атология беременности 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инек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производства абортов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атр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(расшифровать)*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28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2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прочих*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ая реабилитац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ринский ух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щ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1</w:t>
      </w:r>
    </w:p>
    <w:p>
      <w:pPr>
        <w:pStyle w:val="Normal"/>
        <w:spacing w:lineRule="auto" w:line="240" w:before="0" w:after="120"/>
        <w:ind w:right="522" w:hanging="0"/>
        <w:jc w:val="center"/>
        <w:rPr/>
      </w:pPr>
      <w:r>
        <w:rPr/>
        <w:t>Коэффициенты для корректировки численности среднего медицинского персонала дневных стационаров и стационаров на дому</w:t>
      </w:r>
    </w:p>
    <w:tbl>
      <w:tblPr>
        <w:tblW w:w="102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5"/>
        <w:gridCol w:w="1405"/>
        <w:gridCol w:w="1005"/>
      </w:tblGrid>
      <w:tr>
        <w:trPr>
          <w:trHeight w:val="769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коэффициен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е значение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а РФ</w:t>
            </w:r>
          </w:p>
        </w:tc>
      </w:tr>
      <w:tr>
        <w:trPr>
          <w:trHeight w:val="256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) Коэффициенты, учитывающие расположение субъекта РФ в районах Крайнего Севера и приравненных к ним</w:t>
            </w:r>
          </w:p>
        </w:tc>
      </w:tr>
      <w:tr>
        <w:trPr>
          <w:trHeight w:val="512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 расположенных полностью в районах Крайнего Севера и приравненных к ни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менее 50% населения проживает в районах Крайнего Севера и приравненных к ним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Коэффициенты, учитывающие долю населения субъекта РФ, проживающего в сельской местности</w:t>
            </w:r>
          </w:p>
        </w:tc>
      </w:tr>
      <w:tr>
        <w:trPr>
          <w:trHeight w:val="256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не менее 50% населения проживает в сельской мест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30% до 50% населения проживает в сельской мест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3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) Коэффициенты, учитывающие объем медицинской помощи в рамках ТПГГ, который выполняют медицинские организации федеральной и частной формы собственности</w:t>
            </w:r>
          </w:p>
        </w:tc>
      </w:tr>
      <w:tr>
        <w:trPr>
          <w:trHeight w:val="543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5% до 10% амбулаторно-поликлинической помощи по ТПГГ оказывается в медицинских организациях федеральной и частной формы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8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10% до 20% амбулаторно-поликлинической помощи по ТПГГ оказывается в медицинских организациях федеральной и частной формы собственност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) Коэффициенты, учитывающие плотность населения субъекта РФ</w:t>
            </w:r>
          </w:p>
        </w:tc>
      </w:tr>
      <w:tr>
        <w:trPr>
          <w:trHeight w:val="256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имеющих низкую плотность населения (ниже, чем по РФ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имеющих высокую плотность населения (выше, чем в целом по РФ)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3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) Коэффициенты, учитывающие наличие в субъекте РФ населенных пунктов отдаленных (более 300 км) от областного (муниципального) центра, где оказывается специализированная помощь</w:t>
            </w:r>
          </w:p>
        </w:tc>
      </w:tr>
      <w:tr>
        <w:trPr>
          <w:trHeight w:val="512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30% до 50% населения проживает в отдаленных населенных пункта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более 50% населения проживает в отдаленных населенных пунктах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10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) Коэффициенты, учитывающие уровень оказания медицинской помощи</w:t>
            </w:r>
          </w:p>
        </w:tc>
      </w:tr>
      <w:tr>
        <w:trPr>
          <w:trHeight w:val="527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70% до 90% медицинской помощи, оказывается в медицинских организациях 1го уровн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от 50% до 70% медицинской помощи, оказывается в медицинских организациях 1го уровня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ый коэффициен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567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.4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еобходимая численность среднего медицинского персонала для оказания медицинской помощи населению в амбулаторно-поликлинических условиях и условиях дневных стационаров (включая дневные стационары на дому) без учета коэффициента возрастной нагрузки в _______ г.</w:t>
      </w:r>
    </w:p>
    <w:tbl>
      <w:tblPr>
        <w:tblW w:w="151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1917"/>
        <w:gridCol w:w="1800"/>
        <w:gridCol w:w="1260"/>
        <w:gridCol w:w="933"/>
        <w:gridCol w:w="660"/>
        <w:gridCol w:w="1802"/>
        <w:gridCol w:w="1440"/>
        <w:gridCol w:w="928"/>
        <w:gridCol w:w="933"/>
        <w:gridCol w:w="660"/>
      </w:tblGrid>
      <w:tr>
        <w:trPr>
          <w:trHeight w:val="270" w:hRule="atLeast"/>
        </w:trPr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помощи</w:t>
            </w:r>
          </w:p>
        </w:tc>
        <w:tc>
          <w:tcPr>
            <w:tcW w:w="657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</w:t>
            </w:r>
          </w:p>
        </w:tc>
        <w:tc>
          <w:tcPr>
            <w:tcW w:w="57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ность на 10 000 населения</w:t>
            </w:r>
          </w:p>
        </w:tc>
      </w:tr>
      <w:tr>
        <w:trPr>
          <w:trHeight w:val="1800" w:hRule="atLeast"/>
        </w:trPr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 работающий с врачами, ведущими амбулаторный прием и пациентов дневного стациона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средний медперсонал, работающий в кабинетах самостоятельного прием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-персонал группы усиления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-персонал паракли-нической групп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персонал работающий с врачами, ведущими амбулаторный прием и пациентов дневного стационар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8"/>
                <w:szCs w:val="18"/>
              </w:rPr>
              <w:t>средний медперсонал, работающий в кабинетах самостоятельного приема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-персонал группы усиления 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-персонал паракли-нической группы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 и ревматология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 (общая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 (общая)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п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pинология (т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исты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 (общая)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дечно-сосудистая 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равматология-ортопед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олопрок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p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кушерство-гинекология 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рдология-отоларинг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сихиатрия, в т.ч.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сихотерап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атр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(расшифровать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(работают с врачами, ведущими амбулаторный прием)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роме того, средний медицинский персонал на самостоятельном прием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й групп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-диагностической групп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группе управления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76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прочих*</w:t>
            </w:r>
          </w:p>
        </w:tc>
        <w:tc>
          <w:tcPr>
            <w:tcW w:w="19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дицинская реабилитация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ринский уход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2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щие</w:t>
            </w:r>
          </w:p>
        </w:tc>
        <w:tc>
          <w:tcPr>
            <w:tcW w:w="1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794" w:right="851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2.5</w:t>
      </w:r>
    </w:p>
    <w:p>
      <w:pPr>
        <w:pStyle w:val="Normal"/>
        <w:spacing w:lineRule="auto" w:line="240" w:before="0" w:after="120"/>
        <w:ind w:right="522" w:hanging="0"/>
        <w:jc w:val="center"/>
        <w:rPr/>
      </w:pPr>
      <w:r>
        <w:rPr/>
        <w:t>Потребность в среднем медицинском персонале для оказания амбулаторной медицинской помощи в сравнении с фактическим значением</w:t>
      </w:r>
    </w:p>
    <w:tbl>
      <w:tblPr>
        <w:tblW w:w="102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577"/>
        <w:gridCol w:w="1568"/>
        <w:gridCol w:w="1698"/>
        <w:gridCol w:w="1819"/>
        <w:gridCol w:w="1577"/>
      </w:tblGrid>
      <w:tr>
        <w:trPr>
          <w:trHeight w:val="284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без учета коэффициента возрастной нагрузки)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с учетом коэффициента возрастной нагрузки)</w:t>
            </w:r>
          </w:p>
        </w:tc>
      </w:tr>
      <w:tr>
        <w:trPr>
          <w:trHeight w:val="1609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ающих с врачами на амбулаторном приеме 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е прием самостоятельно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клиническая группа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четное значение по методике МЗ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ктическое значение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ность кадрами на 10 000 населения для оказания амбулаторной медицинской помощи</w:t>
      </w:r>
    </w:p>
    <w:tbl>
      <w:tblPr>
        <w:tblW w:w="10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578"/>
        <w:gridCol w:w="1568"/>
        <w:gridCol w:w="1699"/>
        <w:gridCol w:w="1820"/>
        <w:gridCol w:w="1578"/>
      </w:tblGrid>
      <w:tr>
        <w:trPr>
          <w:trHeight w:val="266" w:hRule="atLeast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без учета коэффициента возрастной нагрузки)</w:t>
            </w:r>
          </w:p>
        </w:tc>
        <w:tc>
          <w:tcPr>
            <w:tcW w:w="508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с учетом коэффициента возрастной нагрузки)</w:t>
            </w:r>
          </w:p>
        </w:tc>
      </w:tr>
      <w:tr>
        <w:trPr>
          <w:trHeight w:val="768" w:hRule="atLeast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аботающих с врачами на амбулаторном приеме 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е прием самостоятельно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араклиническая группа</w:t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6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Расчетное значение по методике МЗ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актическое значение 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(-/+)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2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эффициенты возрастной нагрузки, учитывающие численность среднего медицинского персонала старше трудоспособного возраста</w:t>
      </w:r>
    </w:p>
    <w:tbl>
      <w:tblPr>
        <w:tblW w:w="102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8"/>
        <w:gridCol w:w="1657"/>
        <w:gridCol w:w="1574"/>
      </w:tblGrid>
      <w:tr>
        <w:trPr>
          <w:trHeight w:val="503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дельный вес средних медицинских работников старше трудоспособного возраста</w:t>
            </w:r>
          </w:p>
        </w:tc>
        <w:tc>
          <w:tcPr>
            <w:tcW w:w="1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е значение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а РФ</w:t>
            </w:r>
          </w:p>
        </w:tc>
      </w:tr>
      <w:tr>
        <w:trPr>
          <w:trHeight w:val="281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менее 10% всех средних медицинских работников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от 10% до 15% всех средних медицинских работников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свыше 15% всех средних медицинских работников 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1" w:hRule="atLeast"/>
        </w:trPr>
        <w:tc>
          <w:tcPr>
            <w:tcW w:w="7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ый коэффициент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3</w:t>
            </w:r>
          </w:p>
        </w:tc>
        <w:tc>
          <w:tcPr>
            <w:tcW w:w="1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3.1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Необходимое число коек и врачей круглосуточного стационара _______ г.</w:t>
      </w:r>
    </w:p>
    <w:tbl>
      <w:tblPr>
        <w:tblW w:w="102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854"/>
        <w:gridCol w:w="1576"/>
        <w:gridCol w:w="1657"/>
      </w:tblGrid>
      <w:tr>
        <w:trPr>
          <w:trHeight w:val="771" w:hRule="atLeast"/>
        </w:trPr>
        <w:tc>
          <w:tcPr>
            <w:tcW w:w="5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коек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гласно Методике Министерства здравоохранения Российской Федерации</w:t>
            </w:r>
          </w:p>
        </w:tc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 по количеству коек</w:t>
            </w:r>
          </w:p>
        </w:tc>
      </w:tr>
      <w:tr>
        <w:trPr>
          <w:trHeight w:val="701" w:hRule="atLeast"/>
        </w:trPr>
        <w:tc>
          <w:tcPr>
            <w:tcW w:w="5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ность койками на 10 000 населения 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коек (абсолютное число)</w:t>
            </w:r>
          </w:p>
        </w:tc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ческие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рев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в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строэнтер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льмон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рин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фрологические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евтические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евт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рон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фпатолог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я недоношенных и новорожденных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в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топед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йрохирур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то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ракальной хирургии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опрок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хирур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удистой хирург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ческие, в т.ч. гнойной хирурги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нкологические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ческие и рентген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нек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риноларинг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венерологические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дермат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нер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ны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беременных и рожениц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и беременности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производства абортов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ческ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уберкулезны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, в т.ч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аллиативны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медицинская реабилитация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(расшифровать)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сего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91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шифровка прочих профилей коек: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ирский уход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щие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3.2</w:t>
      </w:r>
    </w:p>
    <w:p>
      <w:pPr>
        <w:pStyle w:val="Normal"/>
        <w:spacing w:lineRule="auto" w:line="240" w:before="0" w:after="120"/>
        <w:ind w:right="522" w:hanging="0"/>
        <w:jc w:val="center"/>
        <w:rPr/>
      </w:pPr>
      <w:r>
        <w:rPr/>
        <w:t>Расчетная численность среднего медицинского персонала ___________ г.</w:t>
      </w:r>
    </w:p>
    <w:tbl>
      <w:tblPr>
        <w:tblW w:w="103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247"/>
        <w:gridCol w:w="1247"/>
        <w:gridCol w:w="1247"/>
        <w:gridCol w:w="1247"/>
        <w:gridCol w:w="1247"/>
        <w:gridCol w:w="650"/>
      </w:tblGrid>
      <w:tr>
        <w:trPr>
          <w:trHeight w:val="1501" w:hRule="atLeast"/>
        </w:trPr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стационарной помощи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рупненные расчетные коэффициенты соотношения среднего медицинского персонала, занятого на "вспомогательной" и основной деятельности</w:t>
            </w:r>
          </w:p>
        </w:tc>
        <w:tc>
          <w:tcPr>
            <w:tcW w:w="4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 с учетом территориального коэффициента</w:t>
            </w:r>
          </w:p>
        </w:tc>
      </w:tr>
      <w:tr>
        <w:trPr>
          <w:trHeight w:val="1545" w:hRule="atLeast"/>
        </w:trPr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ицинский персонал группы усиления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аракли-нической групп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о количеству коек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ицинский персонал группы усиления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аракли-нической групп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ардиоревматология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ри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рон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офп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я недоношенных и новорожденны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в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топед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2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6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ракальн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6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опрок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удист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, в т.ч. гнойн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2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нк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диология и рентге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не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8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риноларинг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9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венер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ные болезн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беременных и рожени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5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и берем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производства абор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та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аллиативны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,3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медицинская реабилитац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й групп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-диагностической группе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,18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группе управления*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шифровка прочих профилей коек: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ирский уход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щ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лечебно-диагностической группы среднего медперсонала**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 по лечебной физкультур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-гистолог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 клинических лаборатор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лабораторные техники (фельдшера-лаборант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физиотерап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 по функциональной диагност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массаж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технолог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лаборан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3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группы управления среднего медперсонала*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е (старшие) медицинские сест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ая статис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3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эффициенты для корректировки численности среднего медицинского персонала, оказывающего стационарную помощь</w:t>
      </w:r>
    </w:p>
    <w:tbl>
      <w:tblPr>
        <w:tblW w:w="10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5"/>
        <w:gridCol w:w="1408"/>
        <w:gridCol w:w="1007"/>
      </w:tblGrid>
      <w:tr>
        <w:trPr>
          <w:trHeight w:val="515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е значение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а РФ</w:t>
            </w:r>
          </w:p>
        </w:tc>
      </w:tr>
      <w:tr>
        <w:trPr>
          <w:trHeight w:val="317" w:hRule="atLeast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) Коэффициенты, учитывающие расположение субъекта РФ в районах Крайнего Севера и приравненных к ним</w:t>
            </w:r>
          </w:p>
        </w:tc>
      </w:tr>
      <w:tr>
        <w:trPr>
          <w:trHeight w:val="560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 расположенных полностью в районах Крайнего Севера и приравненных к ни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4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менее 50% населения проживает в районах Крайнего Севера и приравненных к ним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) Коэффициенты, учитывающие уровень госпитализации населения</w:t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у которых уровень госпитализации 195,5 на 1000 населения и выше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у которых уровень госпитализации от 176,0 до 185,7 на 1000 насе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у которых уровень госпитализации от 166,2 до 176,0 на 1000 насе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у которых уровень госпитализации менее 166,2 на 1000 насе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8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ый коэффициент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3.3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счетная численность среднего медицинского персонала в дневных стационарах при больничных организациях _______ г.</w:t>
      </w:r>
    </w:p>
    <w:tbl>
      <w:tblPr>
        <w:tblW w:w="102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2129"/>
        <w:gridCol w:w="1474"/>
        <w:gridCol w:w="1435"/>
        <w:gridCol w:w="1435"/>
        <w:gridCol w:w="774"/>
      </w:tblGrid>
      <w:tr>
        <w:trPr>
          <w:trHeight w:val="358" w:hRule="atLeast"/>
        </w:trPr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помощи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крупненные расчетные коэффициенты соотношения среднего медицинского персонала, занятых основной и "вспомогательной" деятельностью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личество мест (терри-ториальные нормативы числа мест в дневных стационарах </w:t>
            </w:r>
          </w:p>
        </w:tc>
        <w:tc>
          <w:tcPr>
            <w:tcW w:w="36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</w:t>
            </w:r>
          </w:p>
        </w:tc>
      </w:tr>
      <w:tr>
        <w:trPr>
          <w:trHeight w:val="1234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о количеству мест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группы усилен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312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 и ревматология, в т.ч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 (общая)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 (общая), в т.ч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pинология (т)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исты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 (общая), в т.ч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хирургия (общая)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35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дечно-сосудистая хирур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равмат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ртопед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и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p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кушерство-гинекология, в т. ч.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беременных и рожениц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атология беременности 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инек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ля производства абортов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ларинг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атр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аллиативные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ая реабилитация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1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 (расшифровать)*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Всего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,96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5146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асшифровка прочих профилей коек:</w:t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сестринский уход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бщ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32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4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эффициенты для корректировки численности среднего медицинского персонала, оказывающего медицинскую помощь в условиях дневных стационаров больничных организаций</w:t>
      </w:r>
    </w:p>
    <w:tbl>
      <w:tblPr>
        <w:tblW w:w="101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300"/>
        <w:gridCol w:w="1148"/>
      </w:tblGrid>
      <w:tr>
        <w:trPr>
          <w:trHeight w:val="7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-ное значение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а РФ</w:t>
            </w:r>
          </w:p>
        </w:tc>
      </w:tr>
      <w:tr>
        <w:trPr>
          <w:trHeight w:val="31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эффициенты, учитывающие расположение субъекта РФ в районах Крайнего Севера и приравненных к ним</w:t>
            </w:r>
          </w:p>
        </w:tc>
      </w:tr>
      <w:tr>
        <w:trPr>
          <w:trHeight w:val="553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 расположенных полностью в районах Крайнего Севера и приравненных к ни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ов, в которых менее 50% населения проживает в районах Крайнего Севера и приравненных к ним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ый коэффициент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9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w="11906" w:h="16838"/>
          <w:pgMar w:left="1134" w:right="567" w:gutter="0" w:header="567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3.4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ность средним медицинским персоналом, оказывающим стационарную помощь ________  г.</w:t>
      </w:r>
    </w:p>
    <w:tbl>
      <w:tblPr>
        <w:tblW w:w="136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247"/>
        <w:gridCol w:w="1247"/>
        <w:gridCol w:w="1553"/>
        <w:gridCol w:w="820"/>
        <w:gridCol w:w="1247"/>
        <w:gridCol w:w="1247"/>
        <w:gridCol w:w="1553"/>
        <w:gridCol w:w="880"/>
      </w:tblGrid>
      <w:tr>
        <w:trPr>
          <w:trHeight w:val="51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филь стационарной помощи</w:t>
            </w:r>
          </w:p>
        </w:tc>
        <w:tc>
          <w:tcPr>
            <w:tcW w:w="4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среднего медицинского персонала</w:t>
            </w:r>
          </w:p>
        </w:tc>
        <w:tc>
          <w:tcPr>
            <w:tcW w:w="49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еспеченность средним медицинским персоналом на 10000 населения</w:t>
            </w:r>
          </w:p>
        </w:tc>
      </w:tr>
      <w:tr>
        <w:trPr>
          <w:trHeight w:val="1260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о количеству коек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ицинский персонал группы усиления 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араклинической группы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о количеству коек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ий медицинский персонал группы усиления </w:t>
            </w:r>
          </w:p>
        </w:tc>
        <w:tc>
          <w:tcPr>
            <w:tcW w:w="1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медицинский персонал параклинической группы</w:t>
            </w:r>
          </w:p>
        </w:tc>
        <w:tc>
          <w:tcPr>
            <w:tcW w:w="8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арди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кардиоревматология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в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астроэнте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ульмо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Эндокри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ф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е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ллерг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едиат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ерап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терап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герон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офп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я недоношенных и новорожденных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в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ртопед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йро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жоговы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Челюстно-лицев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ракальн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лопрок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осудист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я, в т.ч. гнойная хирур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нк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он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радиология и рентген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ине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ториноларинг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фтальм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в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рматовенерология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дермат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венер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екционны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беременных и рожениц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тологии беременност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ля производства абортов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сихиат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рколог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тизитар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, в т.ч.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аллиативны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медицинская реабилитация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й групп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лечебно-диагностической группе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группе управления*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лечебно-диагностической группы среднего медперсонала**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-дезинфекто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структоры по лечебной физкультур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-гистолог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аборанты клинических лабораторий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лабораторные техники (фельдшера-лаборанты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физиотерапи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сестра по функциональной диагностик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сестры по массажу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ие технологи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лаборант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6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шифровка группы управления среднего медперсонала***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е (старшие) медицинские сестры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цинская статистик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794" w:right="851" w:gutter="0" w:header="567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3.5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требность в среднем медицинском персонале для оказания  медицинской помощи в стационарных условиях в сравнении с фактическим значением ____ г.</w:t>
      </w:r>
    </w:p>
    <w:tbl>
      <w:tblPr>
        <w:tblW w:w="100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046"/>
        <w:gridCol w:w="1808"/>
        <w:gridCol w:w="1960"/>
      </w:tblGrid>
      <w:tr>
        <w:trPr>
          <w:trHeight w:val="1361" w:hRule="atLeast"/>
        </w:trPr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без учета коэффициента возрастной нагрузки)</w:t>
            </w:r>
          </w:p>
        </w:tc>
        <w:tc>
          <w:tcPr>
            <w:tcW w:w="1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коек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(с учетом коэффициента возрастной нагрузки)</w:t>
            </w:r>
          </w:p>
        </w:tc>
      </w:tr>
      <w:tr>
        <w:trPr>
          <w:trHeight w:val="278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8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</w:trPr>
        <w:tc>
          <w:tcPr>
            <w:tcW w:w="4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еспеченность средним медицинским персоналом и койками для оказания медицинской помощи в стационарных условиях</w:t>
      </w:r>
    </w:p>
    <w:tbl>
      <w:tblPr>
        <w:tblW w:w="101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2013"/>
        <w:gridCol w:w="2003"/>
        <w:gridCol w:w="2092"/>
      </w:tblGrid>
      <w:tr>
        <w:trPr>
          <w:trHeight w:val="1222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на 10 тыс. населения (без учета коэффициента возрастной нагрузки)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йки на 10 тыс.населения</w:t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, вкл дневной стационар на 10 тыс. населения (с учетом коэффициента возрастной нагрузки)</w:t>
            </w:r>
          </w:p>
        </w:tc>
      </w:tr>
      <w:tr>
        <w:trPr>
          <w:trHeight w:val="281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3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20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ложение 5</w:t>
      </w:r>
    </w:p>
    <w:p>
      <w:pPr>
        <w:pStyle w:val="Normal"/>
        <w:spacing w:lineRule="auto" w:line="240" w:before="0" w:after="12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Коэффициенты возрастной нагрузки, учитывающие численность среднего медицинского персонала старше трудоспособного возраста</w:t>
      </w:r>
    </w:p>
    <w:tbl>
      <w:tblPr>
        <w:tblW w:w="1011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2"/>
        <w:gridCol w:w="1674"/>
        <w:gridCol w:w="1855"/>
      </w:tblGrid>
      <w:tr>
        <w:trPr>
          <w:trHeight w:val="48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</w:rPr>
              <w:t>Удельный вес средних медицинских работников старше трудоспособного возраста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ормативное значение</w:t>
            </w:r>
          </w:p>
        </w:tc>
        <w:tc>
          <w:tcPr>
            <w:tcW w:w="1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ля субъекта РФ</w:t>
            </w:r>
          </w:p>
        </w:tc>
      </w:tr>
      <w:tr>
        <w:trPr>
          <w:trHeight w:val="24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менее 10% всех средних медицинских работников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от 10% до 15% всех средних медицинских работников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1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 xml:space="preserve">свыше 15% всех средних медицинских работников 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вый коэффициент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,03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120"/>
        <w:ind w:right="522" w:hanging="0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аблица 4</w:t>
      </w:r>
    </w:p>
    <w:p>
      <w:pPr>
        <w:pStyle w:val="Normal"/>
        <w:spacing w:lineRule="auto" w:line="24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требность в среднем медицинском персонале для оказания медицинской помощи в сравнении с фактическим значением ____ г.             </w:t>
      </w:r>
    </w:p>
    <w:p>
      <w:pPr>
        <w:pStyle w:val="Normal"/>
        <w:spacing w:lineRule="auto" w:line="240"/>
        <w:ind w:right="52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без коэффициента возрастной нагрузки)</w:t>
      </w:r>
    </w:p>
    <w:tbl>
      <w:tblPr>
        <w:tblW w:w="1046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176"/>
        <w:gridCol w:w="1654"/>
        <w:gridCol w:w="1774"/>
        <w:gridCol w:w="1734"/>
      </w:tblGrid>
      <w:tr>
        <w:trPr>
          <w:trHeight w:val="2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адры - всего </w:t>
            </w:r>
          </w:p>
        </w:tc>
        <w:tc>
          <w:tcPr>
            <w:tcW w:w="51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, при оказании медицинской помощи:</w:t>
            </w:r>
          </w:p>
        </w:tc>
      </w:tr>
      <w:tr>
        <w:trPr>
          <w:trHeight w:val="81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й медицинской помощи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амбулаторных условиях (включая дневной стационар)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ационарных условиях (включая дневной стационар)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46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 10 тысяч населения 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/>
        <w:ind w:right="522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Потребность в среднем медицинском персонале для оказания медицинской помощи в сравнении с фактическим значением ____ г.                   </w:t>
      </w:r>
    </w:p>
    <w:p>
      <w:pPr>
        <w:pStyle w:val="Normal"/>
        <w:spacing w:lineRule="auto" w:line="240"/>
        <w:ind w:right="522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(с коэффициентом возрастной нагрузки)</w:t>
      </w:r>
    </w:p>
    <w:tbl>
      <w:tblPr>
        <w:tblW w:w="105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80"/>
        <w:gridCol w:w="1660"/>
        <w:gridCol w:w="1780"/>
        <w:gridCol w:w="1740"/>
      </w:tblGrid>
      <w:tr>
        <w:trPr>
          <w:trHeight w:val="255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дры - всего</w:t>
            </w:r>
          </w:p>
        </w:tc>
        <w:tc>
          <w:tcPr>
            <w:tcW w:w="5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, при оказании медицинской помощи:</w:t>
            </w:r>
          </w:p>
        </w:tc>
      </w:tr>
      <w:tr>
        <w:trPr>
          <w:trHeight w:val="102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корой медицинск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амбулаторных условиях (включая дневной стационар)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 стационарных условиях (включая дневной стационар)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50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на 10 тысяч населения 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счетное значение по методике МЗ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Фактическое значени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ефицит/профицит (-/+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spacing w:lineRule="auto" w:line="240" w:before="0" w:after="120"/>
        <w:ind w:right="522" w:hanging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headerReference w:type="default" r:id="rId14"/>
      <w:headerReference w:type="first" r:id="rId15"/>
      <w:type w:val="nextPage"/>
      <w:pgSz w:w="11906" w:h="16838"/>
      <w:pgMar w:left="1134" w:right="567" w:gutter="0" w:header="567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36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hanging="0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hanging="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color w:val="800000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776" w:firstLine="720"/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8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Style9">
    <w:name w:val="Верхний колонтитул Знак"/>
    <w:basedOn w:val="Style7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</w:pPr>
    <w:rPr>
      <w:i/>
      <w:color w:val="0000FF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 Знак1 Знак Знак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3">
    <w:name w:val="Цитата"/>
    <w:basedOn w:val="Normal"/>
    <w:qFormat/>
    <w:pPr>
      <w:spacing w:lineRule="auto" w:line="240"/>
      <w:ind w:left="-95" w:right="-108" w:hanging="0"/>
      <w:jc w:val="center"/>
    </w:pPr>
    <w:rPr>
      <w:bCs/>
      <w:color w:val="FF9900"/>
      <w:sz w:val="18"/>
      <w:szCs w:val="18"/>
    </w:rPr>
  </w:style>
  <w:style w:type="paragraph" w:styleId="TextBodyIndent">
    <w:name w:val="Body Text Indent"/>
    <w:basedOn w:val="Normal"/>
    <w:pPr>
      <w:ind w:firstLine="708"/>
      <w:jc w:val="left"/>
    </w:pPr>
    <w:rPr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top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  <w:ind w:hanging="0"/>
      <w:jc w:val="left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  <w:ind w:hanging="0"/>
      <w:jc w:val="center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  <w:color w:val="000000"/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ind w:hanging="0"/>
      <w:jc w:val="center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Xl109">
    <w:name w:val="xl109"/>
    <w:basedOn w:val="Normal"/>
    <w:qFormat/>
    <w:pPr>
      <w:spacing w:lineRule="auto" w:line="240" w:before="280" w:after="280"/>
      <w:ind w:hanging="0"/>
      <w:jc w:val="left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i/>
      <w:iCs/>
      <w:sz w:val="24"/>
      <w:szCs w:val="24"/>
    </w:rPr>
  </w:style>
  <w:style w:type="paragraph" w:styleId="Xl111">
    <w:name w:val="xl111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Xl114">
    <w:name w:val="xl114"/>
    <w:basedOn w:val="Normal"/>
    <w:qFormat/>
    <w:pP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Xl116">
    <w:name w:val="xl116"/>
    <w:basedOn w:val="Normal"/>
    <w:qFormat/>
    <w:pPr>
      <w:spacing w:lineRule="auto" w:line="240" w:before="280" w:after="280"/>
      <w:ind w:hanging="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3:11:00Z</dcterms:created>
  <dc:creator>лдс</dc:creator>
  <dc:description/>
  <cp:keywords/>
  <dc:language>en-US</dc:language>
  <cp:lastModifiedBy>KupeevaIA</cp:lastModifiedBy>
  <cp:lastPrinted>2014-03-17T13:14:00Z</cp:lastPrinted>
  <dcterms:modified xsi:type="dcterms:W3CDTF">2014-12-24T13:06:00Z</dcterms:modified>
  <cp:revision>268</cp:revision>
  <dc:subject/>
  <dc:title>Министерство здравоохранения и социального развития</dc:title>
</cp:coreProperties>
</file>