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spacing w:lineRule="exac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комитета здравоохранения Волгоградской области</w:t>
            </w:r>
          </w:p>
          <w:p>
            <w:pPr>
              <w:pStyle w:val="Normal"/>
              <w:spacing w:lineRule="exact" w:line="240"/>
              <w:ind w:left="-108"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-108" w:right="-675" w:hanging="0"/>
              <w:rPr/>
            </w:pPr>
            <w:r>
              <w:rPr/>
              <w:t>от 11.02.2015г. № 14-04-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отчета по ф.62  з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946"/>
        <w:gridCol w:w="75"/>
        <w:gridCol w:w="1496"/>
      </w:tblGrid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детский санаторий», г.Волгогр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специализированный дом ребенка № 1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специализированный дом ребенка № 2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специализированный дом ребенка № 3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специализированный дом ребенка № 4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3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17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Волгоградский областной неврологический бальнеогрязевой санаторий «Эльтон», Палласовский р-н, п.Эльтон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Медицинский центр» г.Волгогр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Центр сертификации контроля качества лекарственных средств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медицинский информационно-аналитический центр», Волгоград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противотуберкулезный санаторий «Николаевский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г.Камышина «Станция скорой медицинской помощи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детский противотуберкулезный санаторий № 3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детская клиническая психиатрическая больница» (Центр психического здоровья детей и подростков)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психиатрическая больница № 6», г.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противотуберкулезный санаторий «Волго-Дон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противотуберкулезный санаторий "Палласовский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диагностический центр № 1», г.Михайл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Волжская город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Детская стоматологическая поликлиника», г.Волжский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поликлиника № 3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Клиническая стоматологическая поликлиника № 10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Женская консультация № 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Центр по профилактике и борьбе со СПИД и инфекционными заболеваниям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центр медицинской профилактики», 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З «Клиническая больница  № 11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Михайловская станция скорой медицинской помощ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онсультативно-диагностический центр для детей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поликлиник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хоспис»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жская городская дезинфекционная станция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клиническая больница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10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"Камышинская стоматологическая поликлиника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Камышинская стоматологическая поликлиника № 3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Октябрь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реднеахтуби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детская поликлиника № 1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детская поликлиника № 2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Жирнов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Родильный дом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танция скорой медицинской помощ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Родильный дом» г. Михайло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8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1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онкологический диспансер № 2», г.Камыш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Паллас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ище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2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клиническая поликлиника № 3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клиническая психиатрическая больница № 4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поликлиника № 5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Физиотерапевт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поликлиника № 9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ий родильный дом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клинический противотуберкулезный диспансер»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Родильный дом № 3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Николае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Михайловская городская детская больниц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клиническая психиатрическая больница № 5»,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скорой медицинской помощи № 7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Нехае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поликлиника № 6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Лени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Больница № 18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онсультативно-диагностическая поликлиника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27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онсультативно-диагностическая поликлиник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психоневрологический диспансер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поликлиника № 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30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Волгоградская областная клиническая стоматологическая поликлиника», 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Городская клиническая больниц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Новоанни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клиническая инфекционная больница № 1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ГАУЗ «Стоматологическая поликлиника Суровикинского муниципального района», Волгоградская область, город Суровики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Данил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наркологическая больница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Жирн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поликлиника № 4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иквидзе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№ 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противотуберкулезный диспансер № 10», г.Камыши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Новониколае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отельников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10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наркологический диспансер»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№ 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РБ Алексеев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амышинская детская городская больниц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4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клиническая психиатрическая больница № 2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Елан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детская больница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Урюпи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Областная детская клиническая инфекционная больниц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онкологический диспансер № 1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Ела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уронефрологический центр» г.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Чернышк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Больница № 1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умылже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</w:rPr>
              <w:t>ГАУЗ «Детская клиническая стоматологическая поликлиника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Клиническая стоматологическая поликлиника № 3»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Михайл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инфекционная больница № 2», г.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больница № 1 им. С.З. Фишера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клиническая больница № 3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Городская больница № 2», 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психиатрическая больница № 1», Калачевский район, ст. Лож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поликлиника № 1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Клиническая стоматологическая поликлиника № 1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клиническая поликлиника № 1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поликлиника № 28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РБ Котов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отов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 № 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ентральная городская больница г.Камыши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Михайловская стоматологическая поликлиник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Фрол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» г. Фроло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ая областная психиатрическая больница № 3», Михайловский район, с.Сидо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 областной клинический  кожно-венерологический диспансер», г. 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кардиологический центр», г. 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1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2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центр медицинской реабилитаци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З «Детская поликлиника № 2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8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Бык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РБ Дубов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города Камышина «Городская больниц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алаче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февраля 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Территориальный центр медицины катастроф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УЗ «Клиническая станция скорой медицинской помощи», </w:t>
              <w:br/>
              <w:t>г. 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ий областной центр кров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февраля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поликлиник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клиническая больница № 3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Клиническая поликлиника № 3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Детская клиническая больница № 8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Городская клиническая больница № 3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БУЗ «Светлоярская ЦРБ» Светлоярского муниципального района Волгоградской области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РБ Суровикинского муниципального района», Волгоградская область, город Суровики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Иловлин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г.Камышина "Стоматологическая поликлиника № 1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скорой медицинской помощи № 1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ое областное патологоанатомическое бюро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З «Волгоградское областное бюро судебно-медицинское  экспертиз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марта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З «Детская поликлиника № 9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6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Клиническая больница № 1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перинатальный центр № 2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ерафимович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ЦРБ Ольхов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Городская клиническая больница скорой медицинской помощи № 2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госпиталь ветеранов войн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Поликлиника № 5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марта  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Больница № 2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УЗ «Стоматологическая поликлиника № 7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З «Поликлиника № 20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клинический перинатальный центр № 1 им.Л.И.Ушаковой», г.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Котельнико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 «Руднянского муниципального района Волгоградской области "ЦРБ Руднянского муниципального района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Стоматологическая поликлиника № 9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марта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Родильный дом № 4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З «Больница № 22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тарополтавская ЦРБ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детская клиническая больница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марта</w:t>
            </w:r>
          </w:p>
        </w:tc>
      </w:tr>
      <w:tr>
        <w:trPr>
          <w:trHeight w:val="70" w:hRule="atLeast"/>
        </w:trPr>
        <w:tc>
          <w:tcPr>
            <w:tcW w:w="9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ЦРБ Клетского муниципального района» Волгоградской области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ая областная клиническая больница № 1», г.Волгогра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</w:tc>
      </w:tr>
      <w:tr>
        <w:trPr>
          <w:trHeight w:val="7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7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Волгоградский областной онкологический диспансер № 3», г.Волжск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арт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7:55:00Z</dcterms:created>
  <dc:creator>Надежда Владимировна</dc:creator>
  <dc:description/>
  <cp:keywords/>
  <dc:language>en-US</dc:language>
  <cp:lastModifiedBy>lesteva</cp:lastModifiedBy>
  <cp:lastPrinted>2013-12-25T12:08:00Z</cp:lastPrinted>
  <dcterms:modified xsi:type="dcterms:W3CDTF">2015-02-13T06:25:00Z</dcterms:modified>
  <cp:revision>112</cp:revision>
  <dc:subject/>
  <dc:title>Приложение № 2</dc:title>
</cp:coreProperties>
</file>