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 организации трехуровневой системы оказания медицинско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мощи детскому населению по профилю "медицинская реабилитация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рритории Волгогра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альнейшего совершенствования организации оказания медицинской помощи детскому населению с заболеваниями по профилю "медицинская реабилитация" на территории Волгоградской области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ла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("дорожной картой") "Изменения в отраслях социальной сферы, направленные на повышение эффективности здравоохранения в Волгоградской области", утвержденным постановлением Губернатора Волгоградской области от 27.03.2013 № 261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инистерства здравоохранения Российской Федерации от 29.12.2012 № 1705н "О Порядке организации медицинской реабилитации"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чреждений здравоохранения по уровням при оказании медицинской помощи детскому населению с заболеваниями по профилю "медицинская реабилитация" на территории Волгоградской области согласно приложению 1 к настоящему приказ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еречень групп детского населения, подлежащих медицинской реабилитации в государственных учреждениях здравоохранения с распределением по уровням при оказании медицинской помощи детскому населению с заболеваниями по профилю "медицинская реабилитация" согласно приложению 2 к настоящему приказ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ршрутизацию детского населения (включая подростков 15 - 17 лет) с целью госпитализации для проведения планового стационарного лечения по профилю "медицинская реабилитация" на территории Волгоград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3 к настоящему приказ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ршрутизация детского населения (включая подростков 15 - 17 лет) для проведения амбулаторного лечения по профилю "медицинская реабилитация" на территории Волгогра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приложению 4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лавным врачам государственных учреждений здравоохранения Волгоградской области организов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Работу в части оказания медицинской помощи детскому населению по профилю "медицинская реабилитация" в соответствии с требованиями настоящего приказ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Направление детей, нуждающихся в оказании медицинской  помощи по профилю "медицинская реабилитация", в медицинские организации по уровню оказания медицинской помощи для поведения реабилит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 Подготовку отчета о количестве детей направленных на проведение медицинской реабилитации (с указанием медицинской организации согласно приложению 1 к настоящему приказу) и предоставление в отдел организационно-экономической и методической работы ГБУЗ "Волгоградская областная детская клиническая больница" ежеквартально в срок до 5 числа, следующего за отчетным периодом (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vodk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1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vomia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 Главному врачу ГБУЗ "Волгоградская областная детская клиническая больница" С.А.Емельяновой обеспечить подготовку сводного отчета о количестве детей направленных на проведение медицинской реабилитации и предоставление в отдел организации медицинской помощи матери и ребенку комитета здравоохранения Волгоградской области ежеквартально в срок до 10 числ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 xml:space="preserve">Начальнику отдела организации медицинской помощи матери и ребенку комитета здравоохранения Волгоградской области А.В.Чебатковой осуществлять контроль организации проведения медицинской реабилитации детскому населению </w:t>
      </w: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ь исполнения приказа возложить на заместителя председателя комитета здравоохранения Волгоградской области И.А.Карасеву.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 В.В.Шкарин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.Н.Долгова </w:t>
      </w:r>
    </w:p>
    <w:p>
      <w:pPr>
        <w:pStyle w:val="Normal"/>
        <w:spacing w:lineRule="exac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8442)30-82-94</w:t>
      </w:r>
    </w:p>
    <w:sectPr>
      <w:headerReference w:type="default" r:id="rId6"/>
      <w:headerReference w:type="first" r:id="rId7"/>
      <w:type w:val="nextPage"/>
      <w:pgSz w:w="11906" w:h="16838"/>
      <w:pgMar w:left="1560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basedOn w:val="Style5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basedOn w:val="Style5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Style13">
    <w:name w:val="Красная строка Знак"/>
    <w:basedOn w:val="Style7"/>
    <w:qFormat/>
    <w:rPr>
      <w:sz w:val="22"/>
      <w:szCs w:val="2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4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6">
    <w:name w:val="Выделенная цитата Знак"/>
    <w:basedOn w:val="Style5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9">
    <w:name w:val="Слабая ссылка"/>
    <w:basedOn w:val="Style5"/>
    <w:qFormat/>
    <w:rPr>
      <w:sz w:val="24"/>
      <w:szCs w:val="24"/>
      <w:u w:val="single"/>
    </w:rPr>
  </w:style>
  <w:style w:type="character" w:styleId="Style20">
    <w:name w:val="Сильная ссылка"/>
    <w:basedOn w:val="Style5"/>
    <w:qFormat/>
    <w:rPr>
      <w:b/>
      <w:sz w:val="24"/>
      <w:u w:val="single"/>
    </w:rPr>
  </w:style>
  <w:style w:type="character" w:styleId="Style2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D91AE7034EBDEDB0FC6026FBAB1AFBCACC42B38AB48EEC73AE601A7B7E40FE6B908347F44CD0C035E093YAy0K" TargetMode="External"/><Relationship Id="rId3" Type="http://schemas.openxmlformats.org/officeDocument/2006/relationships/hyperlink" Target="consultantplus://offline/ref=ACD91AE7034EBDEDB0FC6030F8C745FECBC71AB78BB486BF27F13B472CY7y7K" TargetMode="External"/><Relationship Id="rId4" Type="http://schemas.openxmlformats.org/officeDocument/2006/relationships/hyperlink" Target="mailto:vodkb1@vomiac.ru" TargetMode="External"/><Relationship Id="rId5" Type="http://schemas.openxmlformats.org/officeDocument/2006/relationships/hyperlink" Target="consultantplus://offline/ref=ACD91AE7034EBDEDB0FC6026FBAB1AFBCACC42B383B78AE172A43D1073274CFC6C9FDC50F305DCC135E093A9Y9yB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44:00Z</dcterms:created>
  <dc:creator>Pankina</dc:creator>
  <dc:description/>
  <cp:keywords/>
  <dc:language>en-US</dc:language>
  <cp:lastModifiedBy>user-6-85-5</cp:lastModifiedBy>
  <cp:lastPrinted>2015-01-26T10:20:00Z</cp:lastPrinted>
  <dcterms:modified xsi:type="dcterms:W3CDTF">2015-02-20T06:03:00Z</dcterms:modified>
  <cp:revision>21</cp:revision>
  <dc:subject/>
  <dc:title>УТВЕРЖДЕНЫ</dc:title>
</cp:coreProperties>
</file>