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74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06755</wp:posOffset>
                </wp:positionV>
                <wp:extent cx="294894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риказу Министерства здравоохранения                                                                                                                         Волгоградской области                                                                                                                                            от 07.09.2012  № 20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69pt;mso-wrap-distance-left:9pt;mso-wrap-distance-right:0pt;mso-wrap-distance-top:0pt;mso-wrap-distance-bottom:0pt;margin-top:-55.65pt;mso-position-vertical-relative:text;margin-left:51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риказу Министерства здравоохранения                                                                                                                         Волгоградской области                                                                                                                                            от 07.09.2012  № 20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мещении на официальном сайте Российской Феде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-сайт) информации о государственных и муниципальных учреждениях Министерства здравоохранения Волго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.____.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992"/>
        <w:gridCol w:w="567"/>
        <w:gridCol w:w="1276"/>
        <w:gridCol w:w="1275"/>
        <w:gridCol w:w="1276"/>
        <w:gridCol w:w="1276"/>
        <w:gridCol w:w="1276"/>
        <w:gridCol w:w="1275"/>
        <w:gridCol w:w="1276"/>
        <w:gridCol w:w="1276"/>
        <w:gridCol w:w="992"/>
        <w:gridCol w:w="992"/>
        <w:gridCol w:w="993"/>
      </w:tblGrid>
      <w:tr>
        <w:trPr/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Зарегистрировано учреждений на сайт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учреждений, разместивших общую информацию об учреждении на сайт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щение информации о государственном зад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щение информации о планах ФХ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щение информации об использовании целевых средст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щение информации о бюджетной смет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учреждений, которые не могут разместить информацию на сайте по независящим от них причинам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з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юдже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втоном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учреждений, которые должны размещать информацию о государственном задании на сай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учреждений, разместивших информацию о государственном задании на сай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учреждений, которые должны размещать информацию о планах ФХД на сай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учреждений, разместивших информацию о планах ФХД на сай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Количество учреждений, которые должны размещать информацию об использовании целевых сред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Количество учреждений, разместивших информацию об использовании целев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учреждений, которые должны размещать информацию о бюджетной смете на сай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учреждений, разместивших информацию о бюджетной смете на сайт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- в гр. 15 указывается количество учреждений, у которых есть официальное подтверждение от службы поддержки Официального сайта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о невозможности размещения информации по независящим от учреждения причин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______________________              Телефон__________________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-mail: _____________________</w:t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37:00Z</dcterms:created>
  <dc:creator>TSergienko</dc:creator>
  <dc:description/>
  <cp:keywords/>
  <dc:language>en-US</dc:language>
  <cp:lastModifiedBy>TSergienko</cp:lastModifiedBy>
  <dcterms:modified xsi:type="dcterms:W3CDTF">2012-09-10T07:37:00Z</dcterms:modified>
  <cp:revision>2</cp:revision>
  <dc:subject/>
  <dc:title/>
</cp:coreProperties>
</file>