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б организации оказания медицинской помощ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зрослому населению со стоматологическими заболеваниями на территории Волгогра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овершенствования оказания медицинской помощи взрослому населению со стоматологическими заболеваниями на территории Волгоградской области, во исполн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инистерства здравоохранения и социального развития Российской Федерации                от 07 декабря 2011 г. № 1496н "Об утверждении Порядка оказания медицинской помощи взрослому населению при стоматологических заболеваниях" (далее – Порядок)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 р и к а з ы в а ю: 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нцип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оказания медицинской помощи населению Волгоградской области </w:t>
      </w:r>
      <w:bookmarkStart w:id="0" w:name="OLE_LINK4"/>
      <w:r>
        <w:rPr>
          <w:rFonts w:cs="Times New Roman" w:ascii="Times New Roman" w:hAnsi="Times New Roman"/>
          <w:sz w:val="28"/>
          <w:szCs w:val="28"/>
        </w:rPr>
        <w:t>при стоматологических заболеваниях зубов, пародонта, слизистой оболочки рта, языка, слюнных желез, челюстей, лица и головы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на территории Волгоградской области согласно приложению 1 к настоящему приказу;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дицинских организаций по видам и условиям оказания медицинской помощи больным со стоматологическими заболеваниями на территории Волгоградской области согласно приложению 2 к настоящему приказу;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лавным врачам медицинских организаций, подведомственных комитету здравоохранения Волгоградской области, оказывающих медицинскую помощь по профилю "стоматология" в амбулаторных условиях, организовать работу в соответствии с приложениями 1, 2 к Порядку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врачам ГУЗ "Городская клиническая больница № 1",  ГБУЗ "Волгоградская областная клиническая больница № 1", ГБУЗ "Городская клиническая больница № 1 им.С.З.Фишера" организовать работу хирургического челюстно-лицевого и стоматологического отделения стационара в соответствии с приложением 5 к Порядку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медицинских организаций иных форм собственности, расположенных на территории Волгоградской области, организовать работу в части оказания медицинской помощи больным со стоматологическими заболеваниями в соответствии с Порядком, требованиями настоящего при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 Контроль исполнения приказа возложить на заместителя министра здравоохранения Волгоградской области А.И.Себеле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 В.В.Шкарин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.В.Стаценко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8442) 30-99-82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FE9F9681305BEB8DE0F4CCBC1BF297137379A2E34C681E7DF08B419yDa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21:00Z</dcterms:created>
  <dc:creator>Pankina</dc:creator>
  <dc:description/>
  <cp:keywords/>
  <dc:language>en-US</dc:language>
  <cp:lastModifiedBy>Your User Name</cp:lastModifiedBy>
  <cp:lastPrinted>2015-10-01T17:34:00Z</cp:lastPrinted>
  <dcterms:modified xsi:type="dcterms:W3CDTF">2015-10-01T14:35:00Z</dcterms:modified>
  <cp:revision>24</cp:revision>
  <dc:subject/>
  <dc:title>УТВЕРЖДЕНЫ</dc:title>
</cp:coreProperties>
</file>