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_________________                                                                 № 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лгоград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19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Об организации взаимодействия по направлению граждан, подвергшихся воздействию радиации вследствие катастрофы на Чернобыльской АЭС, </w:t>
        <w:br/>
        <w:t xml:space="preserve">на санаторно-курортное лечение в санаторно-курортные учреждения, находящиеся в ведении Министерства здравоохранения </w:t>
      </w:r>
    </w:p>
    <w:p>
      <w:pPr>
        <w:pStyle w:val="Normal"/>
        <w:spacing w:lineRule="atLeast" w:line="19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Российской Федерации</w:t>
      </w:r>
    </w:p>
    <w:p>
      <w:pPr>
        <w:pStyle w:val="Normal"/>
        <w:spacing w:lineRule="atLeast" w:line="19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 Российской Федерации от 15 мая 1991 г. </w:t>
        <w:br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 1244-1 "О социальной защите граждан, подвергшихся воздействию радиации вследствие катастрофы на Чернобыльской АЭС", руководствуясь приказом Министерства здравоохранения и социального развития Российской Федерации от 22 ноября 2004 г. № 256 "О порядке медицинского отбора и направления больных на санаторно-курортное лечение", пунктом 8 приказа Министерства здравоохранения                                и социального развития Российской Федерации от  27 марта 2009 г.                      № 138н "О  порядке организации работы по распределению путевок                     и направлению больных из учреждений, оказывающих специализированную, в том числе высокотехнологичную, медицинскую помощь, на лечение в санаторно-курортные учреждения, находящиеся                   в ведении Минздравсоцразвития России", приказом Министерства здравоохранения Российской Федерации от 27 марта 2024 г. № 143н                      "Об утверждении классификации природных лечебных ресурсов, указанных  в пункте 2 статьи 2.1 Федерального закона от 23 февраля               1995 г. № 26-ФЗ  "О природных лечебных ресурсах, лечебно-оздоровительных местностях и курортах",  их характеристик и перечня медицинских показаний и противопоказаний для санаторно-курортного лечения и медицинской реабилитации с применением таких природных лечебных ресурсов" и в целях совершенствования работы                                   по медицинскому отбору и оформлению документов гражданам, подвергшимся воздействию радиации вследствие катастрофы                               на Чернобыльской АЭС, на санаторно-курортное лечение в санаторно-курортные учреждения, находящиеся в ведении Министерства здравоохранения Российской Федерации, </w:t>
      </w:r>
    </w:p>
    <w:p>
      <w:pPr>
        <w:pStyle w:val="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п р и к а з ы в а ю: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1. Образовать комиссию комитета здравоохранения Волгоградской области по медицинскому отбору и направлению граждан, подвергшихся воздействию радиации вследствие катастрофы на Чернобыльской АЭС,                      на санаторно-курортное лечение в санаторно-курортные учреждения, находящиеся в ведении Министерства здравоохранения Российской Федерации (далее – Комиссия), и утвердить ее состав согласно приложению 1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к настоящему приказу.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2. Утвердить: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2.1. Положение о работе Комиссии согласно приложению 2 </w:t>
        <w:br/>
        <w:t xml:space="preserve">к настоящему приказу. </w:t>
      </w:r>
    </w:p>
    <w:p>
      <w:pPr>
        <w:pStyle w:val="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2.2. Алгоритм информационного взаимодействия при оформлении документов граждан, подвергшихся воздействию радиации вследствие катастрофы на Чернобыльской АЭС, на санаторно-курортное лечение в санаторно-курортные учреждения, находящиеся в ведении Министерства здравоохранения Российской Федерации (далее – Алгоритм), согласно приложению 3 к настоящему приказу.</w:t>
      </w:r>
    </w:p>
    <w:p>
      <w:pPr>
        <w:pStyle w:val="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 Определить координатором по вопросам реализации Алгоритма государственное бюджетное учреждение здравоохранения "Волгоградский областной медицинский информационно-аналитический центр", Волгоград (далее – ГБУЗ "ВОМИАЦ").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4. Главным врачам медицинских организаций, оказывающих первичную медико-санитарную помощь взрослому населению, подведомственных комитету здравоохранения Волгоградской области (далее – медицинские организации):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4.1.  Организовать работу по оформлению документов граждан, подвергшихся воздействию радиации вследствие катастрофы                              на Чернобыльской АЭС, на санаторно-курортное лечение в санаторно-курортные учреждения, находящиеся в ведении Министерства здравоохранения Российской Федерации, в соответствии с Алгоритмом.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4.2. Назначить ответственных лиц за организацию работы</w:t>
        <w:br/>
        <w:t>с гражданами, подвергшимися воздействию радиации вследствие катастрофы на Чернобыльской АЭС, по вопросам оказания медицинской помощи, в том числе оформления документов на санаторно-курортное лечение, в соответствии с Алгоритмом.</w:t>
      </w:r>
    </w:p>
    <w:p>
      <w:pPr>
        <w:pStyle w:val="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4.3. Назначить ответственных лиц за подготовку комплекта документов граждан, подвергшихся воздействию радиации вследствие катастрофы на Чернобыльской АЭС, на санаторно-курортное лечение для направления в Комиссию с использованием программного обеспечения VipNet [Деловая Почта], копию приказа предоставить в ГБУЗ "ВОМИАЦ" на адрес электронной почты: se_eroshkina@volganet.ru.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4.4. Организовать взаимодействие с ГБУЗ "ВОМИАЦ" по вопросам оформления документов граждан, подвергшихся воздействию радиации вследствие катастрофы на Чернобыльской АЭС, на санаторно-курортное лечение в санаторно-курортные учреждения, находящиеся в ведении Министерства здравоохранения Российской Федерации, в соответствии </w:t>
        <w:br/>
        <w:t>с Алгоритмом.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4.5. Обеспечить достоверность информации, представленной </w:t>
        <w:br/>
        <w:t>в направляемых документах, в соответствии с Алгоритмом.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5. Директору ГБУЗ "ВОМИАЦ" Воронкову А.А.: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5.1. Организовать работу по формированию в информационных системах, в том числе в электронной подсистеме мониторинга санаторно-курортного лечения Министерства здравоохранения Российской Федерации на предоставление санаторно-курортного лечения санаторно-курортным учреждением, документов граждан, подвергшихся воздействию радиации вследствие катастрофы на Чернобыльской АЭС, на санаторно-курортное лечение в санаторно-курортные учреждения, находящиеся                    в ведении Министерства здравоохранения Российской Федерации,                        в соответствии с Алгоритмом.</w:t>
      </w:r>
    </w:p>
    <w:p>
      <w:pPr>
        <w:pStyle w:val="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5.2. Назначить ответственных лиц за организацию работы </w:t>
        <w:br/>
        <w:t>с медицинскими организациями по вопросам формирования документов граждан, подвергшихся воздействию радиации вследствие катастрофы                         на Чернобыльской АЭС, на санаторно-курортное лечение в санаторно-курортные учреждения, находящиеся в ведении Министерства здравоохранения Российской Федерации, в соответствии с Алгоритмом.</w:t>
      </w:r>
    </w:p>
    <w:p>
      <w:pPr>
        <w:pStyle w:val="ConsPlusNormal1"/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bidi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 xml:space="preserve">6. Признать утратившими сил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bidi="en-US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 xml:space="preserve">ы комитета здравоохранения Волгоградской области: </w:t>
      </w:r>
    </w:p>
    <w:p>
      <w:pPr>
        <w:pStyle w:val="ConsPlusNormal1"/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bidi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 xml:space="preserve">от 16 мая 2022 г. № 77н "О создании комиссии комитета здравоохранения Волгоградской области 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дицинскому отбору                                 и направлению граждан, подвергшихся воздействию радиации вследствие катастрофы на Чернобыльской АЭС, на санаторно-курортное лечение                             в санаторно-курортные учреждения, находящиеся в ведении Министерства здравоохранения Российской 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";</w:t>
      </w:r>
    </w:p>
    <w:p>
      <w:pPr>
        <w:pStyle w:val="ConsPlusNormal1"/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bidi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 xml:space="preserve">от 26 декабря 2022 г. № 248н "О внесении изменений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bidi="en-US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 xml:space="preserve"> комитета здравоохранения Волгоградской области от 16 мая 2022 г. № 77н "О создании комиссии комитета здравоохранения Волгоградской области                                       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дицинскому отбору и направлению граждан, подвергшихся воздействию радиации вследствие катастрофы на Чернобыльской АЭС,                        на санаторно-курортное лечение в санаторно-курортные учреждения, находящиеся в ведении Министерства здравоохранения Российской 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".</w:t>
      </w:r>
    </w:p>
    <w:p>
      <w:pPr>
        <w:pStyle w:val="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7. Контроль исполнения настоящего приказа возложить                                на заместителя председателя комитета здравоохранения Волгоградской области Алимова Н.Н.</w:t>
      </w:r>
    </w:p>
    <w:p>
      <w:pPr>
        <w:pStyle w:val="Normal"/>
        <w:spacing w:lineRule="atLeast" w:line="1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tLeast" w:line="1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tLeast" w:line="1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tLeast" w:line="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здравоохранения</w:t>
      </w:r>
    </w:p>
    <w:p>
      <w:pPr>
        <w:pStyle w:val="Normal"/>
        <w:spacing w:lineRule="atLeast" w:line="19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гоградской области                                                                   А.И.Себелев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28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94610</wp:posOffset>
          </wp:positionH>
          <wp:positionV relativeFrom="page">
            <wp:posOffset>386080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ВОЛГОГРАДСКОЙ ОБЛАСТИ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(ОБЛЗДРАВ)</w:t>
    </w:r>
  </w:p>
  <w:p>
    <w:pPr>
      <w:pStyle w:val="Normal"/>
      <w:spacing w:lineRule="exact" w:line="24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  <w:lang w:val="ru-RU"/>
      </w:rPr>
    </w:pPr>
    <w:r>
      <w:rPr>
        <w:rFonts w:cs="Times New Roman" w:ascii="Times New Roman" w:hAnsi="Times New Roman"/>
        <w:b/>
        <w:spacing w:val="20"/>
        <w:sz w:val="28"/>
        <w:szCs w:val="28"/>
        <w:lang w:val="ru-RU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(3)_"/>
    <w:qFormat/>
    <w:rPr>
      <w:sz w:val="18"/>
      <w:szCs w:val="18"/>
      <w:shd w:fill="FFFFFF" w:val="clear"/>
    </w:rPr>
  </w:style>
  <w:style w:type="character" w:styleId="Dtm12">
    <w:name w:val="dt-m12"/>
    <w:qFormat/>
    <w:rPr>
      <w:color w:val="808080"/>
      <w:position w:val="0"/>
      <w:sz w:val="18"/>
      <w:sz w:val="18"/>
      <w:szCs w:val="18"/>
      <w:vertAlign w:val="baselin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5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4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5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Основной текст примеров"/>
    <w:basedOn w:val="TextBodyIndent"/>
    <w:qFormat/>
    <w:pPr>
      <w:jc w:val="left"/>
    </w:pPr>
    <w:rPr>
      <w:i/>
    </w:rPr>
  </w:style>
  <w:style w:type="paragraph" w:styleId="Style38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9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40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60"/>
    </w:pPr>
    <w:rPr>
      <w:sz w:val="18"/>
      <w:szCs w:val="18"/>
      <w:lang w:val="en-US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0" w:after="300"/>
      <w:textAlignment w:val="baseline"/>
    </w:pPr>
    <w:rPr>
      <w:rFonts w:ascii="Times New Roman" w:hAnsi="Times New Roman" w:cs="Times New Roman"/>
      <w:lang w:val="ru-RU" w:bidi="ar-SA"/>
    </w:rPr>
  </w:style>
  <w:style w:type="paragraph" w:styleId="11">
    <w:name w:val="Без интервала1"/>
    <w:basedOn w:val="Normal"/>
    <w:qFormat/>
    <w:pPr>
      <w:suppressAutoHyphens w:val="true"/>
    </w:pPr>
    <w:rPr>
      <w:kern w:val="2"/>
      <w:szCs w:val="32"/>
    </w:rPr>
  </w:style>
  <w:style w:type="paragraph" w:styleId="NoSpacing">
    <w:name w:val="No Spacing"/>
    <w:basedOn w:val="Normal"/>
    <w:qFormat/>
    <w:pPr>
      <w:suppressAutoHyphens w:val="true"/>
    </w:pPr>
    <w:rPr>
      <w:kern w:val="2"/>
      <w:szCs w:val="3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15A0D6EB895CE8F7D924BFAA2696FCFBA5439F4EE52B85AC32F592CC8C38AFB6B17A48040286C90F85B62985UDb0K" TargetMode="External"/><Relationship Id="rId3" Type="http://schemas.openxmlformats.org/officeDocument/2006/relationships/hyperlink" Target="consultantplus://offline/ref=0F81B9E7AA9169ED3A7DF00E9CC7FAE94CE5D075AA5A9D4EAE4C0927C0851E8510100FF49B4DEE57AE196C34FCD6133D99i2k6K" TargetMode="External"/><Relationship Id="rId4" Type="http://schemas.openxmlformats.org/officeDocument/2006/relationships/hyperlink" Target="consultantplus://offline/ref=0F81B9E7AA9169ED3A7DF00E9CC7FAE94CE5D075AA5A9D4EAE4C0927C0851E8510100FF49B4DEE57AE196C34FCD6133D99i2k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32:00Z</dcterms:created>
  <dc:creator>Pankina</dc:creator>
  <dc:description/>
  <cp:keywords/>
  <dc:language>en-US</dc:language>
  <cp:lastModifiedBy>Федоров</cp:lastModifiedBy>
  <cp:lastPrinted>2024-11-11T09:22:00Z</cp:lastPrinted>
  <dcterms:modified xsi:type="dcterms:W3CDTF">2024-11-13T10:16:00Z</dcterms:modified>
  <cp:revision>9</cp:revision>
  <dc:subject/>
  <dc:title>УТВЕРЖДЕНЫ</dc:title>
</cp:coreProperties>
</file>