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М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пользователя 1.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 20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иказом государственного учреждения «Территориальный фонд обязательного медицинского страхования Волгоградской области» №339 от 30.04.2014 г., в рамках информационного взаимодействия сторон осуществляется обмен информационными паке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е взаимодействие участников осуществляется в электронном виде по открытым каналам связи, включая сеть Интернет, с использованием средств криптографической защиты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>в рамках заключенных двусторонних Соглашений о защищенном информационном взаимодействии между участниками информационного взаимодействия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ти в браузере по адресу http://tfoms.volgamis.lan/ либо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172.22.3.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желательно использовать браузер </w:t>
      </w:r>
      <w:r>
        <w:rPr>
          <w:rFonts w:cs="Times New Roman" w:ascii="Times New Roman" w:hAnsi="Times New Roman"/>
          <w:sz w:val="28"/>
          <w:szCs w:val="28"/>
          <w:lang w:val="en-US"/>
        </w:rPr>
        <w:t>MozillaFirefo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ListParagraph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0" cy="435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43586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логин и пароль, нажать кнопку «Вход»</w:t>
      </w:r>
    </w:p>
    <w:p>
      <w:pPr>
        <w:pStyle w:val="ListParagraph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61045" cy="4191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045" cy="41910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правки информационных пакетов в ТФОМС необходимо перейти в папку «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ListParagraph"/>
        <w:spacing w:lineRule="auto" w:line="36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21065" cy="52292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52292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очерёдно нажимая на информационные пакеты скачать файлы (например, на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накопитель)</w:t>
      </w:r>
    </w:p>
    <w:p>
      <w:pPr>
        <w:pStyle w:val="ListParagraph"/>
        <w:spacing w:lineRule="auto" w:line="36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54720" cy="523494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4720" cy="52349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71865" cy="51828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865" cy="51828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файлы передать в ТФОМС.</w:t>
      </w:r>
    </w:p>
    <w:p>
      <w:pPr>
        <w:pStyle w:val="ListParagraph"/>
        <w:spacing w:lineRule="auto" w:line="360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Файлы старше одного дня автоматически перемещаются в папку «</w:t>
      </w:r>
      <w:r>
        <w:rPr>
          <w:rFonts w:cs="Times New Roman" w:ascii="Times New Roman" w:hAnsi="Times New Roman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грузки информационных пакетов полученных от ТФОМС, следует перейти в папку «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spacing w:lineRule="auto" w:line="36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49615" cy="46367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9615" cy="46367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начать загрузку необходимо нажать на кнопку «Закачать», и с помощью кнопки «Обзор» указать путь к информационным пакетам</w:t>
      </w:r>
    </w:p>
    <w:p>
      <w:pPr>
        <w:pStyle w:val="ListParagraph"/>
        <w:spacing w:lineRule="auto" w:line="36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57565" cy="42284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7565" cy="42284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 w:before="0" w:after="20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Файлы старше одного дня автоматически перемещаются в папку «</w:t>
      </w:r>
      <w:r>
        <w:rPr>
          <w:rFonts w:cs="Times New Roman" w:ascii="Times New Roman" w:hAnsi="Times New Roman"/>
          <w:sz w:val="28"/>
          <w:szCs w:val="28"/>
          <w:lang w:val="en-US"/>
        </w:rPr>
        <w:t>OLD</w:t>
      </w:r>
      <w:r>
        <w:rPr>
          <w:rFonts w:cs="Times New Roman" w:ascii="Times New Roman" w:hAnsi="Times New Roman"/>
          <w:sz w:val="28"/>
          <w:szCs w:val="28"/>
        </w:rPr>
        <w:t>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2.22.3.60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06:00Z</dcterms:created>
  <dc:creator>RePack by Diakov</dc:creator>
  <dc:description/>
  <cp:keywords/>
  <dc:language>en-US</dc:language>
  <cp:lastModifiedBy>Вячеслав Черников</cp:lastModifiedBy>
  <dcterms:modified xsi:type="dcterms:W3CDTF">2014-09-26T07:06:00Z</dcterms:modified>
  <cp:revision>2</cp:revision>
  <dc:subject/>
  <dc:title>Порядок информационного взаимодействия при осуществлении информационного сопровождения застрахованных лиц при организации оказания им медицинской помощи страховыми медицинскими организациями в сфере ОМС</dc:title>
</cp:coreProperties>
</file>