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bCs/>
          <w:kern w:val="2"/>
          <w:sz w:val="48"/>
          <w:szCs w:val="48"/>
          <w:lang w:eastAsia="ru-RU"/>
        </w:rPr>
        <w:t>Рак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0"/>
        <w:rPr/>
      </w:pPr>
      <w:r>
        <w:rPr>
          <w:rFonts w:ascii="Times New Roman" w:hAnsi="Times New Roman"/>
          <w:bCs/>
          <w:kern w:val="2"/>
          <w:sz w:val="28"/>
          <w:szCs w:val="28"/>
          <w:lang w:eastAsia="ru-RU"/>
        </w:rPr>
        <w:t>(по материалам информационного бюллетеня Всемирной организации здравоохранения)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rFonts w:ascii="Times New Roman" w:hAnsi="Times New Roman"/>
          <w:b/>
          <w:bCs/>
          <w:sz w:val="27"/>
          <w:szCs w:val="27"/>
          <w:lang w:eastAsia="ru-RU"/>
        </w:rPr>
        <w:t>Основные фак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Рак является одной из основных причин смерти в мире – в 2008 году произошло 7,6 миллиона случаев смерти от рака, что составляет около 13% всех случаев смерт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Ежегодно большинство случаев смерти от рака происходит от рака легких, желудка, печени, толстого кишечника и молочной желез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Наиболее часто встречаемые типы рака среди мужчин и женщин отличаются друг от д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Около 30% случаев смерти от рака вызваны пятью основными факторами риска, которые связаны с поведением и питанием, такими как высокий индекс массы тела, недостаточное употребление в пищу фруктов и овощей, отсутствие физической активности, употребление табака и употребление алког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Употребление табака является самым значительным фактором риска развития рака, который приводит к 22% глобальных случаев смерти от рака и к 71% глобальных случаев смерти от рака легк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В 2008 году около 70% всех случаев смерти от рака произошло в странах с низким и средним уровнем дох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По прогнозам, смертность от рака будет продолжать расти и в 2030 году произойдет 13,1 миллиона случаев смерти от рака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  <w:lang w:eastAsia="ru-RU"/>
        </w:rPr>
        <w:t xml:space="preserve">Рак </w:t>
      </w:r>
      <w:r>
        <w:rPr>
          <w:rFonts w:ascii="Times New Roman" w:hAnsi="Times New Roman"/>
          <w:sz w:val="24"/>
          <w:szCs w:val="24"/>
          <w:lang w:eastAsia="ru-RU"/>
        </w:rPr>
        <w:t>– это общее обозначение большой группы болезней, которые могут поражать любую часть тела. Используются также такие термины, как злокачественные опухоли и новообразования. Характерным признаком рака является быстрое образование аномальных клеток, прорастающих за пределы своих обычных границ и способных проникать в близлежащие части тела и распространяться в другие органы. Этот процесс называется метастазом. Метастазы являются основной причиной смерти от рака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rFonts w:ascii="Times New Roman" w:hAnsi="Times New Roman"/>
          <w:b/>
          <w:bCs/>
          <w:sz w:val="27"/>
          <w:szCs w:val="27"/>
          <w:lang w:eastAsia="ru-RU"/>
        </w:rPr>
        <w:t>Проблема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Рак является одной из основных причин смерти в мире – в 2008 году произошло 7,6 миллиона случаев смерти от рака (около 13% всех случаев смерти). Основными типами рака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рак легких – 1,37 миллиона случаев смер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рак желудка – 736 000 случаев смер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рак печени – 695 000 случаев смер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рак толстого кишечника – 608 000 случаев смер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рак молочной железы – 458 000 случаев смер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рак шейки матки – 275 000 случаев смерти (3)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Около 70% всех случаев смерти от рака произошло в странах с низким и средним уровнем дохода. По прогнозам, смертность от рака в мире будет продолжать расти и в 2030 году число случаев смерти от рака превысит</w:t>
        <w:br/>
        <w:t>13,1 миллиона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rFonts w:ascii="Times New Roman" w:hAnsi="Times New Roman"/>
          <w:b/>
          <w:bCs/>
          <w:sz w:val="27"/>
          <w:szCs w:val="27"/>
          <w:lang w:eastAsia="ru-RU"/>
        </w:rPr>
        <w:t>Что вызывает рак?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Рак развивается из одной единственной клетки. Превращение нормальной клетки в опухолевую происходит в ходе многоэтапного процесса, обычно представляющего развитие предракового состояния в злокачественные опухоли. Эти изменения происходят в результате взаимодействия между генетическими факторами человека и тремя категориями внешних факторов, включающи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физические канцерогены, такие как ультрафиолетовое и ионизирующее излуч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химические канцерогены, такие как асбест, компоненты табачного дыма, афлатоксины (загрязнители пищевых продуктов) и мышьяк (загрязнитель питьевой вод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биологические канцерогены, такие как инфекции, вызываемые некоторыми вирусами, бактериями или паразитами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Старение является еще одним основополагающим фактором развития рака. С возрастом заболеваемость раком резко возрастает, вероятнее всего, из-за накопленных с возрастом рисков развития некоторых раковых заболеваний. Общее накопление рисков усугубляется тенденцией к снижению эффективности механизмов обновления клеток по мере старения человека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rFonts w:ascii="Times New Roman" w:hAnsi="Times New Roman"/>
          <w:b/>
          <w:bCs/>
          <w:sz w:val="27"/>
          <w:szCs w:val="27"/>
          <w:lang w:eastAsia="ru-RU"/>
        </w:rPr>
        <w:t>Факторы риска развития раковых заболеваний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Основными факторами риска развития рака во всем мире являются употребление табака, употребление алкоголя, нездоровое питание и отсутствие физической активности. Основными факторами риска развития рака в странах с низким и средним уровнем дохода являются хронические инфекции, вызываемые вирусами гепатита B (HBV), гепатита C (HCV) и некоторыми типами вируса папилломы человека (HPV). В странах с низким уровнем дохода одной из основных причин смерти от рака среди женщин является рак шейки матки, вызываемый HPV. 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rFonts w:ascii="Times New Roman" w:hAnsi="Times New Roman"/>
          <w:b/>
          <w:bCs/>
          <w:sz w:val="27"/>
          <w:szCs w:val="27"/>
          <w:lang w:eastAsia="ru-RU"/>
        </w:rPr>
        <w:t>Как можно уменьшить бремя рака?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Накоплены обширные знания о причинах развития рака и мерах профилактики и ведения этой болезни. Бремя рака можно уменьшить и контролировать путем проведения основанных на фактических данных стратегий по профилактике рака, раннему выявлению рака и ведению онкологических пациентов. При многих видах рака существует высокий шанс излечения в случае их раннего выявления и надлежащего лечения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rFonts w:ascii="Times New Roman" w:hAnsi="Times New Roman"/>
          <w:b/>
          <w:bCs/>
          <w:sz w:val="27"/>
          <w:szCs w:val="27"/>
          <w:lang w:eastAsia="ru-RU"/>
        </w:rPr>
        <w:t>Изменение и предотвращение факторов риска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Более 30% случаев смерти от рака можно предотвратить путем предотвращения или изменения основных факторов риска, включ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употребление таба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излишний вес или ожир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нездоровое питание при употреблении в пищу недостаточного количества фруктов и овощ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отсутствие физической актив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употребление алкого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инфекцию HPV и HBV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загрязнение воздуха в город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задымленность помещений в результате использования в домах твердых видов топлива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Употребление табака является самым значительным отдельным фактором риска развития рака, который приводит к 22% глобальных случаев смерти от рака и к 71% глобальных случаев смерти от рака легких. 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rFonts w:ascii="Times New Roman" w:hAnsi="Times New Roman"/>
          <w:b/>
          <w:bCs/>
          <w:sz w:val="27"/>
          <w:szCs w:val="27"/>
          <w:lang w:eastAsia="ru-RU"/>
        </w:rPr>
        <w:t>Стратегии профилакт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избегать факторов риска, перечисленных выш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проводить вакцинацию против инфекций, вызываемых вирусом папилломы человека (HPV) и вирусом гепатита В (HBV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контролировать вредные и опасные факторы на месте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сокращать время пребывания на солнце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rFonts w:ascii="Times New Roman" w:hAnsi="Times New Roman"/>
          <w:b/>
          <w:bCs/>
          <w:sz w:val="27"/>
          <w:szCs w:val="27"/>
          <w:lang w:eastAsia="ru-RU"/>
        </w:rPr>
        <w:t>Раннее выявление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При раннем выявлении и лечении рака смертность от этой болезни можно уменьшить. Существуют два компонента усилий по раннему выявлению: 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Существует два способа раннего выявления рака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4"/>
        <w:rPr/>
      </w:pPr>
      <w:r>
        <w:rPr>
          <w:rFonts w:ascii="Times New Roman" w:hAnsi="Times New Roman"/>
          <w:b/>
          <w:bCs/>
          <w:sz w:val="20"/>
          <w:szCs w:val="20"/>
          <w:lang w:eastAsia="ru-RU"/>
        </w:rPr>
        <w:t>Раннее диагностирование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Осведомленность в отношении ранних признаков и симптомов рака (таких как рак шейки матки, молочной железы, толстого кишечника и полости рта) для содействия раннему диагностированию и лечению на стадиях, когда болезнь еще не стала запущенной. Программы по раннему диагностированию имеют особое значение в условиях ограниченных ресурсов, где у большинства пациентов диагноз ставится на очень поздних стадиях, а скрининг не проводится. 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4"/>
        <w:rPr/>
      </w:pPr>
      <w:r>
        <w:rPr>
          <w:rFonts w:ascii="Times New Roman" w:hAnsi="Times New Roman"/>
          <w:b/>
          <w:bCs/>
          <w:sz w:val="20"/>
          <w:szCs w:val="20"/>
          <w:lang w:eastAsia="ru-RU"/>
        </w:rPr>
        <w:t>Скрининг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Под скринингом понимается систематическое проведение тестов в бессимптомных популяциях. Его целью является выявление людей с нарушениями, позволяющими предполагать какие-либо определенные раковые заболевания или предрак, и быстрое направление таких людей для диагностирования и лечения. Программы скрининга особенно эффективны для часто встречающихся типов рака, в отношении которых существуют эффективные по стоимости, недорогие, приемлемые и доступные для большинства населения, подвергающегося риску, скрининг-тесты. 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rFonts w:ascii="Times New Roman" w:hAnsi="Times New Roman"/>
          <w:b/>
          <w:bCs/>
          <w:sz w:val="27"/>
          <w:szCs w:val="27"/>
          <w:lang w:eastAsia="ru-RU"/>
        </w:rPr>
        <w:t>Лечение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Для лечения рака требуется внимательный выбор одной или более мер вмешательства, таких как хирургическая операция, радиотерапия и химиотерапия. Целью является излечение или значительное продление жизни пациентов при улучшении качества их жизни. Диагностирование и лечение рака дополняется психологической поддержкой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4"/>
        <w:rPr/>
      </w:pPr>
      <w:r>
        <w:rPr>
          <w:rFonts w:ascii="Times New Roman" w:hAnsi="Times New Roman"/>
          <w:b/>
          <w:bCs/>
          <w:sz w:val="20"/>
          <w:szCs w:val="20"/>
          <w:lang w:eastAsia="ru-RU"/>
        </w:rPr>
        <w:t>Лечение раковых заболеваний, выявляемых на ранних стадиях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Некоторые из самых распространенных типов рака, такие как рак молочной железы, рак шейки матки, рак полости рта и рак толстого кишечника, имеют более высокие показатели эффективности лечения при условии их раннего выявления и лечения в соответствии с наилучшими практическими методиками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4"/>
        <w:rPr/>
      </w:pPr>
      <w:r>
        <w:rPr>
          <w:rFonts w:ascii="Times New Roman" w:hAnsi="Times New Roman"/>
          <w:b/>
          <w:bCs/>
          <w:sz w:val="20"/>
          <w:szCs w:val="20"/>
          <w:lang w:eastAsia="ru-RU"/>
        </w:rPr>
        <w:t>Лечение других потенциально излечиваемых раковых заболеваний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Некоторые типы рака, даже такие диссеминированные, как лейкемия и лимфомы у детей и семинома яичка, имеют высокие показатели эффективности лечения при обеспечении надлежащего лечения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rFonts w:ascii="Times New Roman" w:hAnsi="Times New Roman"/>
          <w:b/>
          <w:bCs/>
          <w:sz w:val="27"/>
          <w:szCs w:val="27"/>
          <w:lang w:eastAsia="ru-RU"/>
        </w:rPr>
        <w:t>Паллиативная помощь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Паллиативная помощь – это лечение, направленное, в основном, на облегчение симптомов, вызываемых раком, а не на излечение. Паллиативная помощь может способствовать более комфортабельной жизни людей; это неотложная гуманитарная потребность всех людей в мире, страдающих от рака и других хронических смертельных болезней. Она особенно необходима в местах с высокой долей пациентов с запущенными стадиями болезни и с низкой вероятностью излечения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При оказании паллиативной помощи можно обеспечить облегчение физических, психосоциальных и духовных проблем более чем у 90% пациентов с запущенными стадиями рака.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both"/>
        <w:outlineLvl w:val="2"/>
        <w:rPr/>
      </w:pPr>
      <w:r>
        <w:rPr>
          <w:rFonts w:ascii="Times New Roman" w:hAnsi="Times New Roman"/>
          <w:b/>
          <w:bCs/>
          <w:sz w:val="27"/>
          <w:szCs w:val="27"/>
          <w:lang w:eastAsia="ru-RU"/>
        </w:rPr>
        <w:t>Деятельность ВОЗ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В 2008 году ВОЗ объявила о Плане действий по борьбе против неинфекционных болезней, который включает меры вмешательства, ориентированные на рак. 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ВОЗ и Международное агентство по изучению рака (МАИР), научно-исследовательское агентство ВОЗ, специализирующееся на раке, сотрудничают с другими учреждениями Организации Объединенных Наций и партнерами для достижения следующих целей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усилить политические обязательства в области профилактики рака и борьбы с ни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координировать и проводить научные исследования в области причин развития рака человека и механизмов онкогенез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разрабатывать научные стратегии профилактики рака и борьбы с ни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накапливать новые и распространять имеющиеся знания, способствующие применению основанных на фактических данных подходов в области борьбы с рако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разрабатывать стандарты и инструменты для управления планированием и проведением мероприятий в области профилактики, раннего выявления, лечения и уход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содействовать развитию широких сетей партнеров и экспертов в области борьбы с раком на глобальном, региональном и национальном уровня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укреплять системы здравоохранения на национальном и местном уровнях с целью обеспечения лечения и помощи для онкологических паци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оказывать техническое содействие для быстрой и эффективной передачи развивающимся странам мероприятий, соответствующих наилучшей практике.</w:t>
      </w:r>
    </w:p>
    <w:p>
      <w:pPr>
        <w:pStyle w:val="Normal"/>
        <w:bidi w:val="0"/>
        <w:spacing w:lineRule="auto" w:line="276" w:before="0" w:after="20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qFormat/>
    <w:pPr>
      <w:spacing w:lineRule="auto" w:line="240" w:beforeAutospacing="1" w:afterAutospacing="1"/>
      <w:outlineLvl w:val="0"/>
    </w:pPr>
    <w:rPr>
      <w:rFonts w:ascii="Times New Roman" w:hAnsi="Times New Roman" w:eastAsia="Calibri"/>
      <w:b/>
      <w:bCs/>
      <w:kern w:val="2"/>
      <w:sz w:val="48"/>
      <w:szCs w:val="48"/>
      <w:lang w:eastAsia="ru-RU"/>
    </w:rPr>
  </w:style>
  <w:style w:type="paragraph" w:styleId="Heading3">
    <w:name w:val="Heading 3"/>
    <w:basedOn w:val="Normal"/>
    <w:qFormat/>
    <w:pPr>
      <w:spacing w:lineRule="auto" w:line="240" w:beforeAutospacing="1" w:afterAutospacing="1"/>
      <w:outlineLvl w:val="2"/>
    </w:pPr>
    <w:rPr>
      <w:rFonts w:ascii="Times New Roman" w:hAnsi="Times New Roman" w:eastAsia="Calibri"/>
      <w:b/>
      <w:bCs/>
      <w:sz w:val="27"/>
      <w:szCs w:val="27"/>
      <w:lang w:eastAsia="ru-RU"/>
    </w:rPr>
  </w:style>
  <w:style w:type="paragraph" w:styleId="Heading4">
    <w:name w:val="Heading 4"/>
    <w:basedOn w:val="Normal"/>
    <w:qFormat/>
    <w:pPr>
      <w:spacing w:lineRule="auto" w:line="240" w:beforeAutospacing="1" w:afterAutospacing="1"/>
      <w:outlineLvl w:val="3"/>
    </w:pPr>
    <w:rPr>
      <w:rFonts w:ascii="Times New Roman" w:hAnsi="Times New Roman" w:eastAsia="Calibri"/>
      <w:b/>
      <w:bCs/>
      <w:sz w:val="24"/>
      <w:szCs w:val="24"/>
      <w:lang w:eastAsia="ru-RU"/>
    </w:rPr>
  </w:style>
  <w:style w:type="paragraph" w:styleId="Heading5">
    <w:name w:val="Heading 5"/>
    <w:basedOn w:val="Normal"/>
    <w:qFormat/>
    <w:pPr>
      <w:spacing w:lineRule="auto" w:line="240" w:beforeAutospacing="1" w:afterAutospacing="1"/>
      <w:outlineLvl w:val="4"/>
    </w:pPr>
    <w:rPr>
      <w:rFonts w:ascii="Times New Roman" w:hAnsi="Times New Roman" w:eastAsia="Calibri"/>
      <w:b/>
      <w:bCs/>
      <w:sz w:val="20"/>
      <w:szCs w:val="20"/>
      <w:lang w:eastAsia="ru-RU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/>
      <w:b/>
      <w:bCs/>
      <w:kern w:val="2"/>
      <w:sz w:val="48"/>
      <w:szCs w:val="48"/>
      <w:lang w:val="en-US" w:eastAsia="ru-RU"/>
    </w:rPr>
  </w:style>
  <w:style w:type="character" w:styleId="Heading3Char">
    <w:name w:val="Heading 3 Char"/>
    <w:basedOn w:val="DefaultParagraphFont"/>
    <w:qFormat/>
    <w:rPr>
      <w:rFonts w:ascii="Times New Roman" w:hAnsi="Times New Roman"/>
      <w:b/>
      <w:bCs/>
      <w:sz w:val="27"/>
      <w:szCs w:val="27"/>
      <w:lang w:val="en-US" w:eastAsia="ru-RU"/>
    </w:rPr>
  </w:style>
  <w:style w:type="character" w:styleId="Heading4Char">
    <w:name w:val="Heading 4 Char"/>
    <w:basedOn w:val="DefaultParagraphFont"/>
    <w:qFormat/>
    <w:rPr>
      <w:rFonts w:ascii="Times New Roman" w:hAnsi="Times New Roman"/>
      <w:b/>
      <w:bCs/>
      <w:sz w:val="24"/>
      <w:szCs w:val="24"/>
      <w:lang w:val="en-US" w:eastAsia="ru-RU"/>
    </w:rPr>
  </w:style>
  <w:style w:type="character" w:styleId="Heading5Char">
    <w:name w:val="Heading 5 Char"/>
    <w:basedOn w:val="DefaultParagraphFont"/>
    <w:qFormat/>
    <w:rPr>
      <w:rFonts w:ascii="Times New Roman" w:hAnsi="Times New Roman"/>
      <w:b/>
      <w:bCs/>
      <w:sz w:val="20"/>
      <w:szCs w:val="20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2</Words>
  <Characters>9376</Characters>
  <CharactersWithSpaces>7992</CharactersWithSpaces>
  <Company>ГКУЗ "ВОЦМП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22:00Z</dcterms:created>
  <dc:creator>Владелец</dc:creator>
  <dc:description/>
  <dc:language>en-US</dc:language>
  <cp:lastModifiedBy/>
  <dcterms:modified xsi:type="dcterms:W3CDTF">2013-02-01T12:22:00Z</dcterms:modified>
  <cp:revision>2</cp:revision>
  <dc:subject/>
  <dc:title>Ра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ячеслав Черников</vt:lpwstr>
  </property>
</Properties>
</file>